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widowControl w:val="false"/>
        <w:ind w:left="0" w:right="-70" w:hanging="0"/>
        <w:jc w:val="right"/>
        <w:rPr/>
      </w:pPr>
      <w:r>
        <w:rPr>
          <w:rFonts w:cs="Verdana" w:ascii="Verdana" w:hAnsi="Verdana"/>
          <w:b/>
          <w:sz w:val="20"/>
          <w:szCs w:val="20"/>
        </w:rPr>
        <w:t xml:space="preserve">Załącznik nr 9 do SIWZ </w:t>
      </w:r>
    </w:p>
    <w:p>
      <w:pPr>
        <w:pStyle w:val="TextBodyIndent"/>
        <w:widowControl w:val="false"/>
        <w:ind w:left="360" w:right="-7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  <w:t>Wykaz punktów poborów energii</w:t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960"/>
        <w:gridCol w:w="1080"/>
        <w:gridCol w:w="1780"/>
        <w:gridCol w:w="1140"/>
        <w:gridCol w:w="1040"/>
        <w:gridCol w:w="740"/>
        <w:gridCol w:w="1120"/>
        <w:gridCol w:w="880"/>
        <w:gridCol w:w="960"/>
      </w:tblGrid>
      <w:tr>
        <w:trPr>
          <w:trHeight w:val="9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Kod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iejscowość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Lokalizacja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Nr ewidencyjny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Nowy nr licznika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oc umowna [kW]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 xml:space="preserve">Grupa taryfowa 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Moc umowna po zmianie  [kW]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Zużycie ogółem [kWh]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okrzesz S-10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0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5697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28,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 xml:space="preserve">Brzyszów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0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58317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20,2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Cegieln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03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8869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3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Zawada koło Mstow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05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56969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Jaskrów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06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8868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Jaskrów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0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33330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Jaskrów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08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8842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Jaskrów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09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8869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Jaskrów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1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88576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Jaskrów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1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8850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Jaźwin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1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88575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Jaźwin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13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3885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Kobyłczy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14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159593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Krasi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15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8857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,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2,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Krasi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16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88427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3,7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Krasi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1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88574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2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2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Kuchar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18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88680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9,2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Latosówk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19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98318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8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Łuszczyn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2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92120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ałusy Mał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2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23627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2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20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ałusy Wielki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2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32535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8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8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ałusy Wielki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23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44385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 xml:space="preserve">Mokrzesz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24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30258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 xml:space="preserve">Mokrzesz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25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65839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26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5900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44,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Kilińskieg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2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7741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28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8868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29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76722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5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5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2,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Rajsk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3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23673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Zawada koło Mstow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3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6413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Siedlec koło Mstow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33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9836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2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Srock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34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41376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Wancerzów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35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98317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Wancerzów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36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88719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20,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Wancerzów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3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9836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Zawada koło Mstow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38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46867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22,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Kuśmierk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39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3026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Kuchar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4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8868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Kuchar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4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8868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Kuchar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4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8868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Kuchar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44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245828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Gąszczyk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45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20765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Krasi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46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30305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Pniaki Mokrzeski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4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776359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Siedlec koło Mstow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48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4141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2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20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Siedlec koło Mstow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49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4373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Kłobukowi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50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3032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Siedlec koło Mstow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5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35236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Kobyłczy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5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144766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Kobyłczy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53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159673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Srock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54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43443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3,7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ałusy Mał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55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8052934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Jaskrów, Spacerow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015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98516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Wancerzów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015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88498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Słowackiego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015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9831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 xml:space="preserve">Mokrzesz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015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3511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Łuszczyn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015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805293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ałusy Mał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015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5195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3,4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Zawada koło Mstowa, Pol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01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64419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okrzesz, Równoległ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052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3,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Zawada koło Mstow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06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40913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7,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Jaskrów, Starowiejsk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095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30310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Cegielnia, Leś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095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3030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Jaskrów, Spacerow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095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30258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Sportow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095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30307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Cegielnia, Sadow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095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3030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Cegielnia, Krótk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099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23615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Cegielnia, Mstowsk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099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3030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ałusy Wielki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099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3030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Kobyłczy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099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30304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Krasi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099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30309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Sportow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100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2367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Zawada koło Mstow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100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3030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Jaskrów, Pogod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10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2366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8,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Siedlec koło Mstow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100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3032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Jaskrów, Skal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10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30309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Jaskrów, Jurajsk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101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2367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Jaskrów, Willow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10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2360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Krasice, Leś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101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64184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Kuśmierki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101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01198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Kuchary, Mstowsk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101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3032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Kłobukowi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101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1392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Kłobukowi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101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23666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Zawad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101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3026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,7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Wancerzów, Wyzwolen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10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30303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Latosówka, Cegielni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123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803482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Jaźwin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13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49628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ickiewicz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138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7042768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9,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Jaźwiny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1687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44146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Kobyłczyce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/0000170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605227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Jaskrów, Leśna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1-5029915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38291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11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 xml:space="preserve">Kuchary 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9070943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296000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9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Wancerzów, Wyzwolenia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34-00003493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80390089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12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Calibri" w:hAnsi="Calibri"/>
                <w:color w:val="000000"/>
                <w:sz w:val="16"/>
                <w:szCs w:val="16"/>
                <w:lang w:eastAsia="pl-PL"/>
              </w:rPr>
              <w:t>2,1</w:t>
            </w:r>
          </w:p>
        </w:tc>
      </w:tr>
    </w:tbl>
    <w:p>
      <w:pPr>
        <w:pStyle w:val="TextBodyIndent"/>
        <w:widowControl w:val="false"/>
        <w:ind w:left="0" w:right="-70" w:hanging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sectPr>
      <w:type w:val="nextPage"/>
      <w:pgSz w:orient="landscape" w:w="16838" w:h="11906"/>
      <w:pgMar w:left="1077" w:right="1418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38:00Z</dcterms:created>
  <dc:creator>ZygmuntH</dc:creator>
  <dc:description/>
  <dc:language>en-US</dc:language>
  <cp:lastModifiedBy>sekretariat</cp:lastModifiedBy>
  <dcterms:modified xsi:type="dcterms:W3CDTF">2013-03-11T20:38:00Z</dcterms:modified>
  <cp:revision>2</cp:revision>
  <dc:subject/>
  <dc:title/>
</cp:coreProperties>
</file>