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ind w:left="0" w:right="-70" w:hanging="0"/>
        <w:jc w:val="right"/>
        <w:rPr/>
      </w:pPr>
      <w:r>
        <w:rPr>
          <w:rFonts w:cs="Verdana" w:ascii="Verdana" w:hAnsi="Verdana"/>
          <w:b/>
          <w:sz w:val="20"/>
          <w:szCs w:val="20"/>
        </w:rPr>
        <w:t xml:space="preserve">Załącznik nr 9 do SIWZ </w:t>
      </w:r>
    </w:p>
    <w:p>
      <w:pPr>
        <w:pStyle w:val="TextBodyIndent"/>
        <w:widowControl w:val="false"/>
        <w:ind w:left="360" w:right="-7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  <w:t>Wykaz punktów poborów energii</w:t>
      </w:r>
    </w:p>
    <w:tbl>
      <w:tblPr>
        <w:tblW w:w="14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464"/>
        <w:gridCol w:w="742"/>
        <w:gridCol w:w="1184"/>
        <w:gridCol w:w="2337"/>
        <w:gridCol w:w="1391"/>
        <w:gridCol w:w="1177"/>
        <w:gridCol w:w="1188"/>
        <w:gridCol w:w="910"/>
        <w:gridCol w:w="914"/>
        <w:gridCol w:w="1141"/>
      </w:tblGrid>
      <w:tr>
        <w:trPr>
          <w:trHeight w:val="129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Lp. 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Nazwa obiektu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Kod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Numer ewidencyjny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Nr PPE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Nr licznika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oc umowna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Grupa taryfowa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acunkowe roczne zużycie energii [MWh]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omieszczenie biurow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6-go Stycznia 1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6043908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14611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,62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Urząd Gmin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6-go Stycznia 1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6043909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154115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0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2b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,59</w:t>
            </w:r>
          </w:p>
        </w:tc>
      </w:tr>
      <w:tr>
        <w:trPr>
          <w:trHeight w:val="78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Biblioteka Gminna w Mstowie – filia Biblioteki w Kobyłczycach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Kobyłczyce 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020905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34202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2b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,54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64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ubliczne Przedszkole w Siedlcu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iedlec koło Mstowa 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5007908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51954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,1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64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ubliczne Przedszkole w Mstowie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Wancerzów, 16-go stycznia 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531490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44777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,48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64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olno – Przedszkolny w Zawadzie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awada koło Mstowa, Główna 1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5418905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77016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,79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Krasicach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Krasice, Strażacka 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053909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601227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0,65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Krasicach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Krasice, Strażacka 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053907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pl-PL"/>
              </w:rPr>
              <w:t>703209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,42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Krasicach - Dom Nauczyciel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Krasice, Strażacka 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053908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pl-PL"/>
              </w:rPr>
              <w:t>1038206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G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0,12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Mokrzesz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okrzesz, Kościelna 2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432919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pl-PL"/>
              </w:rPr>
              <w:t>1366857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7,84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olno - przedszkolny w Jaskrowi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Jaskrów, Starowiejska 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6023901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952132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8,81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Kucharach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Kuchary 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056903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10491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,3</w:t>
            </w:r>
          </w:p>
        </w:tc>
      </w:tr>
      <w:tr>
        <w:trPr>
          <w:trHeight w:val="78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olno-Przedszkolny w Małusach Wielkich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Kobyłczyce 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020908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40876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2b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,25</w:t>
            </w:r>
          </w:p>
        </w:tc>
      </w:tr>
      <w:tr>
        <w:trPr>
          <w:trHeight w:val="78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olno-Przedszkolny w Małusach Wielkich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ałusy Wielkie 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415911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11232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,72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Szkoła Podstawowa w Brzyszowi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Brzyszów 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3134905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372525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2b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1,71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Urząd Gminy w Mstowie - Dom Nauczyciel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Brzyszów 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3134906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507494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G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0,31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ół w Mstowie - sale lekcyjn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artyzantów 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604591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268139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2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0,33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ół w Mstowi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artyzantów 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6045924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4447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2b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43,93</w:t>
            </w:r>
          </w:p>
        </w:tc>
      </w:tr>
      <w:tr>
        <w:trPr>
          <w:trHeight w:val="5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ół w Mstowie - Klatka schodow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Kłobukowice 2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018905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734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G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Zespół Szkół w Mstowi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artyzantów 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/0000135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326125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7,03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Gminny Ośrodek Kultur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Plac Mickiewicza 1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6045912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43336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2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2,57</w:t>
            </w:r>
          </w:p>
        </w:tc>
      </w:tr>
      <w:tr>
        <w:trPr>
          <w:trHeight w:val="78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Biblioteka Gminna w Mstowie – filia biblioteki w Mokresz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Mokrzesz, Krótka 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34-4432922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395655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C12b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>5,85</w:t>
            </w:r>
          </w:p>
        </w:tc>
      </w:tr>
    </w:tbl>
    <w:p>
      <w:pPr>
        <w:pStyle w:val="TextBodyIndent"/>
        <w:widowControl w:val="false"/>
        <w:ind w:left="0" w:right="-7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type w:val="nextPage"/>
      <w:pgSz w:orient="landscape" w:w="16838" w:h="11906"/>
      <w:pgMar w:left="1077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48:00Z</dcterms:created>
  <dc:creator>ZygmuntH</dc:creator>
  <dc:description/>
  <dc:language>en-US</dc:language>
  <cp:lastModifiedBy>sekretariat</cp:lastModifiedBy>
  <dcterms:modified xsi:type="dcterms:W3CDTF">2013-03-11T19:48:00Z</dcterms:modified>
  <cp:revision>2</cp:revision>
  <dc:subject/>
  <dc:title/>
</cp:coreProperties>
</file>