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9a do SIWZ </w:t>
      </w:r>
    </w:p>
    <w:p>
      <w:pPr>
        <w:pStyle w:val="TextBodyIndent"/>
        <w:widowControl w:val="false"/>
        <w:ind w:left="360" w:right="-7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punktów poborów energii wg płatników.</w:t>
      </w:r>
    </w:p>
    <w:tbl>
      <w:tblPr>
        <w:tblW w:w="14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64"/>
        <w:gridCol w:w="1395"/>
        <w:gridCol w:w="1185"/>
        <w:gridCol w:w="2048"/>
        <w:gridCol w:w="812"/>
        <w:gridCol w:w="1184"/>
        <w:gridCol w:w="2376"/>
        <w:gridCol w:w="1480"/>
      </w:tblGrid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azwa obiektu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Numer ewidencyjny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r licznika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łatnik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IP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omieszczenie biurow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3908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4611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-38-365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390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54115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-38-365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Kobyłczyca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2090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4202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Mokresz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7-76-44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Siedlcu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007908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519545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Siedlcu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iedlec 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5-70-49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Mstowi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31490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47778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Mst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Wancerzów, 16-go stycznia 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5-70-55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– Przedszkolny w Zawadzie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41890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70169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– Przedszkolny w Zawadz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awada koło Mstowa, Główna 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1-36-44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9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6012274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7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703209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 - Dom Nauczyciel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8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1038206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Mokrzeszy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3291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136685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Mokrzesz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okrzesz, Kościelna 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949-035-65-12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- przedszkolny w Jaskrowi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2390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521322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- przedszkolny w Jaskr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Jaskrów, Starowiejska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18-63-760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uchara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69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10491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uchara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uchary, ul.Główna 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-56-848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20908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08769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ałusy Wielkie 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18-63-754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1591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12329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ałusy Wielkie 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18-63-754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Brzyszowi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313490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7252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Brzysz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rzyszów 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-56-305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 w Mstowie - Dom Nauczyciel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3134906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50749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03-38-365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 - sale lekcyjn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1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268139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447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5-36-61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 - Klatka schodow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1890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3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łobukowice 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/0000135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26125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minny Ośrodek Kultury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33364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minny Ośrodek Kultur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17-66-270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Mokreszy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3292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95655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Mokreszy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49-207-76-44</w:t>
            </w:r>
          </w:p>
        </w:tc>
      </w:tr>
    </w:tbl>
    <w:p>
      <w:pPr>
        <w:pStyle w:val="TextBodyIndent"/>
        <w:widowControl w:val="false"/>
        <w:ind w:left="0" w:right="-7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orient="landscape" w:w="16838" w:h="11906"/>
      <w:pgMar w:left="1077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9:00Z</dcterms:created>
  <dc:creator>ZygmuntH</dc:creator>
  <dc:description/>
  <dc:language>en-US</dc:language>
  <cp:lastModifiedBy>sekretariat</cp:lastModifiedBy>
  <dcterms:modified xsi:type="dcterms:W3CDTF">2013-03-11T19:49:00Z</dcterms:modified>
  <cp:revision>2</cp:revision>
  <dc:subject/>
  <dc:title/>
</cp:coreProperties>
</file>