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3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konsekwencją zamówienia publicznego realizowanego na podstawie ustawy Prawo zamówień  publicznych oraz następstwem wyboru przez Zamawiającego oferty w przetargu nieograniczonym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przebudowę drogi gminnej w Małusach Małych na odcinku od skrzyżowania z drogą powiatową nr 1044 S w Małusach Wielkich do asfaltowej drogi gminnej śródpolnej w Małusach Małych od km 0+000,00 do km 0+713,5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spacing w:lineRule="auto" w:line="480"/>
        <w:ind w:left="424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zakończenie rzeczowe realizacji robót</w:t>
      </w:r>
      <w:r>
        <w:rPr>
          <w:rFonts w:cs="Arial" w:ascii="Arial" w:hAnsi="Arial"/>
          <w:sz w:val="22"/>
          <w:szCs w:val="22"/>
        </w:rPr>
        <w:t xml:space="preserve"> potwierdzone protokółem odbioru końcowego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dni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.08.2013r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terenu budowy oraz wskazania miejsca poboru wody i energii elektrycznej w terminie 7 dni po podpisani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acją techniczną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 przed przekazaniem placu budowy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 jednorazowo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,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będzie wystawiona nie później niż 7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Jeżeli faktura lub jej część będzie dotyczyła zakresu robót wykonanych przez podwykonawcę Wykonawca zobowiązany jest dołączyć  oświadczenie podwykonawcy potwierdzające  zakres rzeczowy i wartość wykonanych robót oraz zapłatę należnego wynagrodzenia przez 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żeli Wykonawca nie dostarczy oświadczenia o którym mowa w ust.5 Zamawiający dokona potrącenia niezapłaconej podwykonawcy należności z wynagrodzenia umownego Wykonawcy i przekaże je na konto podwykonawcy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 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Po zakończeniu robót i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,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spacing w:lineRule="auto" w:line="360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nie rozpoczął robót bez uzasadnionych przyczyn oraz nie kontynuuje ich,  pomimo wezwania Zamawiającego złożonego na piśm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type w:val="nextPage"/>
      <w:pgSz w:w="12240" w:h="15840"/>
      <w:pgMar w:left="1418" w:right="1418" w:gutter="0" w:header="0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47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3-04-12T09:15:00Z</dcterms:modified>
  <cp:revision>3</cp:revision>
  <dc:subject/>
  <dc:title>Wzór umowy o wykonanie robót budowlanych w generalnym wykonawst</dc:title>
</cp:coreProperties>
</file>