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0338365 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wykonanie robót na zadaniu :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TimesNewRomanPS-BoldMT" w:ascii="TimesNewRomanPS-BoldMT" w:hAnsi="TimesNewRomanPS-BoldMT"/>
          <w:b/>
          <w:bCs/>
          <w:lang w:eastAsia="pl-PL"/>
        </w:rPr>
        <w:t>„</w:t>
      </w:r>
      <w:r>
        <w:rPr>
          <w:rFonts w:cs="TimesNewRomanPS-BoldMT" w:ascii="TimesNewRomanPS-BoldMT" w:hAnsi="TimesNewRomanPS-BoldMT"/>
          <w:b/>
          <w:bCs/>
          <w:lang w:eastAsia="pl-PL"/>
        </w:rPr>
        <w:t>Przebudowa drogi gminnej w Małusach Małych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ceną sporządzoną w oparciu o dokumentację  projektową , przedmiar robót , specyfikację techniczną wykonania i odbioru robót, która stanowi integralną część ofert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Przedmiot zamówienia wykonamy w terminie : do  dnia 30.08.2013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jęty przetargiem zamierzamy wykonać samodzielnie/zlecić podwykonawcy w następującym zakresie : ……………………………………………………………………………................................(podać rodzaj robót przewidzianych do zleceni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36 miesięcznej rękojmi za wady na przedmiot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…… stronach, kolejno ponumerowanych 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29:00Z</dcterms:created>
  <dc:creator>MOBIL3</dc:creator>
  <dc:description/>
  <cp:keywords/>
  <dc:language>en-US</dc:language>
  <cp:lastModifiedBy>Marcisz</cp:lastModifiedBy>
  <cp:lastPrinted>2010-01-14T10:41:00Z</cp:lastPrinted>
  <dcterms:modified xsi:type="dcterms:W3CDTF">2013-04-12T09:14:00Z</dcterms:modified>
  <cp:revision>3</cp:revision>
  <dc:subject/>
  <dc:title>FORMULARZ OFERTY</dc:title>
</cp:coreProperties>
</file>