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IX/20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eastAsia="pl-PL"/>
        </w:rPr>
        <w:t>„Przebudowa drogi gminnej w Małusach Małych"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12.04.2013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4 SIWZ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rzynależności do grupy kapitałowej zał. nr 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trona internetowa : www.mstow.pl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 xml:space="preserve">Postępowanie prowadzone  w trybie przetargu nieograniczonego  na podstawie ustawy Prawo zamówień publicznych  z dnia 29 stycznia 2004r </w:t>
      </w:r>
      <w:r>
        <w:rPr>
          <w:rFonts w:cs="Arial"/>
          <w:sz w:val="22"/>
          <w:szCs w:val="22"/>
        </w:rPr>
        <w:t>(Dz. U. z 2010 r., Nr 113, poz. 759 z późn. zm.)</w:t>
      </w:r>
      <w:r>
        <w:rPr>
          <w:sz w:val="22"/>
          <w:szCs w:val="22"/>
        </w:rPr>
        <w:t xml:space="preserve">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spacing w:lineRule="auto" w:line="360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przebudowa drogi gminnej w Małusach Małych na odcinku od skrzyżowania z drogą powiatową nr 1044 S w Małusach Wielkich do asfaltowej drogi gminnej śródpolnej w Małusach Małych od km 0+000,00 do km 0+713,50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5.23.31.24-4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magany termin wykonania zamówienia, potwierdzony protokółem odbioru końcowego  :</w:t>
      </w:r>
      <w:r>
        <w:rPr>
          <w:rFonts w:cs="Arial" w:ascii="Arial" w:hAnsi="Arial"/>
          <w:b/>
          <w:sz w:val="22"/>
          <w:szCs w:val="22"/>
        </w:rPr>
        <w:t>do dnia 30.08.2013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wskazać w swojej ofercie którą część zamówienia będzie wykonywał pod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) Zamawiający uzna, że Wykonawca warunek dot. „dysponowania odpowiednim potencjałem technicznym oraz osobami zdolnymi do wykonania zamówienia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, na podstawie oświadczenia w trybie art. 22 ust. 1 ustawy Pzp.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4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oświadczenie o przynależności do grupy kapitałowej (załącznik nr 5 do SIWZ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u wymienionego w pkt. 8 ppkt. b,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1.Wacław Panz  -  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 3785558, 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ekretarz@mstow.pl</w:t>
        </w:r>
      </w:hyperlink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amodzielnie lub na wniosek zamawiającego może przedłużyć termin związania ofertą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Wadium oraz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wad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zamkniętej kopercie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30.04.2013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pertę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opisać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Przebudowa drogi gminnej w Małusach Małych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ie otwierać przed dniem: 30.04.2013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sekwencje złożenia oferty niezgodnie z w/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perty oznakowane w ten sposób po stwierdzeniu poprawności postępowania Wykonawcy nie,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5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30.04.2013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Opis sposobu obliczenia ceny oferty.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mi koszt obsługi geodezyjnej, opłat drogowych,  koszt ubezpieczenia budowy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a projektu organizacji ruchu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>18. Materiały i rozwiązania równoważn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9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, o wyborze oferty zostaną powiadomieni pisemnie wszyscy  uczestnicy postęp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6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1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2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3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hyperlink" Target="mailto:sekretarz@ms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2:00Z</dcterms:created>
  <dc:creator>MOBIL3</dc:creator>
  <dc:description/>
  <cp:keywords/>
  <dc:language>en-US</dc:language>
  <cp:lastModifiedBy>Marcisz</cp:lastModifiedBy>
  <cp:lastPrinted>2011-07-05T12:56:00Z</cp:lastPrinted>
  <dcterms:modified xsi:type="dcterms:W3CDTF">2013-04-12T09:13:00Z</dcterms:modified>
  <cp:revision>4</cp:revision>
  <dc:subject/>
  <dc:title>Spis  zawartości:</dc:title>
</cp:coreProperties>
</file>