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9490338365 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ogłoszenia o przetargu nieograniczonym na wykonanie robót na zadaniu 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Budowa linii kablowych 1kV dla zasilania obiektów rekreacyjnych oraz budowa oświetlenia w m-ci Mst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yżej wymienionego przedmiotu zamówienia za cenę ryczałtow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ceną sporządzoną w oparciu o dokumentację  projektową , przedmiar robót , specyfikację techniczną wykonania i odbioru robót, która stanowi integralną część oferty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Przedmiot zamówienia wykonamy w terminie : do  dnia 31.05.2013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bjęty przetargiem zamierzamy wykonać samodzielnie/zlecić podwykonawcy w następującym zakresie : ……………………………………………………………………………................................(podać rodzaj robót przewidzianych do zleceni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, a w przypadku wyboru naszej oferty do czasu zawarcia um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y 36 miesięcznej rękojmi za wady na przedmiot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…… stronach, kolejno ponumerowanych 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26:00Z</dcterms:created>
  <dc:creator>MOBIL3</dc:creator>
  <dc:description/>
  <dc:language>en-US</dc:language>
  <cp:lastModifiedBy>sekretariat</cp:lastModifiedBy>
  <cp:lastPrinted>2010-01-14T10:41:00Z</cp:lastPrinted>
  <dcterms:modified xsi:type="dcterms:W3CDTF">2013-04-09T17:26:00Z</dcterms:modified>
  <cp:revision>2</cp:revision>
  <dc:subject/>
  <dc:title>FORMULARZ OFERTY</dc:title>
</cp:coreProperties>
</file>