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Załącznik Nr 4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Budowa linii kablowych 1kV dla zasilania obiektów rekreacyjnych oraz budowa oświetlenia w m-ci Mst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imieniu reprezentowanej przeze mnie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kładam oświadczenie o braku podstaw do wykluczenia w oparciu o art. 24 ust.1 ustawy Prawo zamówień publicznych.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Data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22:00Z</dcterms:created>
  <dc:creator>WZIR</dc:creator>
  <dc:description/>
  <dc:language>en-US</dc:language>
  <cp:lastModifiedBy>sekretariat</cp:lastModifiedBy>
  <dcterms:modified xsi:type="dcterms:W3CDTF">2013-04-09T17:22:00Z</dcterms:modified>
  <cp:revision>2</cp:revision>
  <dc:subject/>
  <dc:title>Oświadczenie zał</dc:title>
</cp:coreProperties>
</file>