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9490338365 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ogłoszenia o przetargu nieograniczonym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Świadczenie usługi odbierania odpadów komunalnych i zagospodarowania tych odpadów od właścicieli nieruchomości z terenu Gminy Mstów”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ferujemy wykonanie wyżej wymienionego przedmiotu zamówienia za cen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Gwarantowana cena całkowitą netto ……..…………… zł,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datek VAT  ……………… zł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warantowana cena całkowita brutto: …………….. zł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oniższą wyceną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66"/>
        <w:gridCol w:w="2706"/>
        <w:gridCol w:w="2693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odpadów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towana ilość M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a cena netto za odbiór i zagospodarowanie 1 M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towana cena oferty neto za odbiór i zagospodarowanie odpadów (3 x 4)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szane odpady komun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1048,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regowane odpady komun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547,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gwarantowana cena oferty nett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ny podatek VAT …….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gwarantowana cena oferty brut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ksymalna cena całkowitą netto ……..…………… zł,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a cena całkowita brutto: …………….. zł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oniższą wycen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66"/>
        <w:gridCol w:w="2706"/>
        <w:gridCol w:w="2693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odpadów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M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owana cena netto za odbiór i zagospodarowanie 1 M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cena oferty neto za odbiór i zagospodarowanie odpadów (3 x 4)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szane odpady komun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1281,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regowane odpady komun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color w:val="000000"/>
              </w:rPr>
              <w:t>666,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maksymalna cena oferty n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ny podatek VAT …….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maksymalna cena oferty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9" w:leader="none"/>
        </w:tabs>
        <w:autoSpaceDE w:val="false"/>
        <w:ind w:left="349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wykonamy w terminie :  </w:t>
      </w:r>
    </w:p>
    <w:p>
      <w:pPr>
        <w:pStyle w:val="Akapitzlis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rFonts w:cs="Arial" w:ascii="Arial" w:hAnsi="Arial"/>
          <w:sz w:val="22"/>
          <w:szCs w:val="22"/>
        </w:rPr>
        <w:t xml:space="preserve">Termin rozpoczęcia:  </w:t>
      </w:r>
      <w:r>
        <w:rPr>
          <w:rFonts w:cs="Arial" w:ascii="Arial" w:hAnsi="Arial"/>
          <w:b/>
          <w:sz w:val="22"/>
          <w:szCs w:val="22"/>
        </w:rPr>
        <w:t>od dnia zawarcia umowy (z tym, że rozpoczęcie świadczenia usługi odbioru odpad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 sierpnia 2013 roku)</w:t>
      </w:r>
    </w:p>
    <w:p>
      <w:pPr>
        <w:pStyle w:val="Normal"/>
        <w:spacing w:lineRule="auto" w:line="360"/>
        <w:ind w:firstLine="34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kończenia</w:t>
      </w:r>
      <w:r>
        <w:rPr>
          <w:rFonts w:cs="Arial" w:ascii="Arial" w:hAnsi="Arial"/>
          <w:b/>
          <w:sz w:val="22"/>
          <w:szCs w:val="22"/>
        </w:rPr>
        <w:t xml:space="preserve">: 31 lipiec 2014 roku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, a w przypadku wyboru naszej oferty do czasu zawarc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bjęty przetargiem zamierzamy wykonać samodzielnie/zlecić podwykonawcy w następującym zakresie : ……………………………………………………………………………................................(podać rodzaj robót przewidzianych do zleceni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…… stronach, kolejno ponumerowanych 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25:00Z</dcterms:created>
  <dc:creator>MOBIL3</dc:creator>
  <dc:description/>
  <cp:keywords/>
  <dc:language>en-US</dc:language>
  <cp:lastModifiedBy>sekretariat</cp:lastModifiedBy>
  <cp:lastPrinted>2010-01-14T10:41:00Z</cp:lastPrinted>
  <dcterms:modified xsi:type="dcterms:W3CDTF">2013-07-01T15:14:00Z</dcterms:modified>
  <cp:revision>3</cp:revision>
  <dc:subject/>
  <dc:title>FORMULARZ OFERTY</dc:title>
</cp:coreProperties>
</file>