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XIII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Świadczenie usługi odbierania odpadów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komunalnych i zagospodarowania tych odpadów od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właścicieli nieruchomości z terenu Gminy Mstów”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Us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02. 07..2013 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ykaz sprzętu zał. Nr 6 SIWZ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 zał Nr 7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8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2-244 Mstó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 xml:space="preserve">Postępowanie prowadzone  w trybie przetargu nieograniczonego  na podstawie ustawy Prawo zamówień publicznych  z dnia 29 stycznia 2004r </w:t>
      </w:r>
      <w:r>
        <w:rPr>
          <w:rFonts w:cs="Arial"/>
          <w:sz w:val="22"/>
          <w:szCs w:val="22"/>
        </w:rPr>
        <w:t>(Dz. U. z 2010 r., Nr 113, poz. 759 z późn. zm.)</w:t>
      </w:r>
      <w:r>
        <w:rPr>
          <w:sz w:val="22"/>
          <w:szCs w:val="22"/>
        </w:rPr>
        <w:t xml:space="preserve">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rzetarg nieograniczony na usługi o wartości szacunkowej zamówienia poniżej progów ustalonych na podstawie art.11 ust. 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owe dane związane z przedmiotem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wierzchnia gminy Mstów – 119,84k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ogólna liczba nieruchomości zamieszkałych – tzw. punktów odbiorowych – odrębnie budynki: jednorodzinne/wielorodzinne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93szt/6szt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- minimalna ilość mieszkańców w gminie – </w:t>
      </w:r>
      <w:r>
        <w:rPr>
          <w:b/>
          <w:sz w:val="24"/>
          <w:szCs w:val="24"/>
        </w:rPr>
        <w:t>9528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maksymalna ilość </w:t>
      </w:r>
      <w:r>
        <w:rPr>
          <w:rFonts w:cs="Arial" w:ascii="Arial" w:hAnsi="Arial"/>
          <w:b/>
          <w:sz w:val="22"/>
          <w:szCs w:val="22"/>
        </w:rPr>
        <w:t xml:space="preserve">mieszkańców w gminie – </w:t>
      </w:r>
      <w:r>
        <w:rPr>
          <w:b/>
          <w:sz w:val="24"/>
          <w:szCs w:val="24"/>
        </w:rPr>
        <w:t>11645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gwarantowana (minimalna) ilość wytworzonych odpadów zmieszanych w ciągu trwania umowy – </w:t>
      </w:r>
      <w:r>
        <w:rPr>
          <w:b/>
          <w:sz w:val="24"/>
          <w:szCs w:val="24"/>
        </w:rPr>
        <w:t>1048,0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gwarantowana (minimalna) ilość wytworzonych odpadów segregowanych w ciągu trwania umowy – </w:t>
      </w:r>
      <w:r>
        <w:rPr>
          <w:b/>
          <w:sz w:val="24"/>
          <w:szCs w:val="24"/>
        </w:rPr>
        <w:t>547,5</w:t>
      </w:r>
      <w:r>
        <w:rPr>
          <w:rFonts w:cs="Arial" w:ascii="Arial" w:hAnsi="Arial"/>
          <w:b/>
          <w:bCs/>
          <w:sz w:val="22"/>
          <w:szCs w:val="22"/>
        </w:rPr>
        <w:t>M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maksymalna ilość wytworzonych odpadów zmieszanych w ciągu trwania umowy – </w:t>
      </w:r>
      <w:r>
        <w:rPr>
          <w:b/>
          <w:sz w:val="24"/>
          <w:szCs w:val="24"/>
        </w:rPr>
        <w:t>1281,0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ksymalna ilość wytworzonych odpadów segregowanych w ciągu trwania umowy – </w:t>
      </w:r>
      <w:r>
        <w:rPr>
          <w:b/>
          <w:color w:val="000000"/>
          <w:sz w:val="24"/>
          <w:szCs w:val="24"/>
        </w:rPr>
        <w:t>666,5</w:t>
      </w:r>
      <w:r>
        <w:rPr>
          <w:rFonts w:cs="Arial" w:ascii="Arial" w:hAnsi="Arial"/>
          <w:b/>
          <w:bCs/>
          <w:sz w:val="22"/>
          <w:szCs w:val="22"/>
        </w:rPr>
        <w:t xml:space="preserve"> M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zczegółowy zakres prac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y CPV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0000000-7 - Usługi odbioru ścieków, usuwania odpadów, czyszczenia/sprzątania i usług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ekolog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512000-9 - Usługi transportu odpad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0513100-7 - Usługi wywozu odpadów pochodzących z gospodarstw dom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514000-3 - Usługi recyklingu odpad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928480-6 - Pojemniki i kosze na odpady i śmie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).Wymagany termin wykonania zamówieni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od dnia 1.08.2013 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o dnia 31.07.2014 r.</w:t>
      </w:r>
    </w:p>
    <w:p>
      <w:pPr>
        <w:pStyle w:val="TextBody"/>
        <w:jc w:val="both"/>
        <w:rPr/>
      </w:pPr>
      <w:r>
        <w:rPr>
          <w:rFonts w:cs="Arial"/>
          <w:b/>
          <w:sz w:val="22"/>
          <w:szCs w:val="22"/>
        </w:rPr>
        <w:t>4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jeżeli wykaże, że  posiada aktualne zezwolenie na transport odpadów, wydane przez właściwy organ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ykaże że w ciągu ostatnich 3 lat przed upływem terminu składania ofert, a jeżeli okres prowadzenia działalności jest krótszy – w tym okresie należyte wykonał lub wykonuje usługi polegające na odbieraniu odpadów komunalnych z nieruchomości zamieszkałych oraz niezamieszkałych, na których powstają odpady komunalne o wartości minimum brutto 100.000,00 PLN roczni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jeżeli wykaże że dysponuje lub będzie dysponować w celu wykonania zamówienia samochodami specjalistycznymi i samochodem ciężarowym, spełniającymi wymagania techniczne określone przepisami ustawy prawo o ruchu drogowym oraz innymi przepisami szczególnymi, w ilośc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- co najmniej dwa pojazdy przystosowany do odbierania zmieszanych odpadów komunalnych z pojemników o pojemności 120l, 240l, 360l,1100l (śmieciarka)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- co najmniej jeden pojazd przystosowany do odbierania pojemników z selektywnie zebranymi odpadami komunalnymi oraz odpadów wielkogabarytowych (samochód skrzyniow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jeżeli wykaże, że posiada ubezpieczenie od odpowiedzialności cywilnej w zakresie prowadzonej działalności związanej z przedmiotem zamówienia w wysokości nie niższej niż            100 000,-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a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 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 Przygotowa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.Dokumenty i oświadczenia wymienione w pkt. 7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grupy kapitałowej (załącznik nr 5 do SIWZ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ktualny odpis z właściwego rejestru lub z centralnej ewidencji i informacji o działalności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ospodarczej, jeżeli odrębne przepisy wymagają wpisu do rejestru lub ewidencji, w celu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azania braku podstaw do wykluczenia w oparciu o art. 24 ust. 1 pkt 2 ustawy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stawionego nie wcześniej niż 6 miesięcy przed upływem terminu składania wniosków o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puszczenie do udziału w postępowaniu o udzielenie zamówienia albo składania ofert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dokumenty potwierdzające posiadanie uprawnień do wykonywania określonej działalności lub czynności, jeżeli przepisy prawa nakładają obowiązek ich posiadania, w szczególności koncesji, zezwolenia lub licencj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arzędzi, wyposażenia zakładu i urządzeń technicznych dostępnych wykonawcy usług w celu wykonania zamówienia wraz informacją o podstawie dysponowania tymi zasobami (załącznik nr 6 do SIWZ)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, a w przypadku świadczeń okresowych lub ciągłych również wykonywanych, głównych 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 (załącznik nr 7 do SIWZ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coną polisę, a w przypadku jej braku inny dokument potwierdzający, że Wykonawca jest ubezpieczony od odpowiedzialności cywilnej w zakresie prowadzonej działalności związanej z przedmiotem zamówienia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lskiej zamiast dokumentów wyszczególnionych w pkt.7 ppkt. d  składa dokument lub dokumenty w formie określonej w Rozporządzeniu Prezesa Rady Ministrów z dnia 19 lutego 2013 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1.Adam Markowski  -  42-244 Mstów ul. 16-go Stycznia 14 tel. </w:t>
      </w:r>
      <w:r>
        <w:rPr>
          <w:rFonts w:cs="Arial" w:ascii="Arial" w:hAnsi="Arial"/>
          <w:sz w:val="22"/>
          <w:szCs w:val="22"/>
          <w:lang w:val="en-US"/>
        </w:rPr>
        <w:t>(034) 3284005 , fax.(034)3785558, e-mail: amarkowski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360"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9. 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Termin związania ofert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Wadiu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 wymaga od wykonawców wniesienia wadium w kwocie 10 000,-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inno być wniesione w terminie do dnia 11.07.2013r 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dium może być wnoszone w jednej lub kilku następujących form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eniądz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redytowej, z tym że poręczenie kasy jest zawsze poręczeniem pieniężnym -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 o których mowa w art.6b, ust.5, pkt.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z dnia 9 listopada 2000r o  utworzeniu Polskiej Agencji Rozwoj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siębiorczości ( Dz. U. Nr 109, poz. 1158 z późniejszymi zmianam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adium wnoszone w pieniądzu należy wpłacić przelewem na rachunek bankowy Urzędu Gminy Mstów: </w:t>
      </w:r>
      <w:r>
        <w:rPr>
          <w:rFonts w:cs="Arial" w:ascii="Arial" w:hAnsi="Arial"/>
          <w:b/>
          <w:sz w:val="22"/>
          <w:szCs w:val="22"/>
        </w:rPr>
        <w:t>Bank Spółdzielczy Mstów, konto nr  91 8256 0007 2001 0000 0039 0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adium wniesione w formie pieniądza winno być na wyżej podanym rachunku bankowym w terminie określonym przez Zamawiającego tj. do godz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11.07.2013 r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ę dowodu wpłaty wadium w formie pieniądza lub oryginał dokumentu potwierdzającego wniesienie wadium w innej formie niż pieniądzu należy załączyć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na zasadach określonych w Specyfikacji Istotnych Warunków Zamówienia zostanie wykluczony z postępowania zgodnie z art. 24 ust. 2 pkt.2 ustawy – Prawo zamówień publicznych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niezwłocznie wadium według zasad określonych w art. 46 u 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wadium wraz z odsetkami, jeżeli Wykonawca, którego oferta została wybra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mówił podpisania umowy w sprawie zamówienia publicznego na warunkach określ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oferc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arcie umowy stało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również wadium wraz z odsetkami, jeżeli Wykonawca w odpowiedzi na wezwanie o którym mowa w art. 26 ust.3 ustawy nie złożył dokumentów lub oświadczeń o których mowa w art. 25 ust.1 ustawy lub pełnomocnictw, chyba, że udowodni, że wynika to z przyczyn nieleżących po jego stro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3. Składanie ofert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11.07.2013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Świadczenie usługi odbierania odpadów komunalnych i zagospodarowania tych odpadów od właścicieli nieruchomości z terenu Gminy Mstów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 dniem: 11.07.2013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11.07.2013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elementy zamówienia wymienione w opisie przedmiotu zamówienia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względniać ewentualne dochody uzyskiwane przez Wykonawców związane z realizacją i odbiorem przedmiotu zamówienia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oferty należy wyliczyć wg poniższych zasad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) Gwarantowana 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zmieszanych odpadów komunalnych = gwarantowana ilość zmieszanych odpadów komunalnych w okresie trwania umowy tj. </w:t>
      </w:r>
      <w:r>
        <w:rPr>
          <w:rFonts w:cs="Arial" w:ascii="Arial" w:hAnsi="Arial"/>
          <w:b/>
        </w:rPr>
        <w:t>1048,0</w:t>
      </w:r>
      <w:r>
        <w:rPr>
          <w:rFonts w:cs="Arial" w:ascii="Arial" w:hAnsi="Arial"/>
          <w:b/>
          <w:color w:val="000000"/>
        </w:rPr>
        <w:t xml:space="preserve">Mg x oferowana cena (netto) za odbiór i zagospodarowanie 1 Mg tych odpadów 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>b) Gwarantowana c</w:t>
      </w:r>
      <w:r>
        <w:rPr>
          <w:rFonts w:cs="Arial" w:ascii="Arial" w:hAnsi="Arial"/>
          <w:b/>
        </w:rPr>
        <w:t>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segregowanych odpadów komunalnych = gwarantowana ilość segregowanych odpadów komunalnych w okresie trwania umowy tj. </w:t>
      </w:r>
      <w:r>
        <w:rPr>
          <w:rFonts w:cs="Arial" w:ascii="Arial" w:hAnsi="Arial"/>
          <w:b/>
        </w:rPr>
        <w:t>547,5</w:t>
      </w:r>
      <w:r>
        <w:rPr>
          <w:rFonts w:cs="Arial" w:ascii="Arial" w:hAnsi="Arial"/>
          <w:b/>
          <w:color w:val="000000"/>
        </w:rPr>
        <w:t xml:space="preserve">Mg x oferowana cena (netto) za odbiór i zagospodarowanie 1 Mg tych odpadów 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color w:val="000000"/>
        </w:rPr>
        <w:t xml:space="preserve">c) Gwarantowana całkowita cena ofertowa (netto) = </w:t>
      </w:r>
      <w:r>
        <w:rPr>
          <w:rFonts w:cs="Arial" w:ascii="Arial" w:hAnsi="Arial"/>
          <w:b/>
        </w:rPr>
        <w:t>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zmieszanych odpadów komunalnych + </w:t>
      </w:r>
      <w:r>
        <w:rPr>
          <w:rFonts w:cs="Arial" w:ascii="Arial" w:hAnsi="Arial"/>
          <w:b/>
        </w:rPr>
        <w:t>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segregowanych odpadów komunalnych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color w:val="000000"/>
        </w:rPr>
        <w:t>d) Gwarantowana całkowita cena oferty brutto = całkowita cena ofertowa (netto) + należny podatek VAT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nadto Wykonawca wyliczy maksymalną cenę oferty </w:t>
      </w:r>
      <w:r>
        <w:rPr>
          <w:rFonts w:cs="Arial" w:ascii="Arial" w:hAnsi="Arial"/>
          <w:sz w:val="22"/>
          <w:szCs w:val="22"/>
        </w:rPr>
        <w:t>wg poniższych zasad: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>a) Maksymalna 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zmieszanych odpadów komunalnych = maksymalna ilość zmieszanych odpadów komunalnych w okresie trwania umowy tj. </w:t>
      </w:r>
      <w:r>
        <w:rPr>
          <w:rFonts w:cs="Arial" w:ascii="Arial" w:hAnsi="Arial"/>
          <w:b/>
        </w:rPr>
        <w:t>1281,0Mg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 xml:space="preserve">x oferowana cena (netto) za odbiór i zagospodarowanie 1 Mg tych odpadów 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>b) Maksymalna c</w:t>
      </w:r>
      <w:r>
        <w:rPr>
          <w:rFonts w:cs="Arial" w:ascii="Arial" w:hAnsi="Arial"/>
          <w:b/>
        </w:rPr>
        <w:t>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segregowanych odpadów komunalnych = maksymalna ilość segregowanych odpadów komunalnych w okresie trwania umowy tj. 666,5Mg x oferowana cena (netto) za odbiór i zagospodarowanie 1 Mg tych odpadów 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color w:val="000000"/>
        </w:rPr>
        <w:t xml:space="preserve">c) Maksymalna całkowita cena ofertowa (netto) = maksymalna </w:t>
      </w:r>
      <w:r>
        <w:rPr>
          <w:rFonts w:cs="Arial" w:ascii="Arial" w:hAnsi="Arial"/>
          <w:b/>
        </w:rPr>
        <w:t>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 xml:space="preserve">zmieszanych odpadów komunalnych + maksymalna </w:t>
      </w:r>
      <w:r>
        <w:rPr>
          <w:rFonts w:cs="Arial" w:ascii="Arial" w:hAnsi="Arial"/>
          <w:b/>
        </w:rPr>
        <w:t>cena oferty (netto) za odbiór i zagospodar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segregowanych odpadów komunalnych</w:t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napToGrid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) Maksymalna całkowita cena oferty brutto = maksymalna całkowita cena ofertowa (netto) + należny podatek VAT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Kryteria oceny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Gwarantowana całkowita cena ofertowa brutto - 100 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Tryb ogłoszenia wyników przetargu i zawarcia umow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8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9.Waluta w jakiej prowadzone będą rozliczenia związane z realizacją   zamówienia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0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1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10:00Z</dcterms:created>
  <dc:creator>MOBIL3</dc:creator>
  <dc:description/>
  <dc:language>en-US</dc:language>
  <cp:lastModifiedBy>v</cp:lastModifiedBy>
  <cp:lastPrinted>2013-02-15T11:23:00Z</cp:lastPrinted>
  <dcterms:modified xsi:type="dcterms:W3CDTF">2013-07-02T08:10:00Z</dcterms:modified>
  <cp:revision>3</cp:revision>
  <dc:subject/>
  <dc:title>Spis  zawartości:</dc:title>
</cp:coreProperties>
</file>