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XII/20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rFonts w:cs="Arial" w:ascii="Arial" w:hAnsi="Arial"/>
          <w:b/>
          <w:sz w:val="28"/>
          <w:szCs w:val="28"/>
        </w:rPr>
        <w:t xml:space="preserve">„Opracowanie miejscowego planu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zagospodarowania przestrzennego dla gminy Mstów”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Usłu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11.07.2013 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4 SIWZ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5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Wykaz wykonanych usług zał. Nr 6 SIWZ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zał. nr 7 SIWZ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posiadaniu uprawnień zał. nr 8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Projekt umowy zał. Nr 9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2-244 Mstó</w:t>
      </w:r>
      <w:r>
        <w:rPr>
          <w:rFonts w:cs="Arial" w:ascii="Arial" w:hAnsi="Arial"/>
          <w:b/>
          <w:sz w:val="24"/>
          <w:szCs w:val="24"/>
          <w:lang w:val="en-US"/>
        </w:rPr>
        <w:t>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trona internetowa : www.mstow.p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 xml:space="preserve">Postępowanie prowadzone  w trybie przetargu nieograniczonego  na podstawie ustawy Prawo zamówień publicznych  z dnia 29 stycznia 2004r </w:t>
      </w:r>
      <w:r>
        <w:rPr>
          <w:rFonts w:cs="Arial"/>
          <w:sz w:val="22"/>
          <w:szCs w:val="22"/>
        </w:rPr>
        <w:t>(Dz. U. z 2010 r., Nr 113, poz. 759 z późn. zm.)</w:t>
      </w:r>
      <w:r>
        <w:rPr>
          <w:sz w:val="22"/>
          <w:szCs w:val="22"/>
        </w:rPr>
        <w:t xml:space="preserve">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>Przetarg nieograniczony na usługi o wartości szacunkowej zamówienia poniżej progów ustalonych na podstawie art.11 ust. 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„Opracowanie miejscowego planu zagospodarowania przestrzennego dla gminy Mstów”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wierzchnia obszaru planu wynosi ok. 11984 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zczegółowy zakres prac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534E40"/>
          <w:sz w:val="22"/>
          <w:szCs w:val="22"/>
        </w:rPr>
        <w:t xml:space="preserve">71.41.00.00-5 </w:t>
      </w:r>
      <w:r>
        <w:rPr>
          <w:rFonts w:cs="Arial" w:ascii="Arial" w:hAnsi="Arial"/>
          <w:sz w:val="22"/>
          <w:szCs w:val="22"/>
          <w:lang w:eastAsia="pl-PL"/>
        </w:rPr>
        <w:t>usługi planowania przestrzenne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).Wymagany termin wykonania zamówienia -   :</w:t>
      </w:r>
      <w:r>
        <w:rPr>
          <w:rFonts w:cs="Arial" w:ascii="Arial" w:hAnsi="Arial"/>
          <w:b/>
          <w:sz w:val="22"/>
          <w:szCs w:val="22"/>
        </w:rPr>
        <w:t>do dnia 31.08.2015r.</w:t>
      </w:r>
    </w:p>
    <w:p>
      <w:pPr>
        <w:pStyle w:val="TextBody"/>
        <w:jc w:val="both"/>
        <w:rPr/>
      </w:pPr>
      <w:r>
        <w:rPr>
          <w:rFonts w:cs="Arial"/>
          <w:b/>
          <w:sz w:val="22"/>
          <w:szCs w:val="22"/>
        </w:rPr>
        <w:t>4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jeżeli wykaże że, w okresie ostatnich trzech lat przed upływem terminu składania ofert, a jeżeli okres prowadzenia działalności jest krótszy - w tym okresie wykonał co najmniej jeden miejscowy plan zagospodarowania przestrzennego o powierzchni nie mniejszej niż 5000ha sporządzony w trybie ustawy z dnia 27 marca 2003 r. o planowaniu i zagospodarowaniu przestrzennym (t,j. Dz. U. z 2012 r., poz. 647 z późn. zm.), który zostały ogłoszony w Dzienniku Urzędowym Województw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c) Zamawiający uzna, że Wykonawca warunek dot. „dysponowania odpowiednim potencjałem technicznym oraz osobami zdolnymi do wykonania zamówienia” spełnił, jeżeli wykaże że dysponuje w okresie przewidzianym na realizację zamówienia osobą, tj. głównym projektantem planu – urbanistą posiadającym uprawnienia do samodzielnego projektowania przestrzeni w skali regionalnej i lokalnej lub kierowania zespołem prowadzącym takie projektowanie, wpisanym na listę członków izby samorządu zawodowego urbanistów z podaniem numeru członkowskiego i nazwy izby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. 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 Przygotowanie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.Dokumenty i oświadczenia wymienione w pkt. 7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4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przynależności do grupy kapitałowej (załącznik nr 5 do SIWZ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ktualny odpis z właściwego rejestru lub z centralnej ewidencji i informacji o działalności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gospodarczej, jeżeli odrębne przepisy wymagają wpisu do rejestru lub ewidencji, w celu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azania braku podstaw do wykluczenia w oparciu o art. 24 ust. 1 pkt 2 ustawy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stawionego nie wcześniej niż 6 miesięcy przed upływem terminu składania wniosków o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puszczenie do udziału w postępowaniu o udzielenie zamówienia albo składania ofert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aktualne zaświadczenie właściwego naczelnika urzędu skarbowego potwierdzającego, że  wykonawca nie zalega z opłacaniem podatków, lub zaświadczenia, że uzyskał     przewidziane prawem zwolnienie, odroczenie lub rozłożenie na raty zaległych płatności    lub wstrzymanie w całości wykonania decyzji właściwego organu – wystawione nie     wcześniej niż 3 miesiące przed upływem terminu składania wniosków o dopuszczenie do    udziału w postępowaniu o udzielenie zamówienia albo składania ofert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aktualne zaświadczenie właściwego oddziału Zakładu Ubezpieczeń Społecznych lub   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 nie wcześniej niż 3 miesiące przed upływem terminu składania wniosków o dopuszczenie do udziału w postępowaniu o udzielenie zamówienia albo składania ofert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sz w:val="22"/>
          <w:szCs w:val="22"/>
        </w:rPr>
        <w:t>wykaz wykonanych, a w przypadku świadczeń okresowych lub ciągłych również wykonywanych, głównych 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 (załącznik nr 6 do SIWZ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, w szczególności odpowiedzialnych za świadczenie usług, wraz z informacjami na temat ich kwalifikacji zawodowych, doświadczenia i wykształcenia niezbędnych do wykonania zamówienia, a także zakresu wykonywanych przez nie czynności, oraz informacją o podstawie do dysponowania tymi osobami (załącznik nr 7 do SIWZ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 (załącznik nr 8 do SIWZ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ów wymienionych w pkt. 8 ppkt. b,c,d,e,f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lskiej zamiast dokumentów wyszczególnionych w pkt.8 ppkt. d, e, f,  składa dokument lub dokumenty w formie określonej w Rozporządzeniu Prezesa Rady Ministrów z dnia 19 lutego 2013 r par.4,  w sprawie rodzajów dokumentów jakich może żądać zamawiający od wykonawcy, oraz form w jakich te dokumenty mogą być skład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1. Andrzej Kubik  -  42-244 Mstów ul. 16-go Stycznia 14 tel. </w:t>
      </w:r>
      <w:r>
        <w:rPr>
          <w:rFonts w:cs="Arial" w:ascii="Arial" w:hAnsi="Arial"/>
          <w:sz w:val="22"/>
          <w:szCs w:val="22"/>
          <w:lang w:val="en-US"/>
        </w:rPr>
        <w:t>(034) 3284005 , fax.(034)3785558, e-mail: akubik@mstow.p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360"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9. Modyfikacja treści SIWZ 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Termin związania ofert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Wadiu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wad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Zabezpieczenie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.</w:t>
      </w:r>
    </w:p>
    <w:p>
      <w:pPr>
        <w:pStyle w:val="Styl1"/>
        <w:widowControl/>
        <w:tabs>
          <w:tab w:val="clear" w:pos="708"/>
          <w:tab w:val="left" w:pos="426" w:leader="none"/>
        </w:tabs>
        <w:spacing w:lineRule="auto" w:line="36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3. Składanie ofert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dwóch zamkniętych kopertach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23.07.2013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ę zewnętrzną, nie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erta  na </w:t>
      </w:r>
      <w:r>
        <w:rPr>
          <w:rFonts w:cs="Arial" w:ascii="Arial" w:hAnsi="Arial"/>
          <w:b/>
          <w:sz w:val="22"/>
          <w:szCs w:val="22"/>
        </w:rPr>
        <w:t>„Opracowanie miejscowego planu zagospodarowania przestrzennego dla gminy Mstów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ierać przed dniem: 23.07.2013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złożenia oferty nie zgodnie z w / 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23.07.2013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elementy zamówienia wymienione w opisie przedmiotu zamówienia,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.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.Kryteria oceny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8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9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9.Waluta w jakiej prowadzone będą rozliczenia związane z realizacją   zamówienia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0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1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0:22:00Z</dcterms:created>
  <dc:creator>MOBIL3</dc:creator>
  <dc:description/>
  <cp:keywords/>
  <dc:language>en-US</dc:language>
  <cp:lastModifiedBy>Marcisz</cp:lastModifiedBy>
  <cp:lastPrinted>2013-07-12T11:34:00Z</cp:lastPrinted>
  <dcterms:modified xsi:type="dcterms:W3CDTF">2013-07-12T10:08:00Z</dcterms:modified>
  <cp:revision>7</cp:revision>
  <dc:subject/>
  <dc:title>Spis  zawartości:</dc:title>
</cp:coreProperties>
</file>