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FORMULARZ OFERTY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Gmina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: ul. 16-go Stycznia 14, 42-244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. /fax. (034) 3284005 / 378555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9490338365   , REGON 15139809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en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r telefonu/fax 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REGON……………………………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nawiązaniu do ogłoszenia o przetargu nieograniczonym na </w:t>
      </w:r>
      <w:r>
        <w:rPr>
          <w:rFonts w:cs="Arial" w:ascii="Arial" w:hAnsi="Arial"/>
          <w:b/>
          <w:sz w:val="22"/>
          <w:szCs w:val="22"/>
        </w:rPr>
        <w:t>„Opracowanie miejscowego planu zagospodarowania przestrzennego dla gminy Mstów”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yżej wymienionego przedmiotu zamówienia za cenę ryczałtową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enę netto ……..…………… zł,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zgodnie z wyceną, która stanowi integralną część oferty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e Specyfikacją Istotnych Warunków Zamówienia i nie wnosimy do niej zastrzeżeń oraz uzyskaliśmy konieczne informacje i wyjaśnienia niezbędne do przygotowania ofert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ind w:left="709" w:hanging="28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 wykonamy w terminie : </w:t>
      </w:r>
      <w:r>
        <w:rPr>
          <w:rFonts w:cs="Arial" w:ascii="Arial" w:hAnsi="Arial"/>
          <w:b/>
          <w:sz w:val="22"/>
          <w:szCs w:val="22"/>
        </w:rPr>
        <w:t>do  dnia 31.08.2015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naszej firmie, zobowiązujemy się do zawarcia </w:t>
      </w:r>
    </w:p>
    <w:p>
      <w:pPr>
        <w:pStyle w:val="TextBody"/>
        <w:tabs>
          <w:tab w:val="clear" w:pos="709"/>
          <w:tab w:val="left" w:pos="29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umowy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i akceptujemy treść projekt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 Specyfikacji, a w przypadku wyboru naszej oferty do czasu zawarcia umow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dzielamy 36 miesięcznej gwarancji na wykonany przedmiot zamówieni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Oferta została złożona na ……… stronach, kolejno ponumerowanych .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informujemy, iż informacje składające się na ofertę, zawarte na stronach od …….. do …….. stanowią tajemnicę przedsiębiorstwa w rozumieniu przepisów ustawy o zwalczaniu nieuczciwej konkurencji i jako takie nie mogą być ogólnie udostępni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wszystkie informacje zamieszczone w ofercie są aktualne i prawdziw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niniejszej oferty stanowią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: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uprawniony przedstawiciel oferen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i data 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cena oraz harmonogram realizacji przedmiotu zamówieni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559"/>
        <w:gridCol w:w="1555"/>
        <w:gridCol w:w="2303"/>
      </w:tblGrid>
      <w:tr>
        <w:trPr>
          <w:trHeight w:val="10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pr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pr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ukończenie poszczególnych etapów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za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za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za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za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za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za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: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uprawniony przedstawiciel oferent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2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21:12:00Z</dcterms:created>
  <dc:creator>MOBIL3</dc:creator>
  <dc:description/>
  <cp:keywords/>
  <dc:language>en-US</dc:language>
  <cp:lastModifiedBy>sekretariat</cp:lastModifiedBy>
  <cp:lastPrinted>2010-01-14T10:41:00Z</cp:lastPrinted>
  <dcterms:modified xsi:type="dcterms:W3CDTF">2013-07-11T19:48:00Z</dcterms:modified>
  <cp:revision>4</cp:revision>
  <dc:subject/>
  <dc:title>FORMULARZ OFERTY</dc:title>
</cp:coreProperties>
</file>