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9</w:t>
        <w:tab/>
        <w:t>SIWZ</w:t>
        <w:tab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......................... 2013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 9490338365,  REGON 15139809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 Adam Jakubczak</w:t>
        <w:tab/>
        <w:t xml:space="preserve"> –</w:t>
        <w:tab/>
        <w:t xml:space="preserve"> Wójt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umowa jest konsekwencją zamówienia publicznego realizowanego na podstawie ustawy Prawo zamówień  publicznych oraz następstwem wyboru przez Zamawiającego oferty w przetargu nieograniczonym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Zamawiający zleca, a Wykonawca przyjmuje do wykonani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cowanie miejscowego planu zagospodarowania przestrzennego dla gminy Mstów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Zakres przedmiotu obejmuje obejmuje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a A</w:t>
      </w:r>
    </w:p>
    <w:p>
      <w:pPr>
        <w:pStyle w:val="Normal"/>
        <w:widowControl w:val="false"/>
        <w:numPr>
          <w:ilvl w:val="2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drożenie procedury formalno-prawnej.</w:t>
      </w:r>
    </w:p>
    <w:p>
      <w:pPr>
        <w:pStyle w:val="Normal"/>
        <w:widowControl w:val="false"/>
        <w:numPr>
          <w:ilvl w:val="2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(w formie graficznej i opisowej) aktualizacji opracowania ekofizjograficznego na potrzeby sporządzenia projektu miejscowego planu zagospodarowania przestrzennego.</w:t>
      </w:r>
    </w:p>
    <w:p>
      <w:pPr>
        <w:pStyle w:val="Normal"/>
        <w:widowControl w:val="false"/>
        <w:numPr>
          <w:ilvl w:val="2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wentaryzacji urbanistycznej.</w:t>
      </w:r>
    </w:p>
    <w:p>
      <w:pPr>
        <w:pStyle w:val="Normal"/>
        <w:widowControl w:val="false"/>
        <w:numPr>
          <w:ilvl w:val="2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rojektu zakresu i stopnia szczegółowości informacji wymaganych w prognozie oddziaływania na środowisko.</w:t>
      </w:r>
    </w:p>
    <w:p>
      <w:pPr>
        <w:pStyle w:val="Normal"/>
        <w:widowControl w:val="false"/>
        <w:numPr>
          <w:ilvl w:val="2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anie wykazu i informacji graficznej dotyczącej wniosków wniesionych w związku z przystąpieniem do sporządzenia planu wraz z prognozą oddziaływania na środowisk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a B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Opracowanie projektu miejscowego planu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prognozy oddziaływania na środowisko zgodnie z wymogami jakimi powinna odpowiadać prognoza oddziaływania na środowisko dotycząca projektu miejscowego planu zagospodarowania przestrzennego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Sporządzenie prognozy skutków finansowych uchwalenia miejscowego planu zagospodarowania przestrzen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a C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ism, rozdzielnika i załączników do rozesłania projektu planu i prognozy oddziaływania na środowisko do uzgodnień i zaopiniowania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rzekazanie projektu planu do opiniowania Gminnej Komisji Urbanistyczno-Architektonicznej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opinii i uzgodnień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opinii i uzgodnień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trzymania negatywnej opinii, bądź opinii z uwagami, Wykonawca jest zobowiązany przed przystąpieniem do kolejnej fazy, wprowadzić zmiany w projekcie planu oraz w prognozie oddziaływania na środowisk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a A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ożenie projektu planu wraz z prognozą oddziaływania na środowisko do publicznego wglądu.</w:t>
      </w:r>
    </w:p>
    <w:p>
      <w:pPr>
        <w:pStyle w:val="Normal"/>
        <w:widowControl w:val="false"/>
        <w:numPr>
          <w:ilvl w:val="0"/>
          <w:numId w:val="14"/>
        </w:numPr>
        <w:ind w:left="142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e o wyłożeniu projektu planu do publicznego wglądu.</w:t>
      </w:r>
    </w:p>
    <w:p>
      <w:pPr>
        <w:pStyle w:val="Normal"/>
        <w:widowControl w:val="false"/>
        <w:numPr>
          <w:ilvl w:val="0"/>
          <w:numId w:val="14"/>
        </w:numPr>
        <w:ind w:left="142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wyłożenia do publicznego wglądu projektu planu wraz z prognozą oddziaływania na środowisko.</w:t>
      </w:r>
    </w:p>
    <w:p>
      <w:pPr>
        <w:pStyle w:val="Normal"/>
        <w:widowControl w:val="false"/>
        <w:numPr>
          <w:ilvl w:val="0"/>
          <w:numId w:val="14"/>
        </w:numPr>
        <w:ind w:left="142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ja projektu planu i udzielenie odpowiedzi przez Głównego projektanta planu podczas publicznej dyskusji nad rozwiązaniami przyjętymi w projekcie planu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wykazu i informacji graficznej dotyczących uwag wniesionych do projektu planu wyłożonego do publicznego wglądu wraz  z prognozą oddziaływania na środowisko, z propozycją  ich rozstrzygnięcia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(odpowiednio do potrzeb) zmian projektu planu i jeżeli zaistnieje potrzeba – odpowiednio: prognozy oddziaływania na środowisko.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listy organów i instytucji, do których należy przekazać projekt planu do ponownego opiniowania i uzgod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a B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Opracowanie końcowej edycji projektu planu do uchwalenia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dokumentów i załączników do projektu uchwały w sprawie pla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a C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e i opracowanie dokumentacji formalno-prawnej dla wojewody do sprawdzenia zgodności z przepisami prawa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tekstu i rysunku planu do publikacji w dzienniku urzędowym województw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ompletowanie dokumentacji planistycznej pla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i opracowanie przedmiotu zamówienia należy wykonać w oparciu o problematykę i procedury określone w 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 z dnia 27 marca 2003 r. o planowaniu i zagospodarowaniu przestrzennym (Dz. U. z 2012, poz. 647, z późn. zm.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Infrastruktury z dnia 26 sierpnia 2003 r. w sprawie wymaganego zakresu projektu miejscowego planu zagospodarowania przestrzennego (Dz. U. Nr 164, poz. 1587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 z dnia  3 października 2008 r. o udostępnianiu informacji o środowisku i jego ochronie, udziale społeczeństwa w ochronie środowiska oraz ocenach oddziaływania na środowisko (Dz. U. z 2008, Nr 199, poz. 1227 z późn. zm.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ach szczególnych dot. ochrony środowiska, ochrony przyrody, zabytków, prawa wodnego, ochrony gruntów rolnych i leśnych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 z dnia 20 lipca 2000 r. o ogłaszaniu aktów normatywnych i niektórych innych aktów prawnych(Dz. U. z 2011, Nr 197, poz. 1172 z późn. zm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Prezesa Rady Ministrów z dnia 27 grudnia 2011 r. w sprawie wymagań technicznych dla dokumentów elektronicznych zawierających akty normatywne i inne akty prawne, dzienników urzędowych wydawanych w formie elektronicznej oraz środków  komunikacji elektronicznej i informatycznych nośników danych (Dz. U. z 2011., Nr 289, poz. 1699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4 marca 2010 r. o infrastrukturze informacji przestrzennej (Dz. U.  z 2010, Nr 76, poz. 489 z późn. zm.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 Ministra Spraw Wewnętrznych i Administracji z dnia 20 października 2010 r.  w sprawie ewidencji zbiorów i usług danych przestrzennych obiętych infrastrukturą  informacji przestrzennej (Dz. U. z 2010, Nr 201, poz.1333 z póxn. zm.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Rady Ministrów z dnia 12 kwietnia 2012 r.  w sprawie Krajowych Ram Interoperacyjności, minimalnych wymagań dla rejestrów publicznych i wymiany informacji w postaci elektronicznej oraz minimalnych wymagań dla systemów elekttronicznych (Dz. U. z 2012, , poz. 526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 ustawowych Wykonawca winien je uwzględnić w projekcie,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ch ustawach i przepisach odrębnych, odnoszących się do planowania i zagospodarowania przestrzenn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przedmiotu umowy: 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zakończenie prac  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31.08.2015r 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ierowania pracami stanowiącymi przedmiot umowy Wykonawca wyznacza 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koordynatora w zakresie wykonywanych obowiązków umownych, ze strony Zamawiającego, wyznacza się  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Zamawiający dostarczy Wykonawcy w terminie 21 dni od daty podpisania umowy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uchwały Rady Gminy Mstów o przystąpieniu do sporządzenia miejscowego planu zagospodarowania przestrzennego dla gminy Mst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ę ewidencji gruntów i budynków w wersji cyfrowej dla terenu objętego opracowaniem plan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ę zasadniczą  w wersji papierowej dla terenu objętego opracowaniem plan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wniosków o zmianę planu do dnia podpisania umo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ostępni studium uwarunkowań i kierunków zagospodarowania przestrzennego Gminy Mst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materiały pomocne w opracowaniu projektu planu a będące w posiadaniu gmin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W trakcie procedury sporządzenia planu wykonawca zobowiązany jest do udziału i prezentacji projektu plan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owi Gminy Mst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esjach Rady Gminy Mstów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siedzeniach odpowiednich komisji Rady Gminy Mstów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iedzeniach Gminnej komisji Urbanistyczno-Architektonicz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leżności od potrzeb podczas uzgodnień i opiniow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dyskusji publicznej nad rozwiązaniami przyjętymi w projekcie plan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Zamawiającemu 3 letniej gwarancji na wykonane prace. Bieg gwarancji rozpoczyna się od daty podpisania przez Zamawiającego protokołu przekazania przedmiotu umowy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 czasie trwania gwarancji Wykonawca zobowiązuje się usunąć wszelkie wykazane przez Zamawiającego niezgodności lub rozbieżności nie wykryte w trakcie odbioru przedmiotu umowy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będzie pobierał żadnych dodatkowych opłat  za prace realizowane w ramach gwaran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starczyć Zamawiającemu przedmiot zamówienia w 6-ciu egzemplarzach  tj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część tekstową planu wykonaną w formie tradycyjnej -  papierowej oraz elektronicznej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ysunek planu sporządzony w wersji tradycyjnej – papierowej oraz w wersji elektronicznej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czynności przekazania Zamawiającemu przedmiotu umowy sporządzony zostanie protokół zdawczo – odbiorczy podpisany przez stron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sokość wynagrodzenia określonego w ust.1 jest kwotą ryczałtową w rozumieniu art. 632 Kodeksu Cywilnego , a więc zawiera wszystkie koszty związane z realizacją przedmiotu zamówieni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za wykonane usługi odbywać się będzie fakturami przejściowymi oraz fakturą końcową wystawioną po zakończeniu i odbiorze całości przedmiotu umowy.</w:t>
      </w:r>
    </w:p>
    <w:p>
      <w:pPr>
        <w:pStyle w:val="Normal"/>
        <w:suppressAutoHyphens w:val="false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a faktura przejściowa może być wystawiona w 2014 roku. Suma faktur przejściowych w 2014 roku nie może przekroczyć 60% wartości umowy określonej w § 7 ust. 1. Faktury przejściowe musza obejmować wykonane fazy przedmiotu umowy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3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uregulować faktury, przelewem na konto Wykonawcy, w terminie 30 dn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ind w:firstLine="50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dstąpienie od umowy przez Zamawiającego z przyczyn za które odpowiada Wykonawca w wysokości 20% wynagrodzenia umowneg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a umowna za zwłokę w wykonaniu przedmiotu umowy zostanie potrącona przy zapłacie faktury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ind w:firstLine="50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Jeżeli wysokość zastrzeżonych kar umownych nie pokrywa poniesionej szkody, strony mogą dochodzić odszkodowania uzupełniając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zaistniały przyczyny niezależne od działania stron , których przy zachowaniu wszelkich         należytych środków nie można uniknąć ani im zapobiec w szczególności :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rzedłużająca się procedura postępowania przetargowego, uniemożliwiająca zachowanie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terminu wykonania przedmiotu zamówienia,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odwołania osób prawnych i fizycznych,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wstrzymanie przez Zamawiającego wykonania zamówienia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3. Strona występująca o zmianę postanowień zawartej umowy zobowiązana jest do pisemnego wykazania zasadności wprowadzenia zmian 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4. Zmiana postanowień zawartej umowy może nastąpić wyłącznie za zgodą obu stron wyrażoną na piśmie pod rygorem nieważnośc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64"/>
        </w:tabs>
        <w:ind w:left="864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872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016"/>
        </w:tabs>
        <w:ind w:left="2016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5:00Z</dcterms:created>
  <dc:creator>MOBIL3</dc:creator>
  <dc:description/>
  <cp:keywords/>
  <dc:language>en-US</dc:language>
  <cp:lastModifiedBy>sekretariat</cp:lastModifiedBy>
  <cp:lastPrinted>2010-09-24T08:21:00Z</cp:lastPrinted>
  <dcterms:modified xsi:type="dcterms:W3CDTF">2013-07-11T20:06:00Z</dcterms:modified>
  <cp:revision>6</cp:revision>
  <dc:subject/>
  <dc:title>Wzór umowy o wykonanie robót budowlanych w generalnym wykonawst</dc:title>
</cp:coreProperties>
</file>