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1 do SIWZ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IS  PRZEDMIOTU ZAMÓWIENIA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Opracowanie miejscowego planu zagospodarowania przestrzennego dla gminy Mstów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roblematyka i procedury związane z przedmiotem zamówienia.</w:t>
      </w:r>
    </w:p>
    <w:p>
      <w:pPr>
        <w:pStyle w:val="Normal"/>
        <w:ind w:left="360" w:hanging="0"/>
        <w:jc w:val="both"/>
        <w:rPr/>
      </w:pPr>
      <w:r>
        <w:rPr/>
        <w:t>Przedmiotem zamówienia jest przygotowanie i opracowanie projektu miejscowego planu zagospodarowania przestrzennego dla gminy Mstów na podstawie uchwały Nr XXXII/247/2013 Rady Gminy Mstów z dnia 1 marca 2013 roku w sprawie przystąpienia do sporządzenia miejscowego planu zagospodarowania przestrzennego dla gminy Ms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ygotowanie i opracowanie przedmiotu zamówienia należy wykonać w oparciu o problematykę i procedury określone w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 z dnia 27 marca 2003 r. o planowaniu i zagospodarowaniu przestrzennym (Dz. U. z 2012, poz. 647, z późn. zm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u Ministra Infrastruktury z dnia 26 sierpnia 2003 r. w sprawie wymaganego zakresu projektu miejscowego planu zagospodarowania przestrzennego (Dz. U. Nr 164, poz. 1587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 z dnia  3 października 2008 r. o udostępnianiu informacji o środowisku i jego ochronie, udziale społeczeństwa w ochronie środowiska oraz ocenach oddziaływania na środowisko (Dz. U. z 2008, Nr 199, poz. 1227 z późn. zm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isach szczególnych dot. ochrony środowiska, ochrony przyrody, zabytków, prawa wodnego, ochrony gruntów rolnych i leś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 z dnia 20 lipca 2000 r. o ogłaszaniu aktów normatywnych i niektórych innych aktów prawnych(Dz. U. z 2011, Nr 197, poz. 1172 z późn. zm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u Prezesa Rady Ministrów z dnia 27 grudnia 2011 r. w sprawie wymagań technicznych dla dokumentów elektronicznych zawierających akty normatywne i inne akty prawne, dzienników urzędowych wydawanych w formie elektronicznej oraz środków  komunikacji elektronicznej i informatycznych nośników danych (Dz. U. z 2011., Nr 289, poz. 1699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y z dnia 4 marca 2010 r. o infrastrukturze informacji przestrzennej (Dz. U.  z 2010, Nr 76, poz. 489 z późn. zm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u  Ministra Spraw Wewnętrznych i Administracji z dnia 20 października 2010 r.  w sprawie ewidencji zbiorów i usług danych przestrzennych obiętych infrastrukturą  informacji przestrzennej (Dz. U. z 2010, Nr 201, poz.1333 z póxn. zm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u Rady Ministrów z dnia 12 kwietnia 2012 r.  w sprawie Krajowych Ram Interoperacyjności, minimalnych wymagań dla rejestrów publicznych i wymiany informacji w postaci elektronicznej oraz minimalnych wymagań dla systemów elekttronicznych (Dz. U. z 2012, , poz. 526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zmian ustawowych Wykonawca winien je uwzględnić w projekci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</w:rPr>
        <w:t xml:space="preserve"> </w:t>
      </w:r>
      <w:r>
        <w:rPr/>
        <w:t>innych ustawach i przepisach odrębnych, odnoszących się do planowania i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bszar i granice opracow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czegółowe granice planu określa załącznik graficzny do w/w uchwał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ierzchnia obszaru planu wynosi 11984 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Zakres opracowania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Etap 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aza A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Wdrożenie procedury formalno-prawnej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Wykonanie (w formie graficznej i opisowej) aktualizacji opracowania ekofizjograficznego na potrzeby sporządzenia projektu miejscowego planu zagospodarowania przestrzennego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Wykonanie inwentaryzacji urbanistycznej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Przygotowanie projektu zakresu i stopnia szczegółowości informacji wymaganych w prognozie oddziaływania na środowisko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 xml:space="preserve">Przygotowanie wykazu i informacji graficznej dotyczącej wniosków wniesionych w związku z przystąpieniem do sporządzenia planu wraz z prognozą oddziaływania na środowisko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Faza B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racowanie projektu miejscowego plan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rządzenie prognozy oddziaływania na środowisko zgodnie z wymogami jakimi powinna odpowiadać prognoza oddziaływania na środowisko dotycząca projektu miejscowego planu zagospodarowania przestrzenn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rządzenie prognozy skutków finansowych uchwalenia miejscowego planu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Faza C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gotowanie pism, rozdzielnika i załączników do rozesłania projektu planu i prognozy oddziaływania na środowisko do uzgodnień i zaopiniowan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kazanie projektu planu do opiniowania Gminnej Komisji Urbanistyczno-Architektoniczn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zyskanie opinii i uzgodnie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estawienie opinii i uzgodnie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otrzymania negatywnej opinii, bądź opinii z uwagami, Wykonawca jest zobowiązany przed przystąpieniem do kolejnej fazy, wprowadzić zmiany w projekcie planu oraz w prognozie oddziaływania na środ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Etap II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Faza 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łożenie projektu planu wraz z prognozą oddziaływania na środowisko do publicznego wglądu.</w:t>
      </w:r>
    </w:p>
    <w:p>
      <w:pPr>
        <w:pStyle w:val="Normal"/>
        <w:numPr>
          <w:ilvl w:val="0"/>
          <w:numId w:val="13"/>
        </w:numPr>
        <w:ind w:left="1429" w:hanging="360"/>
        <w:jc w:val="both"/>
        <w:rPr/>
      </w:pPr>
      <w:r>
        <w:rPr/>
        <w:t>Zawiadomienie o wyłożeniu projektu planu do publicznego wglądu.</w:t>
      </w:r>
    </w:p>
    <w:p>
      <w:pPr>
        <w:pStyle w:val="Normal"/>
        <w:numPr>
          <w:ilvl w:val="0"/>
          <w:numId w:val="13"/>
        </w:numPr>
        <w:ind w:left="1429" w:hanging="360"/>
        <w:jc w:val="both"/>
        <w:rPr/>
      </w:pPr>
      <w:r>
        <w:rPr/>
        <w:t>Przeprowadzenie wyłożenia do publicznego wglądu projektu planu wraz z prognozą oddziaływania na środowisko.</w:t>
      </w:r>
    </w:p>
    <w:p>
      <w:pPr>
        <w:pStyle w:val="Normal"/>
        <w:numPr>
          <w:ilvl w:val="0"/>
          <w:numId w:val="13"/>
        </w:numPr>
        <w:ind w:left="1429" w:hanging="360"/>
        <w:jc w:val="both"/>
        <w:rPr/>
      </w:pPr>
      <w:r>
        <w:rPr/>
        <w:t>Prezentacja projektu planu i udzielenie odpowiedzi przez Głównego projektanta planu podczas publicznej dyskusji nad rozwiązaniami przyjętymi w projekcie plan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ygotowanie wykazu i informacji graficznej dotyczących uwag wniesionych do projektu planu wyłożonego do publicznego wglądu wraz  z prognozą oddziaływania na środowisko, z propozycją  ich rozstrzygnięc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racowanie (odpowiednio do potrzeb) zmian projektu planu i jeżeli zaistnieje potrzeba – odpowiednio: prognozy oddziaływania na środowisk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ygotowanie listy organów i instytucji, do których należy przekazać projekt planu do ponownego opiniowania i uzgod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Faza B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pracowanie końcowej edycji projektu planu do uchwal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gotowanie dokumentów i załączników do projektu uchwały w sprawie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Faza 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hwalenie i opracowanie dokumentacji formalno-prawnej dla wojewody do sprawdzenia zgodności z przepisami pra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tekstu i rysunku planu do publikacji w dzienniku urzędowym województw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ompletowanie dokumentacji planistycznej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Pozostałe zasady współpracy.</w:t>
      </w:r>
    </w:p>
    <w:p>
      <w:pPr>
        <w:pStyle w:val="Normal"/>
        <w:ind w:firstLine="360"/>
        <w:jc w:val="both"/>
        <w:rPr/>
      </w:pPr>
      <w:r>
        <w:rPr/>
        <w:t>W trakcie procedury sporządzenia planu wykonawca zobowiązany jest d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działu i prezentacji projektu planu:</w:t>
      </w:r>
    </w:p>
    <w:p>
      <w:pPr>
        <w:pStyle w:val="Normal"/>
        <w:ind w:firstLine="709"/>
        <w:jc w:val="both"/>
        <w:rPr/>
      </w:pPr>
      <w:r>
        <w:rPr/>
        <w:t>a) Wójtowi,</w:t>
      </w:r>
    </w:p>
    <w:p>
      <w:pPr>
        <w:pStyle w:val="Normal"/>
        <w:ind w:left="709" w:hanging="0"/>
        <w:jc w:val="both"/>
        <w:rPr/>
      </w:pPr>
      <w:r>
        <w:rPr/>
        <w:t xml:space="preserve">b)  na sesjach Rady Gminy Mstów, </w:t>
      </w:r>
    </w:p>
    <w:p>
      <w:pPr>
        <w:pStyle w:val="Normal"/>
        <w:ind w:left="709" w:hanging="0"/>
        <w:jc w:val="both"/>
        <w:rPr/>
      </w:pPr>
      <w:r>
        <w:rPr/>
        <w:t xml:space="preserve">c) na posiedzeniach odpowiednich komisji Rady Gminy Mstów, </w:t>
      </w:r>
    </w:p>
    <w:p>
      <w:pPr>
        <w:pStyle w:val="Normal"/>
        <w:ind w:left="709" w:hanging="0"/>
        <w:jc w:val="both"/>
        <w:rPr/>
      </w:pPr>
      <w:r>
        <w:rPr/>
        <w:t>d) na posiedzeniach Gminnej komisji Urbanistyczno-Architektonicznej,</w:t>
      </w:r>
    </w:p>
    <w:p>
      <w:pPr>
        <w:pStyle w:val="Normal"/>
        <w:ind w:left="709" w:hanging="0"/>
        <w:jc w:val="both"/>
        <w:rPr/>
      </w:pPr>
      <w:r>
        <w:rPr/>
        <w:t>e) w zależności od potrzeb podczas uzgodnień i opiniowania,</w:t>
      </w:r>
    </w:p>
    <w:p>
      <w:pPr>
        <w:pStyle w:val="Normal"/>
        <w:ind w:left="709" w:hanging="0"/>
        <w:jc w:val="both"/>
        <w:rPr/>
      </w:pPr>
      <w:r>
        <w:rPr/>
        <w:t>f) podczas dyskusji publicznej nad rozwiązaniami przyjętymi w projekcie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Forma opracowania.</w:t>
      </w:r>
    </w:p>
    <w:p>
      <w:pPr>
        <w:pStyle w:val="Normal"/>
        <w:ind w:left="360" w:hanging="0"/>
        <w:jc w:val="both"/>
        <w:rPr/>
      </w:pPr>
      <w:r>
        <w:rPr/>
        <w:t>Część tekstowa planu powinna być wykonana w formie tradycyjnej papierowej oraz elektronicznej.</w:t>
      </w:r>
    </w:p>
    <w:p>
      <w:pPr>
        <w:pStyle w:val="Normal"/>
        <w:ind w:left="360" w:hanging="0"/>
        <w:jc w:val="both"/>
        <w:rPr/>
      </w:pPr>
      <w:r>
        <w:rPr/>
        <w:t>Rysunek planu powinien być sporządzony w wersji tradycyjnej – papierowej oraz w wersji elektronicznej.</w:t>
      </w:r>
    </w:p>
    <w:p>
      <w:pPr>
        <w:pStyle w:val="Normal"/>
        <w:ind w:firstLine="360"/>
        <w:jc w:val="both"/>
        <w:rPr/>
      </w:pPr>
      <w:r>
        <w:rPr/>
        <w:t>Wykonanie przedmiotu zamówienia w formie cyfrowej i papierowej w 6 egzemplarzach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Wymagania zamawiającego dotyczące gwarancji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jest zobowiązany do udzielenia minimum 3 letniej gwarancji na wykonane prace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czasie trwania gwarancji wykonawca zobowiązuje się usunąć wszelkie wykazane przez zamawiającego niezgodności lub rozbieżności nie wykryte w trakcie odbioru przedmiotu umowy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nie będzie pobierał żadnych dodatkowych opłat  za prace realizowane w ramach gwarancji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27:00Z</dcterms:created>
  <dc:creator>sekretariat</dc:creator>
  <dc:description/>
  <dc:language>en-US</dc:language>
  <cp:lastModifiedBy>sekretariat</cp:lastModifiedBy>
  <cp:lastPrinted>2013-04-12T14:00:00Z</cp:lastPrinted>
  <dcterms:modified xsi:type="dcterms:W3CDTF">2013-06-03T14:27:00Z</dcterms:modified>
  <cp:revision>2</cp:revision>
  <dc:subject/>
  <dc:title/>
</cp:coreProperties>
</file>