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FORMULARZ OFERTY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Gmina Mst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: ul. 16-go Stycznia 14, 42-244 Mst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. /fax. (034) 3284005 / 3785558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r NIP 9492195102  , REGON 15139809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ent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r telefonu/fax 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NIP ………………REGON……………………………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nawiązaniu do ogłoszenia o przetargu nieograniczonym na wykonanie robót na zadaniu 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B</w:t>
      </w:r>
      <w:r>
        <w:rPr>
          <w:rFonts w:cs="Arial" w:ascii="Arial" w:hAnsi="Arial"/>
          <w:b/>
          <w:sz w:val="22"/>
          <w:szCs w:val="22"/>
          <w:lang w:eastAsia="pl-PL"/>
        </w:rPr>
        <w:t>udowa drogi dojazdowej do cmentarza w miejscowo</w:t>
      </w:r>
      <w:r>
        <w:rPr>
          <w:rFonts w:eastAsia="TimesNewRoman;MS Mincho" w:cs="Arial" w:ascii="Arial" w:hAnsi="Arial"/>
          <w:b/>
          <w:sz w:val="22"/>
          <w:szCs w:val="22"/>
          <w:lang w:eastAsia="pl-PL"/>
        </w:rPr>
        <w:t>ś</w:t>
      </w:r>
      <w:r>
        <w:rPr>
          <w:rFonts w:cs="Arial" w:ascii="Arial" w:hAnsi="Arial"/>
          <w:b/>
          <w:sz w:val="22"/>
          <w:szCs w:val="22"/>
          <w:lang w:eastAsia="pl-PL"/>
        </w:rPr>
        <w:t>ci Małusy Wielkie”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yżej wymienionego przedmiotu zamówienia za cenę ryczałtową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enę netto ……..…………… zł, 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tek VAT  ……………… zł,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brutto: …………….. zł,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.………………………………………………………………..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wyceną sporządzoną w oparciu o dokumentację  projektową , przedmiar robót , specyfikację techniczną wykonania i odbioru robót, która stanowi integralną część oferty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e Specyfikacją Istotnych Warunków Zamówienia i nie wnosimy do niej zastrzeżeń oraz uzyskaliśmy konieczne informacje i wyjaśnienia niezbędne do przygotowania oferty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zamówienia wykonamy w wymaganym terminie tj. do 30 czerwca 2014 r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i akceptujemy treść projektu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pacing w:lineRule="auto" w:line="360"/>
        <w:ind w:left="720" w:hanging="360"/>
        <w:rPr/>
      </w:pPr>
      <w:r>
        <w:rPr>
          <w:rFonts w:cs="Arial" w:ascii="Arial" w:hAnsi="Arial"/>
          <w:sz w:val="22"/>
          <w:szCs w:val="22"/>
        </w:rPr>
        <w:t>Przedmiot zamówienia objęty przetargiem zamierzamy wykonać samodzielnie/zlecić podwykonawcy w następującym zakresie : ……………………………………………………………………………................................(podać zakres robót przewidzianych do zlecenia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Oświadczamy, że uważamy się za związanych niniejszą ofertą na czas wskazany w Specyfikacji, a w przypadku wyboru naszej oferty do czasu zawarcia umowy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Udzielamy 36 miesięcznej rękojmi za wady na przedmiot zamówieni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rzyznania zamówienia naszej firmie, zobowiązujemy się do zawarcia </w:t>
      </w:r>
    </w:p>
    <w:p>
      <w:pPr>
        <w:pStyle w:val="TextBody"/>
        <w:tabs>
          <w:tab w:val="clear" w:pos="709"/>
          <w:tab w:val="left" w:pos="291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……… stronach, kolejno ponumerowanych .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informujemy, iż informacje składające się na ofertę, zawarte na stronach od …….. do …….. stanowią tajemnicę przedsiębiorstwa w rozumieniu przepisów ustawy o zwalczaniu nieuczciwej konkurencji i jako takie nie mogą być ogólnie udostępnia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iż wszystkie informacje zamieszczone w ofercie są aktualne i prawdziw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ć niniejszej oferty stanowią następujące dokument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:</w:t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(uprawniony przedstawiciel oferent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i data 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niepotrzebne skreślić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/>
    </w:pPr>
    <w:r>
      <w:rPr>
        <w:rFonts w:cs="Arial" w:ascii="Arial" w:hAnsi="Arial"/>
        <w:sz w:val="22"/>
        <w:szCs w:val="22"/>
      </w:rPr>
      <w:t>Załącznik Nr 2 SIWZ</w:t>
    </w:r>
  </w:p>
  <w:p>
    <w:pPr>
      <w:pStyle w:val="Header"/>
      <w:spacing w:before="240" w:after="120"/>
      <w:rPr>
        <w:rFonts w:ascii="Arial" w:hAnsi="Arial" w:cs="Arial"/>
        <w:sz w:val="22"/>
        <w:szCs w:val="22"/>
      </w:rPr>
    </w:pPr>
    <w:r>
      <w:rPr>
        <w:rFonts w:cs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8"/>
        </w:tabs>
        <w:ind w:left="568" w:hanging="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80"/>
        </w:tabs>
        <w:ind w:left="360" w:hanging="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29:00Z</dcterms:created>
  <dc:creator>MOBIL3</dc:creator>
  <dc:description/>
  <cp:keywords/>
  <dc:language>en-US</dc:language>
  <cp:lastModifiedBy>Marcisz</cp:lastModifiedBy>
  <cp:lastPrinted>2014-01-29T13:07:00Z</cp:lastPrinted>
  <dcterms:modified xsi:type="dcterms:W3CDTF">2014-03-21T11:37:00Z</dcterms:modified>
  <cp:revision>4</cp:revision>
  <dc:subject/>
  <dc:title>FORMULARZ OFERTY</dc:title>
</cp:coreProperties>
</file>