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r NIP 9492195102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zaproszenia do złożenia oferty cenowej na wykonanie zadania </w:t>
      </w:r>
      <w:r>
        <w:rPr>
          <w:rFonts w:cs="Arial" w:ascii="Arial" w:hAnsi="Arial"/>
          <w:b/>
          <w:sz w:val="22"/>
          <w:szCs w:val="22"/>
        </w:rPr>
        <w:t>„Wrota Mstowa, czyli stworzenie centralnego punktu przy drogach wjazdowych do miejscowości Mstów, poprzez oświetlenie murów obronnych zabytkowego klasztoru, dwóch wież kościoła oraz zieleni towarzysząc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świadczamy, że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wykonamy w wymaganym terminie tj. do 10.11.2014 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30 dni od daty składania ofer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36 miesięcznej rękojmi za wady na przedmiot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t xml:space="preserve">           </w:t>
      </w:r>
      <w:r>
        <w:rPr/>
        <w:t xml:space="preserve">umowy w miejscu i terminie wskazanym przez Zamawiającego.      </w:t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: Kosztorys ofert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Załącznik Nr 1 </w:t>
    </w:r>
  </w:p>
  <w:p>
    <w:pPr>
      <w:pStyle w:val="Header"/>
      <w:spacing w:before="240" w:after="120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8"/>
        </w:tabs>
        <w:ind w:left="568" w:hanging="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36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2:00Z</dcterms:created>
  <dc:creator>MOBIL3</dc:creator>
  <dc:description/>
  <cp:keywords/>
  <dc:language>en-US</dc:language>
  <cp:lastModifiedBy>Marcisz</cp:lastModifiedBy>
  <cp:lastPrinted>2014-01-29T13:07:00Z</cp:lastPrinted>
  <dcterms:modified xsi:type="dcterms:W3CDTF">2014-10-08T07:02:00Z</dcterms:modified>
  <cp:revision>2</cp:revision>
  <dc:subject/>
  <dc:title>FORMULARZ OFERTY</dc:title>
</cp:coreProperties>
</file>