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OPIS  TECHNICZ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.   PODSTAWA 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/>
        <w:tab/>
        <w:t xml:space="preserve">Projekt budowy ścieżek rowerowych (drogi lokalnej) w ramach projektu Szlak Reszków „Muzyka i Konie” na odcinku Kruszyna – Kolonia Kruszyna, opracowano na podstawie następujących materiałów: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pa topograficzna w skali 1:50000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py ewidencyjne gruntów w skali 1:500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Rozporządzenie Ministra Transportu i Gospodarki Morskiej z dn. 02.03.1999 r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w sprawie warunków technicznych, jakim powinny odpowiadać drogi publiczne i </w:t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ich usytuowanie /Dz.U. Nr 43 poz 430/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ozporządzenie Ministrów Infrastruktury oraz Spraw Wewnętrznych  i Administracj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z dnia 31 lipca 2002r w sprawie znaków i sygnałów drogowych oraz Rozporządzenie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Ministra Infrastruktury z dnia 23 września 2003r w sprawie szczegółowych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warunków zarządzania ruchem na drogach oraz wykonywania nadzoru nad tym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zarządzeniem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Instrukcja znakowania szlaków turystycznych PTTK – wydanie 2007 r. 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izja lokalna w terenie i inwentaryzacja zagospodarowania pasa drogowego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zgodnienia zakresu opracowania z Wójtem Gminy Kruszyn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2.   PRZEDMIOT  OPRAC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rzedmiotem opracowania jest projekt budowy trasy rowerowej – drogi lokalnej, od drogi powiatowej relacji Borowno – Kruszyna – Widzów do szlaku rowerowego wzdłuż drogi powiatowej Kruszyna – Borow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bieg trasy w hkt 0+00÷13+00 wpisuje się w istniejącą drogę gminną, która jest dojazdem do zabudowań Kolonii Kruszyna. Pozostały odcinek przebiega po śladzie istniejącego chodnika w hkt 0+00÷3+00, wzdłuż drogi Kruszyna – Borown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roga lokalna – ścieżka rowerowa, w hkt 0+00÷13+00 wpisuje się w linie rozgraniczające pasa drogowego o szerokości 6,0 – 9,0 m, będącego w zarządzie Gminy Kruszyna, a odcinek 0+00÷3+00 w pasie drogowym drogi powiatow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 xml:space="preserve">3.  ZAKRES OPRACOWANIA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Zakres opracowania obejmuje wykonanie projektu modernizacji dróg dla trasy rowerowej oraz ruchu samochodowego i pieszego na odcinku od wsi Kruszyna (droga powiatowa relacji Kruszyna – Widzów – Borowa) do Kolonii Kruszyna i dalej w kierunku wytyczonego szlaku rowerowego wzdłuż drogi powiatowej Kruszyna – Borown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zawiera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wentaryzację w terenie istniejącego stanu nawierzchni drogowej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rojekt modernizacji nawierzchni dróg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osztorys inwestorski wraz z przedmiarem robót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ecyfikacje techniczne wykonania i odbioru robó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 xml:space="preserve">4.  OPIS  STANU  ISTNIEJĄCEGO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Istniejąca droga – szlak turystyczny przebiega zgodnie z mapą ewidencyjną gruntów w pasie drogowy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niejąca nawierzchnia w hkt 0+00÷2+00 posiada nawierzchnię z żużla wielkopiecowego, frezu asfaltowego  oraz miejscowo wykonaną nawierzchnię asfaltową. Szerokość na tym odcinku wynosi 4,0 – 4,20 m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Na następnym odcinku tj. hkt 2+00÷13+00 brak jest jakiegokolwiek utwardzenia nawierzchni. Jest to droga gruntowa, przebiegająca wzdłuż muru pałacu w Kruszynie  oraz w rejonie gruntów rolnych  do skrzyżowania w Kolonii Kruszyna. Szerokość pasa drogowego na tym odcinku zmienna i  wynosi  od 6,0 – 9,0 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odcinku hkt 0+00÷3+00 wykonany jest chodnik z kostki brukowej gr. 6 cm o szerokości 1,50 m. Na tym odcinku w hkt 0+00÷0+40 jest zlokalizowany plac postojowy o wymiarach 34,0 x 10,0 , utwardzony żużlem i frezem , który należy pozostawić jako miejsce dla zlokalizowania miejsca przystankowego dla turystów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odcinku hkt 2+00÷6+00 wzdłuż projektowanej drogi  - ścieżki rowerowej są rowy odwadniające koronę drogi, a na odcinku hkt 6+00÷9+00 – rów prawostronny. Rowy wymagają renowacji i usunięcia krzaków oraz traw i chwastów z dna i skarp rowó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pozostałym odcinku brak jest urządzeń odwadniających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W pasie drogowym objętym niniejszym opracowaniem brak uzbrojenia podziemnego i naziemn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 xml:space="preserve">5. PROJEKTOWANY PRZEBIEG DROGI LOKALNEJ – </w:t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ŚCIEŻKI ROWEROWEJ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Oś drogi – ścieżki rowerowej, należy wytyczyć symetrycznie w nawiązaniu do istniejącego pasa drogowego. W hkt 0+00÷2+00 oraz hkt 13+00÷16+00 oś drogi pokrywa się z istniejącą nawierzchnią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fil drogi – ścieżki rowerowej w miejscach występowania utwardzonych nawierzchni, wznosi się o grubość nakładki z tłucznia kamiennego oraz warstwy jezdnej asfaltowej. Na pozostałym odcinku nawierzchnia tłuczniowa jest wyniesiona ok. 10 cm ponad przyległy teren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6.  PRZEKRÓJ  POPRZECZNY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krój poprzeczny pasa drogowego jest następujący :  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hkt 0+00 ÷ 2+00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zdnia – ciąg pieszo-jezdny i rowerowy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o nawierzchni asfaltowej</w:t>
        <w:tab/>
        <w:tab/>
        <w:tab/>
        <w:tab/>
        <w:t>4, 00 m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bocza gruntowe</w:t>
        <w:tab/>
        <w:tab/>
        <w:tab/>
        <w:t>2 x 0,75  =</w:t>
        <w:tab/>
        <w:t>1, 50 m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sy zieleni</w:t>
        <w:tab/>
        <w:tab/>
        <w:tab/>
        <w:tab/>
        <w:t>2 x 1</w:t>
      </w:r>
      <w:r>
        <w:rPr>
          <w:rFonts w:cs="Tahoma" w:ascii="Tahoma" w:hAnsi="Tahoma"/>
          <w:sz w:val="22"/>
          <w:szCs w:val="22"/>
          <w:u w:val="single"/>
        </w:rPr>
        <w:t>,75  =</w:t>
        <w:tab/>
        <w:t>3, 50 m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9, 00 m</w:t>
      </w:r>
    </w:p>
    <w:p>
      <w:pPr>
        <w:pStyle w:val="Normal"/>
        <w:spacing w:lineRule="auto" w:line="480"/>
        <w:ind w:firstLine="708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hkt  2+00 ÷ 6+00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zdnia tłuczniowa</w:t>
        <w:tab/>
        <w:tab/>
        <w:tab/>
        <w:tab/>
        <w:tab/>
        <w:t>3, 50 m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bocza gruntowe</w:t>
        <w:tab/>
        <w:t xml:space="preserve">   </w:t>
        <w:tab/>
        <w:tab/>
        <w:t>2 x 0,75 =</w:t>
        <w:tab/>
        <w:t>1, 50 m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rowy przydrożne obustronne  </w:t>
        <w:tab/>
        <w:t>2 x1,60 =</w:t>
        <w:tab/>
        <w:t>3, 20 m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sy zieleni</w:t>
        <w:tab/>
        <w:tab/>
        <w:t xml:space="preserve">     </w:t>
        <w:tab/>
        <w:t xml:space="preserve">    0,30 </w:t>
      </w:r>
      <w:r>
        <w:rPr>
          <w:rFonts w:cs="Tahoma" w:ascii="Tahoma" w:hAnsi="Tahoma"/>
          <w:sz w:val="22"/>
          <w:szCs w:val="22"/>
          <w:u w:val="single"/>
        </w:rPr>
        <w:t>+ 0,50 =</w:t>
        <w:tab/>
        <w:t>0, 80 m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9, 00 m</w:t>
        <w:tab/>
      </w:r>
    </w:p>
    <w:p>
      <w:pPr>
        <w:pStyle w:val="Normal"/>
        <w:spacing w:lineRule="auto" w:line="480"/>
        <w:ind w:firstLine="708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hkt 6+00 ÷ 13+00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zdnia tłuczniowa</w:t>
        <w:tab/>
        <w:tab/>
        <w:tab/>
        <w:t>3, 50 m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bocza gruntowe</w:t>
        <w:tab/>
        <w:t xml:space="preserve">    2 x 0,75 =</w:t>
        <w:tab/>
        <w:t>1, 50 m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sy zieleni</w:t>
        <w:tab/>
        <w:tab/>
      </w:r>
      <w:r>
        <w:rPr>
          <w:rFonts w:cs="Tahoma" w:ascii="Tahoma" w:hAnsi="Tahoma"/>
          <w:sz w:val="22"/>
          <w:szCs w:val="22"/>
          <w:u w:val="single"/>
        </w:rPr>
        <w:t xml:space="preserve">    2 x 0,50 =</w:t>
        <w:tab/>
        <w:t>1, 00 m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6, 00 m</w:t>
      </w:r>
    </w:p>
    <w:p>
      <w:pPr>
        <w:pStyle w:val="Normal"/>
        <w:spacing w:lineRule="auto" w:line="480"/>
        <w:ind w:firstLine="708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hkt   0+00 ÷ 3+00  - wzdłuż drogi powiatowej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ścieżka rowerowa z kostki bruk. gr. 6 cm, </w:t>
      </w:r>
    </w:p>
    <w:p>
      <w:pPr>
        <w:pStyle w:val="Normal"/>
        <w:spacing w:lineRule="auto" w:line="480"/>
        <w:ind w:firstLine="70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obramowana obrzeżem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2, 00 m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adki poprzeczne nawierzchni obustronne 2%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7.  PODBUDOWA I NAWIERZCHNI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W </w:t>
      </w:r>
      <w:r>
        <w:rPr>
          <w:rFonts w:cs="Tahoma" w:ascii="Tahoma" w:hAnsi="Tahoma"/>
          <w:b/>
          <w:sz w:val="22"/>
          <w:szCs w:val="22"/>
        </w:rPr>
        <w:t>hkt 0+00÷2+00</w:t>
      </w:r>
      <w:r>
        <w:rPr>
          <w:rFonts w:cs="Tahoma" w:ascii="Tahoma" w:hAnsi="Tahoma"/>
          <w:sz w:val="22"/>
          <w:szCs w:val="22"/>
        </w:rPr>
        <w:t xml:space="preserve"> wykonać należy nakładkę  - górną warstwę podbudowy grubości 8 cm z tłucznia kamiennego o frakcji 2,0-30,0 mm. Po skropieniu podbudowy asfaltem lub emulsja asfaltową, wykonać jednowarstwową nawierzchnię asfaltową grubości 4 cm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 hkt </w:t>
      </w:r>
      <w:r>
        <w:rPr>
          <w:rFonts w:cs="Tahoma" w:ascii="Tahoma" w:hAnsi="Tahoma"/>
          <w:b/>
          <w:sz w:val="22"/>
          <w:szCs w:val="22"/>
        </w:rPr>
        <w:t>2+00÷13+00</w:t>
      </w:r>
      <w:r>
        <w:rPr>
          <w:rFonts w:cs="Tahoma" w:ascii="Tahoma" w:hAnsi="Tahoma"/>
          <w:sz w:val="22"/>
          <w:szCs w:val="22"/>
        </w:rPr>
        <w:t xml:space="preserve"> po wykonaniu koryta zaprojektowano następującą konstrukcję drogi – ścieżki rowerowej 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arstwa odsączająca z piasku gr. 10 cm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arstwa dolna podbudowy nawierzchni tłuczniowej gr. 12 cm z tłucznia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kamiennego o frakcji  30,0-63,0 mm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arstwa górna nawierzchni tłuczniowej gr. 7 cm klinowanej klińcem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a warstwę górną zastosować tłuczeń o frakcji 2,0 – 30,0 mm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hkt </w:t>
      </w:r>
      <w:r>
        <w:rPr>
          <w:rFonts w:cs="Tahoma" w:ascii="Tahoma" w:hAnsi="Tahoma"/>
          <w:b/>
          <w:sz w:val="22"/>
          <w:szCs w:val="22"/>
        </w:rPr>
        <w:t xml:space="preserve">00+00÷3+00 </w:t>
      </w:r>
      <w:r>
        <w:rPr>
          <w:rFonts w:cs="Tahoma" w:ascii="Tahoma" w:hAnsi="Tahoma"/>
          <w:sz w:val="22"/>
          <w:szCs w:val="22"/>
        </w:rPr>
        <w:t>(wzdłuż drogi powiatowej) wykonana zostanie ścieżka rowerowa z kostki brukowej o szerokości 2,00 m. Ścieżkę obramować obrzeżem betonowym wtopionym 6x20 cm. Na tym odcinku, przy ogrodzeniu pałacu w Kruszynie, wykonać należy parking  - miejsce wypoczynkowe dla turystów, na którym należy usytuować stojaki na rowery. Wymiary miejsca postojowego 36,0 x 10,0 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king należy wykonać z mieszanek mineralno-asfaltowych. Grubość warstw asfaltowych na parkingu :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arstwa wyrównawcza gr. 2 cm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arstwa jezdna gr. 3 c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odcinku 0+00÷0+34 (parking) - chodnik – ścieżkę rowerową wykonać na podbudowie z tłucznia kamiennego gr. 15 cm, a kostkę brukową grubości 8 cm ułożyć na podsypce cementowo-piaskowej. Wzmocnienie ścieżki na tym odcinku jest konieczne ze względu na możliwość parkowania samochodów. Na pozostałym odcinku kostkę brukową gr. 6 cm ułożyć na warstwie odsączającej grubości 15 cm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8.  ROBOTY  ZIEMN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Występujące roboty ziemne związane są z wykonaniem koryta pod warstwy konstrukcyjne drogi lokalnej – ścieżki rowerowej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gruntu będącego na odkładzie uformować pobocza gruntowe  - zagęszczone o szerokości 0,75 m i spadku poprzecznym 7%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dmiar gruntu z koryta wywieźć w miejsce wskazane przez Inwestor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9.  ODWODNIENIE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wodnienie korony drogi  - ścieżki rowerowej zaprojektowano spadkami poprzecznymi jezdni – części utwardzonej tłuczniem lub nawierzchni asfaltowej i poboczy w kierunku istniejących rowów lub na przyległy tere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niejące rowy zostaną oczyszczone i udrożnione nakładami i staraniem Gminy Kruszyn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wodnienie ścieżki w hkt 0+00÷3+00 (wzdłuż drogi powiatowej) spadkami poprzecznymi na teren przyległ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0.  OZNAKOWANIE TRASY  DROGI – ŚCIEŻKI ROWEROWEJ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>Skrzyżowanie z drogą powiatową Kruszyna - Widzów oznakować znakami drogowymi ostrzegawczymi pionowymi A-6b, A-6c, A-7. Natomiast dalszą trasę oznakować znakami pionowymi R-1 „Szlak rowerowy krajowy”, R-1a „Początek (koniec) szlaku rowerowego krajowego” i R-1b „Zmiana kierunku szlaku rowerowego krajowego”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Tablice znaków będą miały wymiar 200x200 mm i mocowane będą do słupków stalowych umocowanych w gruncie poprzez obetonowan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projektowanych częściach ścieżki rowerowej  - drogi lokalnej o nawierzchni asfaltowej należy oznaczyć dodatkowo ścieżkę poprzez malowanie na jezdni symbolu rowerow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ość znaków ujęta jest w części przedmiarowej niniejszego opracowa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1.  UWAGI  KOŃCOWE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czas trwania robót Wykonawca dokona oznakowania i zabezpieczenia robót;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bmiar robót wraz ze szkicami, zostanie wykonany prze uprawnionego geodetę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sytuowanie oznakowania stałego dokonać w uzgodnieniu z Inwestorem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Wzory znaków zostały załączone do opracowania projektow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rojektowana droga lokalna służyć będzie dla mieszkańców wsi Kruszyna,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Kolonii Kruszyna, obsługi przyległych gruntów oraz ruchu rowerowego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2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uszy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7:33:00Z</dcterms:created>
  <dc:creator>BW</dc:creator>
  <dc:description/>
  <cp:keywords/>
  <dc:language>en-US</dc:language>
  <cp:lastModifiedBy>BW</cp:lastModifiedBy>
  <cp:lastPrinted>2009-04-18T07:28:00Z</cp:lastPrinted>
  <dcterms:modified xsi:type="dcterms:W3CDTF">2009-06-24T07:27:00Z</dcterms:modified>
  <cp:revision>13</cp:revision>
  <dc:subject/>
  <dc:title>OPIS  TECHNICZNY</dc:title>
</cp:coreProperties>
</file>