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OPIS  TECHNICZN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1.   PODSTAWA  OPRACOWANI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"/>
        <w:rPr/>
      </w:pPr>
      <w:r>
        <w:rPr/>
        <w:tab/>
        <w:t xml:space="preserve">Projekt budowy ścieżek rowerowych (drogi lokalnej) w ramach projektu Szlak Reszków „Muzyka i Konie” w Rajsku Gmina Mstów, opracowano na podstawie następujących materiałów: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apa topograficzna w skali 1:50000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apy ewidencyjne gruntów w skali 1:200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Rozporządzenie Ministra Transportu i Gospodarki Morskiej z dn. 02.03.1999 r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w sprawie warunków technicznych, jakim powinny odpowiadać drogi publiczne i </w:t>
      </w:r>
    </w:p>
    <w:p>
      <w:pPr>
        <w:pStyle w:val="Normal"/>
        <w:spacing w:lineRule="auto" w:line="48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ich usytuowanie /Dz.U. Nr 43 poz 430/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ozporządzenie Ministrów Infrastruktury oraz Spraw Wewnętrznych  i Administracj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z dnia 31 lipca 2002r w sprawie znaków i sygnałów drogowych oraz Rozporządzenie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Ministra Infrastruktury z dnia 23 września 2003r w sprawie szczegółowych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warunków zarządzania ruchem na drogach oraz wykonywania nadzoru nad tym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zarządzeniem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Instrukcja znakowania szlaków turystycznych PTTK – wydanie 2007 r. 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izja lokalna w terenie i inwentaryzacja zagospodarowania pasa drogowego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zgodnienia zakresu opracowania z Wójtem Gminy Mstów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2.   PRZEDMIOT  OPRACOWA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Przedmiotem opracowania jest projekt budowy trasy rowerowej – ciągu pieszo-jezdnego, od drogi powiatowej Mstów – Skrzydlów, przez wieś Rajsko  - wzdłuż północno-zachodniego brzegu rzeki Wart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bieg trasy wpisuje się w istniejącą drogę, która jest dojazdem do posesji, jak również stanowi szlak turystyczny przełomu rzeki Warty w Mstowi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 xml:space="preserve">3.  ZAKRES OPRACOWANIA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ab/>
        <w:t>Zakres niniejszego opracowania obejmuje wykonanie projektu modernizacji dróg dla trasy rowerowej oraz ruchu samochodowego i pieszego w rejonie wsi Rajsko. Projekt zawiera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wentaryzację w terenie istniejącego stanu nawierzchni drogowej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rojekt modernizacji nawierzchni dróg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osztorys inwestorski wraz z przedmiarem robót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pecyfikacje techniczne wykonania i odbioru robó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 xml:space="preserve">4.  OPIS STANU  ISTNIEJĄCEGO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Istniejąca droga – szlak turystyczny przebiega zgodnie z ewidencją gruntów w pasie drogowym o szerokości 5,0 m, będącego w zarządzie Gminy Mstów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niejąca nawierzchnia wykonana jest z żużla wielkopiecowego. Przy niewielkim ruchu samochodowym powstaje znaczne zapylenie, powstające z unoszenia się cząstek pyłu z nawierzchni drogowej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erokość istniejącej nawierzchni o grubości 15 cm wynosi od 2,50 – 3,0 m.  Wzdłuż projektowanej trasy rowerowej (ciągu pieszo-jezdnego) znajduje się nieliczna zabudowa mieszkaln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Uzbrojenie podziemne terenu stanowi sieć wodociągowa z przyłączami domowymi, sieć gazowa oraz kable energetyczne i teletechniczn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projektowanej trasie drogi  - ścieżki rowerowej, brak urządzeń odwadniających. Spływ wód opadowych odbywa się na przyległy tere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 xml:space="preserve">5. PROJEKTOWANY PRZEBIEG ŚCIEŻKI ROWEROWEJ – 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eastAsia="Arial" w:cs="Arial" w:ascii="Arial" w:hAnsi="Arial"/>
          <w:b/>
          <w:i/>
          <w:szCs w:val="22"/>
          <w:u w:val="single"/>
        </w:rPr>
        <w:t xml:space="preserve">   </w:t>
      </w:r>
      <w:r>
        <w:rPr>
          <w:rFonts w:cs="Arial" w:ascii="Arial" w:hAnsi="Arial"/>
          <w:b/>
          <w:i/>
          <w:szCs w:val="22"/>
          <w:u w:val="single"/>
        </w:rPr>
        <w:t>DROGI  LOKALNEJ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Oś drogi – ścieżki rowerowej należy wytyczyć w hkt 0+00÷6+70 w nawiązaniu do istniejących graniczników, szafek złączy kablowych oraz trwałych ogrodzeń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 odcinku hkt 6+70÷16+00 oś wytyczyć po śladzie przebiegającej nawierzchni z żużla wielkopiecowego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ofil drogi wznosi się ponad istniejącą nawierzchnię o grubość nakładki tłuczniowej oraz warstwy jezdnej z mieszanek mineralno-asfaltow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60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6.  PRZEKRÓJ POPRZECZNY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krój poprzeczny pasa drogowego przedstawia się następująco :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iąg pieszo-jezdny</w:t>
        <w:tab/>
        <w:tab/>
        <w:tab/>
        <w:t>4, 00 m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pobocza </w:t>
      </w:r>
      <w:r>
        <w:rPr>
          <w:rFonts w:cs="Tahoma" w:ascii="Tahoma" w:hAnsi="Tahoma"/>
          <w:sz w:val="22"/>
          <w:szCs w:val="22"/>
          <w:u w:val="single"/>
        </w:rPr>
        <w:t>tłuczniowe   2 x 0,50 =</w:t>
        <w:tab/>
        <w:t>1, 00 m</w:t>
      </w:r>
    </w:p>
    <w:p>
      <w:pPr>
        <w:pStyle w:val="Normal"/>
        <w:spacing w:lineRule="auto" w:line="480"/>
        <w:ind w:left="1416" w:hanging="0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5, 00 m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adek poprzeczny jezdni obustronny w hkt  0+00÷1+50</w:t>
        <w:tab/>
        <w:t xml:space="preserve">   - 2%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hkt 1+50÷16+00</w:t>
        <w:tab/>
        <w:t xml:space="preserve">spadek jednostronny    2%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60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7.  PODBUDOWA  I  NAWIERZCH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Po wykonaniu koryta na poszerzeniach istniejącej nawierzchni, wykonać należy dolną warstwę podbudowy grubości 15 cm z tłucznia kamiennego o frakcji 30– 63 mm. Po zagęszczeniu podbudowy wykonać na całej szerokości warstwę wyrównawczą – górną podbudowy grubości 10 cm z tłucznia kamiennego o frakcji 2 – 30 mm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o zaklinowaniu i zagęszczeniu podbudowy, dokonać należy skropienia asfaltem lub emulsją asfaltową przed wykonaniem warstw jezdnych nawierzchn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wierzchnię wykonać dwuwarstwową. Warstwę wiążącą wykonać grubości 3 cm, a następnie warstwę ścieralną z betonu asfaltowego ścisł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awędzie nawierzchni asfaltowej należy wyrównać i przesmarować asfalte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60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8.  POBOCZ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Pobocza należy wykonać o szerokości 0,50 m, obustronnie wzdłuż krawędzi drogi. Pobocza wykonać z tłucznia kamiennego grubości 12 cm. Nawierzchnię poboczy należy zawałować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adek poprzeczny poboczy 7%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60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9.  ROBOTY  ZIEMN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Roboty ziemne związane są z wykonaniem koryta na poszerzeniach podbudowy. Przed wykonaniem nakładki tłuczniowej należy dokonać ścięcia nierówności równiarką na istniejącej nawierzchni z żużla wielkopiecowego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Nadmiar gruntu należy odwieźć w miejsce wskazane przez Inwestora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 xml:space="preserve">10.  OZNAKOWANIE  PROJEKTOWANYCH  TRAS  ROWEROWYCH — 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eastAsia="Arial" w:cs="Arial" w:ascii="Arial" w:hAnsi="Arial"/>
          <w:b/>
          <w:i/>
          <w:szCs w:val="22"/>
          <w:u w:val="single"/>
        </w:rPr>
        <w:t xml:space="preserve">      </w:t>
      </w:r>
      <w:r>
        <w:rPr>
          <w:rFonts w:cs="Arial" w:ascii="Arial" w:hAnsi="Arial"/>
          <w:b/>
          <w:i/>
          <w:szCs w:val="22"/>
          <w:u w:val="single"/>
        </w:rPr>
        <w:t>DROGI  LOKALNEJ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Skrzyżowanie z drogą powiatową oznakować znakami drogowymi ostrzegawczymi pionowymi A-6b, A-6c, A-7. Natomiast dalszą trasę oznakować znakami pionowymi R-1 „Szlak rowerowy krajowy”, R-1a „Początek (koniec) szlaku rowerowego krajowego” i R-1b „zmiana kierunku szlaku rowerowego krajowego”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blice będą miały wymiar 200x200 mm i mocowane będą do słupków stalowych umocowanych w gruncie poprzez obetonowani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datkowo należy oznaczyć ścieżki poprzez malowanie na jezdni symbolu rowerowego, farbą chlorokauczukową. Ilość znaków ujęta jest w części przedmiarowej niniejszego opracowan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11.  UWAGI  KOŃCOW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ykonać regulację skrzynek zasuwowych sieci wodociągowej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 czas trwania robót Wykonawca dokona oznakowania i zabezpieczenia robót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bmiar robót wraz ze szkicami, zostanie wykonany prze uprawnionego geodetę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sytuowanie oznakowania stałego dokonać w uzgodnieniu z Inwestore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Wzory znaków zostały załączone do opracowania projektow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.35pt;mso-wrap-distance-left:0pt;mso-wrap-distance-right:0pt;mso-wrap-distance-top:0pt;mso-wrap-distance-bottom:0pt;margin-top:0.05pt;mso-position-vertical-relative:text;margin-left:2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stów - Rajsk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7:21:00Z</dcterms:created>
  <dc:creator>BW</dc:creator>
  <dc:description/>
  <cp:keywords/>
  <dc:language>en-US</dc:language>
  <cp:lastModifiedBy>BW</cp:lastModifiedBy>
  <dcterms:modified xsi:type="dcterms:W3CDTF">2009-04-16T18:53:00Z</dcterms:modified>
  <cp:revision>6</cp:revision>
  <dc:subject/>
  <dc:title>OPIS  TECHNICZNY</dc:title>
</cp:coreProperties>
</file>