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OPIS  TECHNICZ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ab/>
        <w:t xml:space="preserve">Projekt budowy ścieżek rowerowych (drogi lokalnej) w ramach projektu Szlak Reszków „Muzyka i Konie” w Borownie – ul. Cmentarna, Gmina Mykanów opracowano na podstawie następujących materiałów: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a topograficzna w skali 1:50000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y ewidencyjne gruntów w skali 1:200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zporządzenie Ministrów Infrastruktury oraz Spraw Wewnętrznych  i Administracj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z dnia 31 lipca 2002r w sprawie znaków i sygnałów drogowych oraz Rozporządzenie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Ministra Infrastruktury z dnia 23 września 2003r w sprawie szczegółowych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arunków zarządzania ruchem na drogach oraz wykonywania nadzoru nad tym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rządzeniem.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strukcja znakowania szlaków turystycznych PTTK – wydanie 2007 r.  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zja lokalna w terenie i inwentaryzacja zagospodarowania pasa drogow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zgodnienia zakresu opracowania z przedstawicielem Gminy Mykanów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eprezentującym niniejszy projekt p. J. Łapet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PRZEDMIOT  OPRAC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rzedmiotem opracowania jest projekt budowy (modernizacji)  trasy rowerowej – ciągu pieszo-jezdnego, od drogi powiatowej relacji Borowno – Kruszyna, nawiązanie do projektowanego szlaku rowerowego wzdłuż tej  drogi w kierunku miejscowości Zdrowa. Droga lokalna  - ścieżka rowerowa wpisuje się w istniejącą drogę –              ul. Cmentarną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st ona dojazdem do posesji położonych na odcinku hkt 0+00÷4+00 oraz cmentarza, położonego w rejonie hkt 3+00÷4+00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3.  ZAKRES  OPRAC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Zakres niniejszego opracowania obejmuje wykonanie projektu modernizacji dróg dla ruchu jezdno- pieszego oraz rowerowego w ul. Cmentarnej na odcinku Borowno – ul. Sobieskiego – Zdrowa – granica Gminy Mykanów z Gminą Kłomnice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ejsze opracowanie projektowe zawiera 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wentaryzację w terenie istniejącego stanu nawierzchni drogowej,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ojekt modernizacji nawierzchni dró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osztorys inwestorski wraz z przedmiarem robót</w:t>
      </w:r>
    </w:p>
    <w:p>
      <w:pPr>
        <w:pStyle w:val="Normal"/>
        <w:spacing w:lineRule="auto" w:line="48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cyfikacje techniczne wykonania i odbioru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4.  OPIS  STANU  ISTNIEJĄCEGO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Istniejąca droga – szlak turystyczny przebiega zgodnie z ewidencją gruntów w pasie drogowym o szerokości 8,0 m, będącego w zarządzie Gminy Mykanów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Istniejąca nawierzchnia  drogowa na odcinku hkt 0+00÷4+00 posiada szerokość od 5,0 m (przy ul. Sobieskiego) do 3,50 m w hkt 4+00. Nawierzchnia na tym odcinku wykonana jest mieszanek mineralno-asfaltowych i jest w stanie dostatecznym. Występują w nawierzchni spękania oraz lokalne zaniżenia i ubytk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Na odcinku hkt 4+00÷6+00, szerokość nawierzchni wynosi 3,50 m. Stan nawierzchni utrudnia ruch samochodowy oraz turystyczny. Odcinek ten wymaga uzupełnienia i wyprofilowania wraz z nadaniem odpowiednich spadków poprzecznych na tym odcink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cinek hkt 6+00÷16+00 jest trudno przejezdny  - istniejąca nawierzchnia wcześniej była powierzchniowo utrwalona i posiada liczne wyboje oraz nierówności. Jest trudna do przejazdu dla ruchu samochodowego, maszyn rolniczych jak również dla projektowanego ruchu rower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całej długości brak jest utwardzonych pobocz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rządzenia odwadniające występują w rejonie skrzyżowania z ul. Sobieski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zdłuż zabudowy w hkt 0+00÷6+00 występuje uzbrojenie podziemne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ć wodociągowa z przyłączami domowymi;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ć gaz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able teletechniczn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tym odcinku uzbrojenie naziemne to linia energetyczne niskiego napięc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Na odcinku hkt 6+00÷16+00 szlaku turystycznego przebiega aleja lipowa – starodrzew stanowiący atrakcję tego rejonu szlaku turystyczno-rower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a elementami odwodnienia w rejonie skrzyżowania z ul. Sobieskiego, na pozostałym odcinku spływ wód opadowych odbywa się na przyległy tere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5.  PROJEKTOWANY PRZEBIEG DROGI LOKALNEJ -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eastAsia="Arial" w:cs="Arial" w:ascii="Arial" w:hAnsi="Arial"/>
          <w:b/>
          <w:i/>
          <w:szCs w:val="22"/>
          <w:u w:val="single"/>
        </w:rPr>
        <w:t xml:space="preserve">    </w:t>
      </w:r>
      <w:r>
        <w:rPr>
          <w:rFonts w:cs="Arial" w:ascii="Arial" w:hAnsi="Arial"/>
          <w:b/>
          <w:i/>
          <w:szCs w:val="22"/>
          <w:u w:val="single"/>
        </w:rPr>
        <w:t>ŚCIEŻKI  ROWEROWEJ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Oś drogi  - szlaku rowerowo – turystycznego, należy wytyczyć po śladzie istniejącej nawierzchni. Na odcinku hkt 0+00÷6+00 profil drogi wznosi się o grubość nakładki z mieszanek mineralno-asfaltowych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Na odcinku w hkt 6+00÷16+00 po wyrównaniu krawędzi drogi, wyznaczyć oś drogi – szlaku rowerowo-turystycznego. Należy utrzymać istniejący przebieg drog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il drogi po uzupełnieniu zaniżeń i wybojów, wznosi się o grubość warstw konstrukcyjnych nawierzchni z mieszanek mineralno-asfalt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6.  PRZEKRÓJ  POPRZECZNY PASA DROGOWEGO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zekrój poprzeczny pasa drogowego na całej długości opracowania jest jednakowy, zmienna jest tylko szerokość nawierzchni na odcinku hkt 0+00÷4+00. Przekrój  pasa drogowego przedstawia się następująco 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wierzchnia asfaltowa</w:t>
        <w:tab/>
        <w:tab/>
        <w:tab/>
        <w:tab/>
        <w:t>5, 00</w:t>
        <w:tab/>
        <w:t>-   3, 5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bocza utwardzone tłuczniem</w:t>
        <w:tab/>
        <w:t>2 x 0,75 =</w:t>
        <w:tab/>
        <w:t>1, 50</w:t>
        <w:tab/>
        <w:t>-   1, 50 m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asy zieleni  </w:t>
        <w:tab/>
        <w:t xml:space="preserve">od  2 x 0,75  i </w:t>
      </w:r>
      <w:r>
        <w:rPr>
          <w:rFonts w:cs="Tahoma" w:ascii="Tahoma" w:hAnsi="Tahoma"/>
          <w:sz w:val="22"/>
          <w:szCs w:val="22"/>
          <w:u w:val="single"/>
        </w:rPr>
        <w:t>2 x 1,50 =</w:t>
        <w:tab/>
        <w:t>1, 50</w:t>
        <w:tab/>
        <w:t>-   3, 0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8, 00</w:t>
        <w:tab/>
        <w:t>-   8, 00 m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adki poprzeczne obustronne jezdni asfaltowej - ciągu turystyczno – rowerowego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7.  NAWIERZCH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wędzie istniejących nawierzchni należy oczyścić z darniny oraz nakładu z gruntu naniesionego przez spływ wód opad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odcinku hkt 0+00÷4+00 lokalne zaniżenia, wypełnić należy mieszanką mineralno-asfaltową. Na pozostałym odcinku tj, hkt 6+00÷16+00 istniejące wyboje oraz zaniżenia w istniejącej zdewastowanej nawierzchni powierzchniowo utrwalonej, wypełnić mieszanka tłuczniową o frakcji 0,00-30,0 m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 wykonaniem nawierzchni – warstwy wyrównawczej z mieszanek mineralno-asfaltowych, należy dokonać oczyszczenia a następnie skropienia asfaltem lub emulsją asfaltową istniejących nawierzchn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hkt 4+00÷6+00 wykonać warstwę wyrównawczą z mieszanek mineralno-asfaltowych grubości 2 c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odcinku hkt 6+00÷16+00 warstwa wiążąca – wyrównawcza wynosi 3 c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hkt 0+00÷4+00 wykonać jednowarstwową warstwę ścieralną o grubości 4 cm z betonu asfaltowego ścisł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ozostałym odcinku tj. hkt 4+00÷16+00 warstwę ścieralną wykonać grubości 3 cm. Krawędzie nawierzchni należy wyrównać i przesmarować ciekłym asfalt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8.  POBOCZ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obocza należy wykonać na całej długości drogi  o szerokości 0,75 m, obustronnie. Pobocza wykonać z tłucznia kamiennego o grubości warstwy 12 cm i dokładnie zagęści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twardzone pobocza zapewnią bezpieczny ruch samochodowy – istnieje możliwość mijania się pojazdó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bocza należy wykonać ze spadkiem poprzecznym 5% w kierunku terenu przyległ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9.  ODWODNIEN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dwodnienie drogi zaprojektowano spadkami poprzecznymi jezdni i poboczy na teren przyległy. Wody opadowe zostaną przejęte  - wchłonięte przez grunty przyległ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0.  OZNAKOWANIE TRASY  DROGI – ŚCIEŻKI ROWEROWEJ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Skrzyżowanie z drogą powiatową oznakować znakami drogowymi ostrzegawczymi pionowymi A-6b, A-6c, A-7. Natomiast dalszą trasę oznakować znakami pionowymi R-1 „Szlak rowerowy krajowy”, R-1a „Początek (koniec) szlaku rowerowego krajowego” i R-1b „Zmiana kierunku szlaku rowerowego krajowego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blice znaków R-1, R-1a, R-1b wykonać o wymiarach 200x200 mm i zamocować  do słupków stalowych osadzonych w gruncie poprzez obetonowan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nawierzchni asfaltowej należy oznaczyć ścieżki rowerowe poprzez malowanie symbolu rowerowego farbą chlorokauczukow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ość znaków ujęta jest w części przedmiarowej niniejszego opracowa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1.  UWAGI  KOŃCOWE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ć regulacje skrzynek zasuwowych sieci wodociągowej;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czas trwania robót Wykonawca dokona oznakowania i zabezpieczenia robót;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miar robót wraz ze szkicami, zostanie wykonany przez uprawnionego geodetę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sytuowanie oznakowania stałego dokonać w uzgodnieniu z Inwestorem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zory znaków zostały załączone do opracowania projekt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ren po zakończeniu robót uporządkować -  usunąć gruz, ziemię oraz odpad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o robotach budowla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-17145</wp:posOffset>
              </wp:positionV>
              <wp:extent cx="2038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0.35pt;mso-wrap-distance-left:0pt;mso-wrap-distance-right:0pt;mso-wrap-distance-top:0pt;mso-wrap-distance-bottom:0pt;margin-top:-1.3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ykanów - Borow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5:42:00Z</dcterms:created>
  <dc:creator>BW</dc:creator>
  <dc:description/>
  <cp:keywords/>
  <dc:language>en-US</dc:language>
  <cp:lastModifiedBy>BW</cp:lastModifiedBy>
  <cp:lastPrinted>2009-04-19T16:28:00Z</cp:lastPrinted>
  <dcterms:modified xsi:type="dcterms:W3CDTF">2009-04-19T14:30:00Z</dcterms:modified>
  <cp:revision>10</cp:revision>
  <dc:subject/>
  <dc:title>OPIS  TECHNICZNY</dc:title>
</cp:coreProperties>
</file>