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ILOŚCI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ŚCIEŻKI ROWEROWEJ  W BOROW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MYKAN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oty pomiarowe przy robotach drogowych</w:t>
        <w:tab/>
        <w:tab/>
      </w:r>
      <w:r>
        <w:rPr>
          <w:rFonts w:cs="Arial" w:ascii="Arial" w:hAnsi="Arial"/>
          <w:b/>
          <w:sz w:val="18"/>
          <w:szCs w:val="18"/>
        </w:rPr>
        <w:t>1, 60 k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ęcie krawędzi nawierzchni poboczy mechaniczni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1600,00 x 2 x 1,0  =  </w:t>
      </w:r>
      <w:r>
        <w:rPr>
          <w:rFonts w:cs="Arial" w:ascii="Arial" w:hAnsi="Arial"/>
          <w:b/>
          <w:sz w:val="18"/>
          <w:szCs w:val="18"/>
        </w:rPr>
        <w:t>32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wóz gruntu ze ścięcia poboczy na odl. 3 k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3200,0 x 0,05 (śr. gr.)  =  </w:t>
      </w:r>
      <w:r>
        <w:rPr>
          <w:rFonts w:cs="Arial" w:ascii="Arial" w:hAnsi="Arial"/>
          <w:b/>
          <w:sz w:val="18"/>
          <w:szCs w:val="18"/>
        </w:rPr>
        <w:t>160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równanie tłuczniem wybojów o głęb. do 10 c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przyjęto</w:t>
        <w:tab/>
        <w:tab/>
      </w:r>
      <w:r>
        <w:rPr>
          <w:rFonts w:cs="Arial" w:ascii="Arial" w:hAnsi="Arial"/>
          <w:b/>
          <w:sz w:val="18"/>
          <w:szCs w:val="18"/>
        </w:rPr>
        <w:t>29, 5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   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zyszczenie istniejącej nawierzchni szczotką mechaniczną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hkt 0+00÷4+00</w:t>
        <w:tab/>
        <w:tab/>
        <w:t xml:space="preserve">400,0 x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szCs w:val="18"/>
        </w:rPr>
        <w:t xml:space="preserve">  =  170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łuk na włączeniu do ul. Sobieskiego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 (6,0 x 6,0  -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6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x 2           =  15,50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hkt 4+00÷16+00</w:t>
        <w:tab/>
        <w:tab/>
        <w:t xml:space="preserve">            3,50 x</w:t>
      </w:r>
      <w:r>
        <w:rPr>
          <w:rFonts w:cs="Arial" w:ascii="Arial" w:hAnsi="Arial"/>
          <w:sz w:val="18"/>
          <w:szCs w:val="18"/>
          <w:u w:val="single"/>
        </w:rPr>
        <w:t xml:space="preserve"> 1200,0  =  4200,00 m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     5915, 5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ropienie nawierzchni asfaltowej asfaltem lub emulsją asfaltową</w:t>
        <w:tab/>
      </w:r>
      <w:r>
        <w:rPr>
          <w:rFonts w:cs="Arial" w:ascii="Arial" w:hAnsi="Arial"/>
          <w:b/>
          <w:sz w:val="18"/>
          <w:szCs w:val="18"/>
        </w:rPr>
        <w:t>5915, 5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enie lokalnych zanizeń w istniejącej nawierzchni asfaltowej, mieszanką mineralno-asfaltową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przyjęto </w:t>
        <w:tab/>
        <w:tab/>
      </w:r>
      <w:r>
        <w:rPr>
          <w:rFonts w:cs="Arial" w:ascii="Arial" w:hAnsi="Arial"/>
          <w:b/>
          <w:sz w:val="18"/>
          <w:szCs w:val="18"/>
        </w:rPr>
        <w:t>8, 70 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wyrównawcza – wiążąca gr. 2 cm z mieszanek mineralno-asfaltowych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hkt 4+00÷6+00</w:t>
        <w:tab/>
        <w:tab/>
        <w:t xml:space="preserve">               200,0 x 3,50  =  </w:t>
      </w:r>
      <w:r>
        <w:rPr>
          <w:rFonts w:cs="Arial" w:ascii="Arial" w:hAnsi="Arial"/>
          <w:b/>
          <w:sz w:val="18"/>
          <w:szCs w:val="18"/>
        </w:rPr>
        <w:t>7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wyrównawcza – wiążąca  gr. 3 cm z mieszanek mineralno-asfaltowych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hkt 6+00÷16+00</w:t>
        <w:tab/>
        <w:tab/>
        <w:t xml:space="preserve">            1000,0 x 3,50 =  </w:t>
      </w:r>
      <w:r>
        <w:rPr>
          <w:rFonts w:cs="Arial" w:ascii="Arial" w:hAnsi="Arial"/>
          <w:b/>
          <w:sz w:val="18"/>
          <w:szCs w:val="18"/>
        </w:rPr>
        <w:t>35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ścieralna gr. 4 cm z mieszanek mineralno-asfaltow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kt 0+00÷4+00</w:t>
        <w:tab/>
        <w:tab/>
        <w:t xml:space="preserve">400,0 x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szCs w:val="18"/>
        </w:rPr>
        <w:t xml:space="preserve">  =  170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łuki na włączeniu</w:t>
        <w:tab/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ab/>
        <w:t xml:space="preserve"> 15,50 m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    1715, 5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ścieralna gr. 3 cm z mieszanek mineralno-asfaltowych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hkt 4+00÷16+00</w:t>
        <w:tab/>
        <w:tab/>
        <w:t xml:space="preserve">1200,0 x 3,50  =  </w:t>
      </w:r>
      <w:r>
        <w:rPr>
          <w:rFonts w:cs="Arial" w:ascii="Arial" w:hAnsi="Arial"/>
          <w:b/>
          <w:sz w:val="18"/>
          <w:szCs w:val="18"/>
        </w:rPr>
        <w:t>42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bocze z tłucznia kamiennego gr. 12 c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1600,0 x 0,75 x 2  =  </w:t>
      </w:r>
      <w:r>
        <w:rPr>
          <w:rFonts w:cs="Arial" w:ascii="Arial" w:hAnsi="Arial"/>
          <w:b/>
          <w:sz w:val="18"/>
          <w:szCs w:val="18"/>
        </w:rPr>
        <w:t>2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łupki znaków drogowych </w:t>
        <w:tab/>
        <w:tab/>
        <w:tab/>
      </w:r>
      <w:r>
        <w:rPr>
          <w:rFonts w:cs="Arial" w:ascii="Arial" w:hAnsi="Arial"/>
          <w:b/>
          <w:sz w:val="18"/>
          <w:szCs w:val="18"/>
        </w:rPr>
        <w:t>12, 00 sz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 do 0,3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   4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ponad 0,30m</w:t>
      </w:r>
      <w:r>
        <w:rPr>
          <w:rFonts w:cs="Arial" w:ascii="Arial" w:hAnsi="Arial"/>
          <w:sz w:val="18"/>
          <w:szCs w:val="18"/>
          <w:vertAlign w:val="superscript"/>
        </w:rPr>
        <w:t>2</w:t>
        <w:tab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8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owanie symboli/strzałek na nawierzchni asfalt</w:t>
        <w:tab/>
        <w:tab/>
      </w:r>
      <w:r>
        <w:rPr>
          <w:rFonts w:cs="Arial" w:ascii="Arial" w:hAnsi="Arial"/>
          <w:b/>
          <w:sz w:val="18"/>
          <w:szCs w:val="18"/>
        </w:rPr>
        <w:t>12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ulacja skrzynek zasuwowych sieci wodociągowej i gazowej</w:t>
        <w:tab/>
      </w:r>
      <w:r>
        <w:rPr>
          <w:rFonts w:cs="Arial" w:ascii="Arial" w:hAnsi="Arial"/>
          <w:b/>
          <w:sz w:val="18"/>
          <w:szCs w:val="18"/>
        </w:rPr>
        <w:t>12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2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ykanów - Borow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9:00Z</dcterms:created>
  <dc:creator>BW</dc:creator>
  <dc:description/>
  <cp:keywords/>
  <dc:language>en-US</dc:language>
  <cp:lastModifiedBy>BW</cp:lastModifiedBy>
  <cp:lastPrinted>2009-04-15T19:39:00Z</cp:lastPrinted>
  <dcterms:modified xsi:type="dcterms:W3CDTF">2009-04-15T17:39:00Z</dcterms:modified>
  <cp:revision>6</cp:revision>
  <dc:subject/>
  <dc:title>WYLICZENIE ILOŚCI ROBÓT</dc:title>
</cp:coreProperties>
</file>