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żej wymienione osoby które będą uczestniczyć w wykonywaniu zamówienia posiadają wymagane uprawnie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784"/>
        <w:gridCol w:w="2844"/>
        <w:gridCol w:w="2868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umer uprawnień , data wydania 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res uprawnień (branża i specjalność )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31:00Z</dcterms:created>
  <dc:creator>WZIR</dc:creator>
  <dc:description/>
  <cp:keywords/>
  <dc:language>en-US</dc:language>
  <cp:lastModifiedBy>Marcisz</cp:lastModifiedBy>
  <dcterms:modified xsi:type="dcterms:W3CDTF">2011-02-10T09:31:00Z</dcterms:modified>
  <cp:revision>2</cp:revision>
  <dc:subject/>
  <dc:title>Oświadczenie zał</dc:title>
</cp:coreProperties>
</file>