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OPIS  TECHNICZN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1.   PODSTAWA 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/>
        <w:tab/>
        <w:t xml:space="preserve">Projekt modernizacji – remontu istniejącej nawierzchni asfaltowej  w Kościelcu ul. Warszawska Gmina Rędziny, opracowano na podstawie następujących materiałów: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apa topograficzna w skali 1:50000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apa ewidencji gruntów – wyrys z planu zagospodarowania przestrzennego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w skali 1:200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Rozporządzenie Ministra Transportu i Gospodarki Morskiej z dn. 02.03.1999 r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w sprawie warunków technicznych, jakim powinny odpowiadać drogi publiczne i </w:t>
      </w:r>
    </w:p>
    <w:p>
      <w:pPr>
        <w:pStyle w:val="Normal"/>
        <w:spacing w:lineRule="auto" w:line="480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ich usytuowanie /Dz.U. Nr 43 poz 430/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ozporządzenie Ministrów Infrastruktury oraz Spraw Wewnętrznych  i Administracj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z dnia 31 lipca 2002r w sprawie znaków i sygnałów drogowych oraz Rozporządzeni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Ministra Infrastruktury z dnia 23 września 2003r w sprawie szczegółowych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warunków zarządzania ruchem na drogach oraz wykonywania nadzoru nad tym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zarządzeniem.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Instrukcja znakowania szlaków turystycznych PTTK – wydanie 2007 r.  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izja lokalna w terenie i inwentaryzacja zagospodarowania pasa drogowego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zgodnienia zakresu opracowania z przedstawicielką Gminy Rędziny reprezentującą</w:t>
      </w:r>
    </w:p>
    <w:p>
      <w:pPr>
        <w:pStyle w:val="Normal"/>
        <w:spacing w:lineRule="auto" w:line="480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niniejszy projekt p. A. Olszewską.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2.   PRZEDMIOT  OPRACOW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Przedmiotem niniejszego opracowania jest modernizacji – remontu                 ul. Warszawskiej – drogi gminnej w Kościelcu. Droga gminna o niewielkim – lokalnym ruchu samochodowym, będzie służyć również dla ruchu rowerowego – rekreacyjnego. Droga stanowi połączenie poprzez kompleks leśny z miejscowością Borowa i łączy się z projektowaną ścieżką rowerową w Borownie Gmina Mykanów. Projekt może być zrealizowany po uprzednim wykonaniu kanalizacji sanitarnej. Według informacji wykonania kanalizacji jest przewidziane w II półroczu 2009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3.  ZAKRES  OPRACOWANI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>Zakres niniejszego opracowania obejmuje wykonanie projektu modernizacji – remontu nawierzchni ul. Warszawskiej, która służy do obsługi mieszkańców posesji, a poprzez oznakowanie zapewni bezpieczny ruch rekreacyjno-rower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zawiera 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wentaryzację w terenie stanu istniejącej nawierzchni drogowej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rojekt modernizacji nawierzchni uli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osztorys inwestorski wraz z przedmiarem robót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pecyfikacje techniczne wykonania i odbioru robó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4.  OPIS  STANU  ISTNIEJĄCEG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Istniejąca ulica Warszawska w Kościelcu posiada obecnie szerokość jezdni      6,0 m, a szerokość pasa drogowego wynosi 12,0 m. Nawierzchnia ulicy wykonana jest z mieszanek mineralno-asfaltowych o grubości ok. 5 cm. Spękania istniejącej nawierzchni występują w hkt 0+00÷3+00 oraz w hkt 6+00÷16+00. Prawdopodobną przyczyną spękań jest brak odwodnienia pasa drogow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zdłuż projektowanego odcinka brak jest rowów przydrożnych jak również innych elementów odwodnienia. W hkt 11+60 jest zabudowany przepust betonowy w stanie dobry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projektowanej trasie brak jest wydzielonych ciągów pieszych, jak również urządzonych wjazdów na posesje – opracowanie chodników i wjazdów według odrębnego projektu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asie drogowym przebiegają następujące urządzenia podziemne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odociąg wraz z przyłączami domowymi;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ieć gazow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able telefoniczne i energetyczn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rzewiduje się kolizji z uzbrojeniem podziemny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nowana budowa kanalizacji sanitarnej powoduje, że w części przedmiarowej ujęto regulacje włazów kanału sanitarn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niejące pobocza należy ściąć ścinarką do poboczy, a w miejscach zaniżeń uzupełnić gruntem dowiezionym z zewnątr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5.  PROJEKTOWANY  PRZEBIEG  DROGI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>Oś drogi  - ul. Warszawskiej przebiega po istniejącej nawierzchni asfaltowej. Profil drogi po uzupełnieniu lokalnych zaniżeń nawierzchni asfaltowej, mieszankami mineralno-asfaltowymi, wznosi się o grubość projektowanych warstw nawierzchn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6.  PRZEKRÓJ POPRZECZNY  PASA  DROGOWEG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Przekrój poprzeczny pasa drogowego na całej długości opracowania jest jednakowy. Pas drogowy jest w zarządzie Gminy Rędzin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krój pasa drogowego przedstawia się następująco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zdnia dwupasmowa</w:t>
        <w:tab/>
        <w:tab/>
        <w:tab/>
        <w:t>6, 00 m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bocza gruntowe</w:t>
        <w:tab/>
        <w:tab/>
        <w:t>2 x 0,75 =</w:t>
        <w:tab/>
        <w:t xml:space="preserve">1, 50 m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asy zieleni</w:t>
        <w:tab/>
        <w:tab/>
      </w:r>
      <w:r>
        <w:rPr>
          <w:rFonts w:cs="Tahoma" w:ascii="Tahoma" w:hAnsi="Tahoma"/>
          <w:sz w:val="22"/>
          <w:szCs w:val="22"/>
          <w:u w:val="single"/>
        </w:rPr>
        <w:tab/>
        <w:t>2 x 2,25 =</w:t>
        <w:tab/>
        <w:t>4, 50 m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 xml:space="preserve">        12, 00 m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adki poprzeczne obustronne jezdni asfaltowej 2%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7.  NAWIERZCH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Przed wykonaniem robót należy oczyścić krawędzie istniejącej nawierzchni z darniny oraz dokonać oczyszczenia nawierzchni szczotką mechaniczn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iejsca zaniżeń należy uzupełnić mieszanką mineralno-asfaltową. Po skropieniu istniejącej nawierzchni asfaltem lub emulsja asfaltową, wykonać należy warstwę wyrównawczą o średniej grubości 2 cm. Następnie wykonać warstwę ścieralną grubości 4 cm z betonu asfaltowego ścisłego. Przerwy technologiczne oraz krawędzie jezdni  - po uprzednim wyrównaniu, zalać ciekłym asfaltem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8.  POBOCZ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ab/>
        <w:t>Istniejące pobocza należy ściąć ścinarką do poboczy i nadać spadek poprzeczny 7% w kierunku pasów zieleni. Braki w poboczach  - zaniżenia uzupełnić gruntem i zagęścić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9. ODWODNIEN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dwodnienie jezdni zaprojektowano spadkami poprzecznymi jezdni i poboczy na teren przyległy. Wody opadowe zostaną przejęte przez grunt przyległ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10.  OZNAKOWAN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Istniejące oznakowanie pionowe w ul. Warszawskiej, po której przebiegać będzie również trasa rowerowa jest w dobrym stanie i nie wymaga uzupełnień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Dodatkowo należy oznakować trasę rowerową znakami pionowymi R-1 „Szlak rowerowy krajowy”, R-1a „Początek (koniec) szlaku rowerowego krajowego”. Tablice znaków R-1, R-1a wykonać o  wymiarach 200x200 mm i zamocować do słupków stalowych osadzonych  w gruncie przez obetonowan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ość znaków ujęta jest w części przedmiarowej niniejszego opracowa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11.  UWAGI KOŃCOW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ykonać regulację skrzynek zasuwowych i hydrantowych  sieci wodociągowej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włazów kanału sanitarnego (wykonanie 2009 r). Odbioru robót związanych z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regulacją w/w uzbrojenia dokona PWiK w Częstochowie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 czas trwania robót Wykonawca opracuje projekt czasowej organizacji  ruchu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oraz dokona oznakowania i zabezpieczenia robót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usytuowanie oznakowania stałego ścieżki rowerowej dokonać w uzgodnieniu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z Inspektorem nadzoru. Wzory znaków zostały załączone do opracowania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rojektoweg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teren po robotach uporządkować – usunąć gruz, ziemię oraz pozostałe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odpady po robotach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0.3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Kościelec  ul. Warszaws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6:37:00Z</dcterms:created>
  <dc:creator>BW</dc:creator>
  <dc:description/>
  <cp:keywords/>
  <dc:language>en-US</dc:language>
  <cp:lastModifiedBy>BW</cp:lastModifiedBy>
  <cp:lastPrinted>2009-04-27T21:04:00Z</cp:lastPrinted>
  <dcterms:modified xsi:type="dcterms:W3CDTF">2009-04-27T19:05:00Z</dcterms:modified>
  <cp:revision>7</cp:revision>
  <dc:subject/>
  <dc:title>OPIS  TECHNICZNY</dc:title>
</cp:coreProperties>
</file>