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0338365 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wykonanie robót na zadaniu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lak Reszków – Muzyka i Konie, budowa odcinków ścieżek rowerowych w gminach: Mstów, Kłomnice, Mykanów, Kruszyna i Rędzi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żka rowerowa w Gminie Mstów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a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żka rowerowa w Gminie Kłomnice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żka rowerowa w Gminie Mykanów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ścieżka rowerowa w Gminie Kruszyna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żka rowerowa w Gminie Rędziny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ceną sporządzoną w oparciu o dokumentację  projektową , przedmiar robót , specyfikację techniczną wykonania i odbioru robót, która stanowi integralną część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stanowiące przedmiot zamówienia wykonamy w terminie : do 20.05.2011 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jęty przetargiem zamierzamy wykonać samodzielnie/zlecić podwykonawcy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w następującym zakresie ……………………………………………………………………………................................(podać rodzaj robót przewidzianych do zleceni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my 36 miesięcznej gwarancji na przedmiot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Oferta została złożona na ……… stronach, kolejno ponumerowanych .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4:00Z</dcterms:created>
  <dc:creator>MOBIL3</dc:creator>
  <dc:description/>
  <cp:keywords/>
  <dc:language>en-US</dc:language>
  <cp:lastModifiedBy>Marcisz</cp:lastModifiedBy>
  <cp:lastPrinted>2010-01-14T10:41:00Z</cp:lastPrinted>
  <dcterms:modified xsi:type="dcterms:W3CDTF">2011-02-10T09:24:00Z</dcterms:modified>
  <cp:revision>2</cp:revision>
  <dc:subject/>
  <dc:title>FORMULARZ OFERTY</dc:title>
</cp:coreProperties>
</file>