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ind w:left="2124" w:firstLine="708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  <w:t>FORMULARZ OFERTY</w:t>
      </w:r>
    </w:p>
    <w:p>
      <w:pPr>
        <w:pStyle w:val="Normal"/>
        <w:jc w:val="both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Fonts w:cs="Arial" w:ascii="Arial" w:hAnsi="Arial"/>
          <w:b/>
          <w:spacing w:val="2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: Gmina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: ul. 16-go Stycznia 14, 42-244 Ms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. /fax. (034) 3284005 / 3785558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9490338365   , REGON 15139809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ferent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edziba 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r telefonu/fax 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NIP ………………REGON…………………………….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nawiązaniu do ogłoszenia o przetargu nieograniczonym na wykonanie robót na zadaniu 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Utwardzenie pobocza przy ul. Głównej w Zawadzie - strona wschodni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yżej wymienionego przedmiotu zamówienia za cenę ryczałtową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cenę netto ……..…………… zł, </w:t>
      </w:r>
    </w:p>
    <w:p>
      <w:pPr>
        <w:pStyle w:val="Normal"/>
        <w:ind w:left="360" w:firstLine="34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tek VAT  ………………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…………………………………………………………………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ena brutto: …………….. zł, 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….………………………………………………………………..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wyceną sporządzoną w oparciu o dokumentację  projektową , przedmiar robót , specyfikację techniczną wykonania i odbioru robót, która stanowi integralną część oferty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ze Specyfikacją Istotnych Warunków Zamówienia i nie wnosimy do niej zastrzeżeń oraz uzyskaliśmy konieczne informacje i wyjaśnienia niezbędne do przygotowania ofert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/>
      </w:pPr>
      <w:r>
        <w:rPr>
          <w:rFonts w:cs="Arial" w:ascii="Arial" w:hAnsi="Arial"/>
          <w:sz w:val="22"/>
          <w:szCs w:val="22"/>
        </w:rPr>
        <w:t>Przedmiot zamówienia wykonamy w terminie : do  dnia 31.08.2012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zapoznaliśmy się i akceptujemy treść projektu umo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pacing w:lineRule="auto" w:line="360"/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przetargiem zamierzamy wykonać samodzielnie/zlecić podwykonawcy w następującym zakresie : ……………………………………………………………………………................................(podać rodzaj robót przewidzianych do zlecenia)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uważamy się za związanych niniejszą ofertą na czas wskazany w Specyfikacji, a w przypadku wyboru naszej oferty do czasu zawarcia umowy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Udzielamy 36 miesięcznej rękojmi za wady na przedmiot zamówieni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przyznania zamówienia naszej firmie, zobowiązujemy się do zawarcia </w:t>
      </w:r>
    </w:p>
    <w:p>
      <w:pPr>
        <w:pStyle w:val="TextBody"/>
        <w:tabs>
          <w:tab w:val="clear" w:pos="709"/>
          <w:tab w:val="left" w:pos="291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  <w:r>
        <w:rPr>
          <w:rFonts w:cs="Arial" w:ascii="Arial" w:hAnsi="Arial"/>
          <w:sz w:val="22"/>
          <w:szCs w:val="22"/>
        </w:rPr>
        <w:t xml:space="preserve">umowy w miejscu i terminie wskazanym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została złożona na ……… stronach, kolejno ponumerowanych .</w:t>
      </w:r>
    </w:p>
    <w:p>
      <w:pPr>
        <w:pStyle w:val="Normal"/>
        <w:ind w:left="360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ym informujemy, iż informacje składające się na ofertę, zawarte na stronach od …….. do …….. stanowią tajemnicę przedsiębiorstwa w rozumieniu przepisów ustawy o zwalczaniu nieuczciwej konkurencji i jako takie nie mogą być ogólnie udostępni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wszystkie informacje zamieszczone w ofercie są aktualne i prawdziw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ć niniejszej oferty stanowią następujące dokumenty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68" w:leader="none"/>
        </w:tabs>
        <w:ind w:left="106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:</w:t>
      </w:r>
    </w:p>
    <w:p>
      <w:pPr>
        <w:pStyle w:val="Normal"/>
        <w:ind w:left="566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uprawniony przedstawiciel oferenta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 i data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jc w:val="right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Załącznik Nr 2 SIWZ</w:t>
    </w:r>
  </w:p>
  <w:p>
    <w:pPr>
      <w:pStyle w:val="Header"/>
      <w:spacing w:before="240" w:after="120"/>
      <w:rPr>
        <w:rFonts w:ascii="Arial" w:hAnsi="Arial" w:cs="Arial"/>
        <w:sz w:val="22"/>
        <w:szCs w:val="22"/>
      </w:rPr>
    </w:pPr>
    <w:r>
      <w:rPr>
        <w:rFonts w:cs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WW8Num3z0">
    <w:name w:val="WW8Num3z0"/>
    <w:qFormat/>
    <w:rPr>
      <w:b w:val="false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6:46:00Z</dcterms:created>
  <dc:creator>MOBIL3</dc:creator>
  <dc:description/>
  <cp:keywords/>
  <dc:language>en-US</dc:language>
  <cp:lastModifiedBy>Marcisz</cp:lastModifiedBy>
  <cp:lastPrinted>2010-01-14T10:41:00Z</cp:lastPrinted>
  <dcterms:modified xsi:type="dcterms:W3CDTF">2012-04-24T06:46:00Z</dcterms:modified>
  <cp:revision>2</cp:revision>
  <dc:subject/>
  <dc:title>FORMULARZ OFERTY</dc:title>
</cp:coreProperties>
</file>