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37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3 SIWZ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i Adres Oferenta (pieczęć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art. 22 ust.1 ustawy Prawo zamówień Publicznych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stępując do postępowania w sprawie udzielenia zamówienia publicznego na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Utwardzenie pobocza przy ul. Głównej w Zawadzie -strona wschodnia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”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/My* :</w:t>
      </w:r>
    </w:p>
    <w:p>
      <w:pPr>
        <w:pStyle w:val="Heading2"/>
        <w:tabs>
          <w:tab w:val="left" w:pos="0" w:leader="none"/>
          <w:tab w:val="left" w:pos="360" w:leader="none"/>
        </w:tabs>
        <w:rPr/>
      </w:pPr>
      <w:r>
        <w:rPr>
          <w:b w:val="false"/>
          <w:sz w:val="22"/>
          <w:szCs w:val="22"/>
        </w:rPr>
        <w:t>......................................................................................................................</w:t>
      </w:r>
      <w:r>
        <w:rPr>
          <w:b w:val="false"/>
          <w:i w:val="false"/>
          <w:sz w:val="22"/>
          <w:szCs w:val="22"/>
        </w:rPr>
        <w:t>................</w:t>
      </w:r>
    </w:p>
    <w:p>
      <w:pPr>
        <w:pStyle w:val="Normal"/>
        <w:autoSpaceDE w:val="false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imię i nazwisko)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w imieniu reprezentowanej przeze mnie/przez nas* firmy: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firmy)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Oświadczam/oświadczamy*, że spełniamy warunki udziału w postępowaniu o udzielenie zamówienia   dotyczące :                                      </w:t>
      </w:r>
    </w:p>
    <w:p>
      <w:pPr>
        <w:pStyle w:val="Normal"/>
        <w:tabs>
          <w:tab w:val="clear" w:pos="708"/>
          <w:tab w:val="left" w:pos="14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posiadania uprawnień do wykonania określonej działalności lub czynności, jeżeli przepisy</w:t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awa  nakładają obowiązek ich posiadania 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posiadania wiedzy i doświadczenia </w:t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dysponowania odpowiednim potencjałem technicznym oraz osobami zdolnymi do</w:t>
      </w:r>
    </w:p>
    <w:p>
      <w:pPr>
        <w:pStyle w:val="Pkt"/>
        <w:ind w:left="284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a zamówienia </w:t>
      </w:r>
    </w:p>
    <w:p>
      <w:pPr>
        <w:pStyle w:val="Pkt"/>
        <w:ind w:left="24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sytuacji ekonomicznej i finansowej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ind w:left="360" w:hanging="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</w:t>
      </w: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……….…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 xml:space="preserve">          Podpis i pieczęć osoby uprawnionej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 xml:space="preserve">*niepotrzebne skreślić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uppressAutoHyphens w:val="true"/>
      <w:spacing w:lineRule="auto" w:line="360"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47:00Z</dcterms:created>
  <dc:creator>WZIR</dc:creator>
  <dc:description/>
  <cp:keywords/>
  <dc:language>en-US</dc:language>
  <cp:lastModifiedBy>Marcisz</cp:lastModifiedBy>
  <dcterms:modified xsi:type="dcterms:W3CDTF">2012-04-24T06:47:00Z</dcterms:modified>
  <cp:revision>2</cp:revision>
  <dc:subject/>
  <dc:title>Oświadczenie zał</dc:title>
</cp:coreProperties>
</file>