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Załącznik nr 6</w:t>
        <w:tab/>
        <w:t>SIWZ</w:t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PROJEKT  UMOWY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dniu ......................... 2012 roku  w Gminie Mstów pomiędz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miną Mstów  z siedzibą w  42- 244 Mstów  ul. 16-go Stycznia 14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  9490338365,  REGON 151398095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ym dalej „Zamawiającym”, reprezentowanym przez: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b/>
          <w:color w:val="000000"/>
          <w:sz w:val="22"/>
          <w:szCs w:val="22"/>
        </w:rPr>
        <w:t>1. Adama Jakubczaka  – Wójta Gminy Mstów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 kontrasygnacie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arii Skibińskiej – Skarbnika Gminy Mstów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siedzibą w 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 .......................................... REGON 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 „Wykonawcą” , reprezentowanym przez: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........................................................................................................................,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stała zawarta umowa następującej treści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niejsza umowa jest konsekwencją zamówienia publicznego realizowanego na podstawie ustawy Prawo zamówień  publicznych oraz następstwem wyboru przez Zamawiającego oferty w przetargu nieograniczonym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realizowane w ramach projektu pn. „Budowa ogólnodostępnego boiska do piłki nożnej w miejscowości Mokrzesz”</w:t>
      </w:r>
      <w:r>
        <w:rPr>
          <w:rFonts w:cs="Arial" w:ascii="Arial" w:hAnsi="Arial"/>
          <w:sz w:val="22"/>
          <w:szCs w:val="22"/>
        </w:rPr>
        <w:t xml:space="preserve"> współfinansowanego ze środków  Programu Rozwoju Obszarów Wiejskich  na lata 2007-2013 w ramach działania 413 „Wdrażanie lokalnych strategii rozwoju” w zakresie operacji odpowiadających warunkom przyznania pomocy w ramach działania „Odnowa i rozwój wsi”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Zamawiający zleca, a Wykonawca przyjmuje do wykonania inwestycję pn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Budowa ogólnodostępnego boiska do piłki nożnej w miejscowości Mokrzesz” </w:t>
      </w:r>
      <w:r>
        <w:rPr>
          <w:rFonts w:cs="Arial" w:ascii="Arial" w:hAnsi="Arial"/>
          <w:sz w:val="22"/>
          <w:szCs w:val="22"/>
        </w:rPr>
        <w:t xml:space="preserve">o zakresie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rzeczowym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trawiastego boiska do piłki nożnej o wymiarach 100m x 50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linii boiska, zabudowa bramek oraz piłkochwytów za bramkam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Szczegółowy zakres rzeczowy przedmiotu umowy określają :  dokumentacja techniczna , specyfikacji techniczna wykonania i odbioru robót,  przedmiar robót, stanowiące integralną część umowy. </w:t>
      </w:r>
    </w:p>
    <w:p>
      <w:pPr>
        <w:pStyle w:val="Normal"/>
        <w:widowControl w:val="false"/>
        <w:autoSpaceDE w:val="false"/>
        <w:ind w:left="4248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</w:rPr>
        <w:t>§ 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Strony ustalają następujące terminy realizacji inwestycji: </w:t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rozpoczęcie  : po podpisaniu umowy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zakończenie rzeczowe realizacji robót</w:t>
      </w:r>
      <w:r>
        <w:rPr>
          <w:rFonts w:cs="Arial" w:ascii="Arial" w:hAnsi="Arial"/>
          <w:sz w:val="22"/>
          <w:szCs w:val="22"/>
        </w:rPr>
        <w:t xml:space="preserve"> potwierdzone protokółem odbioru końcowego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 dnia 20.06.2012r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 xml:space="preserve">                § 3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Wykonawca przed rozpoczęciem robót przedłoży Zamawiającemu Plan bezpieczeństwa i ochrony zdrowia, zgodnie z przepisami prawa budowlan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Nadzór inwestorski z ramienia Zamawiającego sprawować będzie 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spektor nadzoru w osobie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prawnienia budowlane : 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Wykonawca ustanawia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ierownika budowy w osobi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rawnienia budowlane : 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Inspektor nadzoru oraz kierownik budowy  działa w granicach umocowania określonego przepisami ustawy z dnia 7 lipca 1994 r. Prawo budowlane (Dz. U. Nr 89, poz. 414 wraz z późn. zm.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Zmiana osoby pełniącej obowiązki inspektora nadzoru , kierownika budowy , kierownika robót może nastąpić poprzez pisemne powiadomienie Zamawiającego i nie stanowi zmiany treści niniejszej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 xml:space="preserve">     § 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Zamawiający zobowiązuje się do protokólarnego przekazania projektu budowlanego, dziennika budowy, terenu budowy oraz wskazania miejsca poboru wody i energii elektrycznej w terminie 7 dni po podpisaniu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Po protokólarnym przejęciu od Zamawiającego terenu budowy, Wykonawca ponosi pełną odpowiedzialność za przekazany teren budowy aż do chwili wykonania przedmiotu umowy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ykonawca zobowiązuje się wykonać przedmiot umowy zgodnie z 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Dokumentacją techniczną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bowiązującymi przepisami prawa budowlanego i przepisami prawa dotyczącymi wymagań technicznych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ze specyfikacją techniczną wykonania i odbioru robó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 zasadami sztuki budowlan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konawca bez dodatkowego wynagrodzenia zobowiązuje się do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urządzenia terenu budowy, wykonania przyłączeń wodociągowych i energetycznych dla 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otrzeb terenu budowy oraz ponoszenia kosztów ich zużycia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wykonania badań, prób, jak również do dokonania odkrywek w przypadku nie zgłoszenia robót do odbioru ulegających zakryciu lub zanikających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konania uzgodnień, uzyskania wszelkich opinii niezbędnych do wykonania przedmiotu umowy i przekazania go do użytku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konania powykonawczej inwentaryzacji geodezyjnej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oniesienia wszelkich innych kosztów związanych z realizacją i odbiorem przedmiotu umowy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naprawienia szkody lub zniszczenia mienia, którą wyrządził Zamawiającemu lub osobie trzeciej w związku lub przy wykonywaniu robót związanych z umową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ykonawca zobowiązuje się niezwłocznie, lecz nie później niż do 40 dni przed terminem umownym zakończenia inwestycji, powiadomić zamawiającego  o wszelkich okolicznościach, które mogą spowodować zmianę zakresu robót lub terminu ich zakończ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Wykonawca zapewni właściwą organizację i koordynację robót poprzez zabezpieczenie nadzoru wykonawcz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Wykonawca ponosi pełną odpowiedzialność za jakość, terminowość oraz bezpieczeństwo robót wykonywanych przez podwykonawców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Wykonawca będzie prawidłowo prowadził dokumentację budow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Wykonawca zobowiązuje się do umożliwienia wstępu na teren budowy pracownikom organów państwowego nadzoru budowlanego, do których należy wykonywanie zadań określonych ustawą - Prawo budowlane oraz do udostępnienia im danych i informacji wymaganych tą ustawą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Po zakończeniu robót Wykonawca zobowiązany jest uporządkować teren budowy i przekazać go Zamawiającemu najpóźniej do dnia odbioru końcowego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9. Wykonawca zapewnia ogólny dozór terenu budow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4248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ykonawca zobowiązuje się wykonać przedmiot umowy z materiałów własnych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Materiały i urządzenia o których mowa w ust. 1 powinny odpowiadać co do jakości wymogom wyrobów dopuszczonych do obrotu i stosowania w budownictwie określonym w art. 10 ustawy - Prawo budowlane wymaganiom specyfikacji istotnych warunków zamówienia oraz projekt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Na materiały Wykonawca obowiązany jest posiadać certyfikat na znak bezpieczeństwa, deklarację zgodności lub certyfikat zgodności z Polską Normą lub aprobatą techniczną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Jeżeli Zamawiający zażąda badań, które wchodzą w zakres przedmiotu umowy to  Wykonawca zobowiązany jest przeprowadzić te badania.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8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Strony postanawiają , że przedmiot umowy zostanie wykonany z udziałem niżej wymienionych podwykonawców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................................................................ w zakresie robót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................................................................  w zakresie robót 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2. Wykonawca zobowiązany jest do przedstawienia Zamawiającemu umowy z podwykonawcą lub jej projektu przed przekazaniem placu budowy. Jeżeli Zamawiający w terminie 14 dni od przedstawienia mu umowy z podwykonawcą lub jej projektu nie zgłosi na piśmie sprzeciwu lub zastrzeżeń co do jej treści , uważa się, że Zamawiający wyraził zgodę na zawarcie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ykonawca nie może bez zgody Zamawiającego powierzyć podwykonawcy wykonania przedmiotu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4. Zamawiający nie dopuszcza zawierania umów podwykonawców z dalszymi podwykonawcami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6. Wykonawca ponosi wobec Zamawiającego pełną odpowiedzialność za roboty, które wykonuje przy pomocy podwykonawców.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a wykonanie przedmiotu umowy ustala się wynagrodzenie ryczałtowe w wysokości 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wota netto : ................................................... zł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: .................................................................................................................... złotych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atek VAT  : ...........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ł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 : ................................................................................................................... .złotych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wota brutto: ..............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ł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 : .................................................................................................................... złotych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sokość wynagrodzenia określonego w ust.1 jest kwotą ryczałtową w rozumieniu art. 632 Kodeksu Cywilnego, a więc zawiera wszystkie koszty związane z realizacją przedmiotu zamówieni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Strony postanawiają, że rozliczenie za wykonane roboty odbywać się będzie  jednorazowo po zakończeniu robót i podpisaniu protokółu odbioru końcowego  przedmiotu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Faktura zostanie wystawiona na podstawie protokółu odbioru, określającego zakres i wartość wykonanych robót, potwierdzonego przez inspektora nadzor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Faktura będzie wystawiona nie później niż 7 dni po podpisaniu protokółu odbioru końcowego przedmiotu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Jeżeli faktura lub jej część będzie dotyczyła zakresu robót wykonanych przez podwykonawcę Wykonawca zobowiązany jest dołączyć  oświadczenie podwykonawcy potwierdzające  zakres rzeczowy i wartość wykonanych robót oraz zapłatę należnego wynagrodzenia przez  Wykonawcę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Jeżeli Wykonawca nie dostarczy oświadczenia o którym mowa w ust.5 Zamawiający dokona potrącenia niezapłaconej podwykonawcy należności z wynagrodzenia umownego Wykonawcy i przekaże je na konto podwykonawcy.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Ustala się następujące terminy płatności faktury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terminie 30 dni licząc od daty otrzymania prawidłowo wystawionej faktury wraz z</w:t>
      </w:r>
    </w:p>
    <w:p>
      <w:pPr>
        <w:pStyle w:val="Normal"/>
        <w:widowControl w:val="false"/>
        <w:autoSpaceDE w:val="false"/>
        <w:ind w:firstLine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tokółem odbioru wykonanych i zafakturowanych robót , podpisanym przez inspektora</w:t>
      </w:r>
    </w:p>
    <w:p>
      <w:pPr>
        <w:pStyle w:val="Normal"/>
        <w:widowControl w:val="false"/>
        <w:autoSpaceDE w:val="false"/>
        <w:ind w:firstLine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dzoru  </w:t>
      </w:r>
    </w:p>
    <w:p>
      <w:pPr>
        <w:pStyle w:val="Normal"/>
        <w:widowControl w:val="false"/>
        <w:autoSpaceDE w:val="false"/>
        <w:ind w:firstLine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Zapłata należności z faktury nastąpi przelewem na konto Wykonawcy 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Strony postanawiają, że obowiązującą je formą odszkodowania są niżej wymienion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ary umown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Kary te będą naliczane w następujących wypadkach i wysokościach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Wykonawca płaci Zamawiającemu kary umown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zwłokę w wykonaniu przedmiotu umowy powstałą z winy Wykonawcy, w wysokości 0,5% wynagrodzenia ustalonego w umowie za każdy dzień zwłoki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zwłokę w usunięciu wad stwierdzonych przy odbiorze lub w okresie rękojmi za wady - w wysokości 0,2% wynagrodzenia umownego za każdy dzień zwłoki liczonej od dnia wyznaczonego na usunięcie wad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odstąpienie od umowy przez Zamawiającego z przyczyn za które odpowiada Wykonawca w wysokości 20% wynagrodzenia umownego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) Zamawiający płaci Wykonawcy kary umowne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odstąpienie od umowy przez Wykonawcę  z przyczyn za które odpowiada Zamawiający w wysokości 20% wynagrodzenia umownego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Jeżeli wysokość zastrzeżonych kar umownych nie pokrywa poniesionej szkody, strony mogą dochodzić odszkodowania uzupełniające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3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. Niedopuszczalna jest pod rygorem nieważności zmiana postanowień niniejszej umowy w stosunku do treści oferty na podstawie której dokonano wyboru wykonawcy chyba, że konieczność wprowadzenia zmian wynika z okoliczności o których mowa w ust. 2 -4 niniejszego paragrafu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2. Zamawiający przewiduje możliwość zmiany terminu wykonania zamówienia jeżeli  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) wykonanie przedmiotu umowy jest uzależnione od wykonania robót zamiennych lub   dodatkowych o czas niezbędny do wykonania tych robó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) wystąpiła siła wyższa obejmująca klęski żywiołowe, wykopaliska archeologiczne, anomalia klimatyczn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>c) zaistniały przyczyny niezależne od działania stron, których przy zachowaniu wszelkich należytych środków nie można uniknąć ani im zapobiec w szczególności 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przedłużająca się procedura postępowania przetargowego, uniemożliwiająca zachowanie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</w:rPr>
        <w:t>terminu wykonania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- odwołania osób prawnych i fizycznych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wstrzymanie przez Zamawiającego wykonania zamówienia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. Zamawiający przewiduje możliwość dokonania zmiany podwykonawcy lub części wykonywanego przez niego zakresu robót albo przyjęcie  nowego podwykonawcy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4. Strona występująca o zmianę postanowień zawartej umowy zobowiązana jest do pisemnego wykazania zasadności wprowadzenia zmian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5. Zmiana postanowień zawartej umowy może nastąpić wyłącznie za zgodą obu stron wyrażoną na piśmie pod rygorem nieważnośc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Po zakończeniu robót, dokonaniu wpisu w dzienniku budowy przez kierownika robót potwierdzeniu gotowości do odbioru przez inspektora nadzoru Wykonawca zawiadomi Zamawiającego o gotowości odbioru. Przy zawiadomieniu Wykonawca przedłoży Zamawiającemu następujące dokument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protokóły odbiorów technicznych, atesty, gwarancje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dokumentację powykonawczą obiektu wraz z naniesionymi zmianami dokonanymi w trakcie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budowy, potwierdzonymi przez kierownika budowy, inspektora nadzoru i projektanta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świadczenie kierownika budowy o zgodności wykonania obiektu z projektem budowlanym, obowiązującymi przepisami i Polskimi Normam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 protokóły badań i sprawdzeń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 inwentaryzację geodezyjną z zestawieniem rzeczowym wykonanych robót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kosztorys powykonawczy oraz kosztorys różnic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Zamawiający  rozpocznie odbiór końcowy wykonanych robót w terminie 21 dni, licząc od daty zgłoszenia przez Wykonawcę gotowości odbiorowej i złożenia kompletnych dokumentów odbiorowych 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Strony postanawiają, że z czynności odbioru będzie spisany protokół, zawierający wszelkie ustalenia dokonane w toku odbioru, jak też terminy wyznaczone na usunięcie ewentualnych wad stwierdzonych przy odbiorz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Zamawiający dokona w terminie 7 dni odbioru robót zanikających lub ulegających zakryciu, licząc od daty zgłoszenia gotowości do odbioru .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Wykonawca udziela Zamawiającemu 36 miesięcznej  rękojmi za wady na roboty objęte niniejszą umową. Bieg terminu rękojmi rozpoczyna się od daty odbioru końcow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W okresie rękojmi Wykonawca zobowiązuje się do bezpłatnego usunięcia usterek powstałych z przyczyn zawinionych przez Wykonawcę w terminie 7 dni, jeżeli będzie to możliwe technicznie lub w innym terminie uzgodnionym przez stron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prócz wypadków wymienionych w treści tytułu XV Kodeksu cywilnego, stronom przysługuje prawo odstąpienia od umowy w następujących sytuacjach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amawiającemu przysługuje prawo do odstąpienia od umowy , jeżeli: </w:t>
      </w:r>
    </w:p>
    <w:p>
      <w:pPr>
        <w:pStyle w:val="Normal"/>
        <w:widowControl w:val="false"/>
        <w:autoSpaceDE w:val="false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razie wystąpienia istotnej zmiany okoliczności powodującej, że wykonanie umowy nie leży w interesie publicznym, czego nie można było przewidzieć w chwili zawarcia umowy ( art.145 ustawy Prawo zamówień publicznych ). Odstąpienie od umowy w tym wypadku może nastąpić w terminie 30 dni od powzięcia wiadomości o powyższych okolicznościa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zostanie ogłoszona upadłość lub rozwiązanie firmy  Wykonawcy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zostanie wydany nakaz zajęcia majątku  Wykonawcy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Wykonawca nie rozpoczął robót bez uzasadnionych przyczyn oraz nie kontynuuje ich,  pomimo wezwania Zamawiającego złożonego na piśmie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Wykonawca pomimo pisemnych zastrzeżeń Zamawiającego nie wykonuje przedmiotu umowy zgodnie z warunkami umownymi lub nie spełnia zobowiązań umownych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Wykonawca wprowadził na budowę podwykonawców bez uprzedniej akceptacji Zamawiającego </w:t>
      </w:r>
    </w:p>
    <w:p>
      <w:pPr>
        <w:pStyle w:val="Normal"/>
        <w:widowControl w:val="false"/>
        <w:autoSpaceDE w:val="false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ykonawcy przysługuje prawo odstąpienia od umowy w szczególności, jeżeli: </w:t>
      </w:r>
    </w:p>
    <w:p>
      <w:pPr>
        <w:pStyle w:val="Normal"/>
        <w:widowControl w:val="false"/>
        <w:autoSpaceDE w:val="false"/>
        <w:ind w:left="284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mawiający zawiadomi  Wykonawcę, iż wobec zaistnienia uprzednio nieprzewidzianych okoliczności, nie będzie mógł spełnić swoich zobowiązań umownych wobec  Wykonawcy.</w:t>
      </w:r>
    </w:p>
    <w:p>
      <w:pPr>
        <w:pStyle w:val="Normal"/>
        <w:widowControl w:val="false"/>
        <w:autoSpaceDE w:val="false"/>
        <w:ind w:left="284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Odstąpienie od umowy powinno nastąpić w formie pisemnej pod rygorem nieważności takiego oświadczenia i powinno zawierać uzasadnieni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W wypadku odstąpienia od umowy, Wykonawcę oraz Zamawiającego obciążają następujące obowiązki szczegółow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terminie 14 od daty odstąpienia od umowy, Wykonawca przy udziale Zamawiającego sporządzi szczegółowy protokół inwentaryzacji robót w toku według stanu na dzień odstąp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konawca zabezpieczy przerwane roboty w zakresie obustronnie uzgodnionym na koszt tej strony, która odstąpiła od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Wykonawca niezwłocznie, a najpóźniej w terminie 14 dni, usunie z terenu budowy urządzenie zaplecza przez niego dostarczone lub wzniesion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 razie odstąpienia od umowy z przyczyn, za które  Wykonawca nie odpowiada, Zamawiający obowiązany jest do odbioru robót wykonanych do dnia odstąpienia od umowy oraz zapłaty wynagrodzenia za wykonane roboty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ystkie ewentualne kwestie sporne powstałe na tle wykonania niniejszej umowy Strony rozstrzygać będą polubownie. W przypadku nie dojścia do porozumienia, spory podlegają rozstrzyganiu przez właściwy Sąd w Częstochow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8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umową, obowiązuje ustawa Prawo zamówień publicznych , Prawo budowlane wraz z aktami wykonawczymi i przepisy Kodeksu cywilnego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niniejszą sporządzono w czterech jednobrzmiących egzemplarzach z przeznaczeniem 2 egzemplarze dla Zamawiającego i 2 egzemplarze dla Wykonawc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2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tegralną część niniejszej umowy stanowią: </w:t>
      </w:r>
    </w:p>
    <w:p>
      <w:pPr>
        <w:pStyle w:val="Normal"/>
        <w:widowControl w:val="false"/>
        <w:tabs>
          <w:tab w:val="clear" w:pos="709"/>
          <w:tab w:val="left" w:pos="502" w:leader="none"/>
        </w:tabs>
        <w:autoSpaceDE w:val="false"/>
        <w:ind w:left="-142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a) SIWZ z załącznikami</w:t>
      </w:r>
    </w:p>
    <w:p>
      <w:pPr>
        <w:pStyle w:val="Normal"/>
        <w:widowControl w:val="false"/>
        <w:tabs>
          <w:tab w:val="clear" w:pos="709"/>
          <w:tab w:val="left" w:pos="502" w:leader="none"/>
        </w:tabs>
        <w:autoSpaceDE w:val="false"/>
        <w:ind w:left="-142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b) Oferta Wykonawcy </w:t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694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ONAWCA :                                                     </w:t>
        <w:tab/>
        <w:t xml:space="preserve">     ZAMAWIAJĄCY :</w:t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1418" w:footer="0" w:bottom="19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4744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2" r="-3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14744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</w:t>
    </w:r>
    <w:r>
      <w:rPr/>
      <w:drawing>
        <wp:inline distT="0" distB="0" distL="0" distR="0">
          <wp:extent cx="895350" cy="857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42" r="-4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/>
      <w:drawing>
        <wp:inline distT="0" distB="0" distL="0" distR="0">
          <wp:extent cx="1014730" cy="8235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48" r="-3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823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/>
      <w:drawing>
        <wp:inline distT="0" distB="0" distL="0" distR="0">
          <wp:extent cx="1400175" cy="75247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48" r="-2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StarSymbol;Arial Unicode MS"/>
      <w:sz w:val="18"/>
      <w:szCs w:val="18"/>
    </w:rPr>
  </w:style>
  <w:style w:type="character" w:styleId="WW8Num2z0">
    <w:name w:val="WW8Num2z0"/>
    <w:qFormat/>
    <w:rPr>
      <w:rFonts w:ascii="Courier New" w:hAnsi="Courier New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1:34:00Z</dcterms:created>
  <dc:creator>MOBIL3</dc:creator>
  <dc:description/>
  <cp:keywords/>
  <dc:language>en-US</dc:language>
  <cp:lastModifiedBy>Marcisz</cp:lastModifiedBy>
  <cp:lastPrinted>2012-03-15T07:58:00Z</cp:lastPrinted>
  <dcterms:modified xsi:type="dcterms:W3CDTF">2012-03-15T07:14:00Z</dcterms:modified>
  <cp:revision>5</cp:revision>
  <dc:subject/>
  <dc:title>Wzór umowy o wykonanie robót budowlanych w generalnym wykonawst</dc:title>
</cp:coreProperties>
</file>