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IV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zedmiot zamówienia :</w:t>
      </w:r>
      <w:r>
        <w:rPr>
          <w:rFonts w:cs="Arial" w:ascii="Arial" w:hAnsi="Arial"/>
          <w:sz w:val="24"/>
          <w:szCs w:val="24"/>
        </w:rPr>
        <w:t xml:space="preserve">  „</w:t>
      </w:r>
      <w:r>
        <w:rPr>
          <w:rFonts w:cs="Arial" w:ascii="Arial" w:hAnsi="Arial"/>
          <w:b/>
          <w:sz w:val="24"/>
          <w:szCs w:val="24"/>
        </w:rPr>
        <w:t xml:space="preserve">Budowa ogólnodostępnego boiska do piłki noznej w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miejscowości Mokrzesz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13.03.2012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 (dokumentacja projektowa, przedmi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4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Wykaz wykonanych robót zał. Nr 5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. 034/ 3284005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ug@mstow.p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List"/>
        <w:overflowPunct w:val="true"/>
        <w:autoSpaceDE w:val="true"/>
        <w:ind w:left="0" w:right="-1" w:hanging="0"/>
        <w:textAlignment w:val="auto"/>
        <w:rPr/>
      </w:pPr>
      <w:r>
        <w:rPr>
          <w:sz w:val="22"/>
          <w:szCs w:val="22"/>
        </w:rPr>
        <w:t>Postępowanie prowadzone  w trybie przetargu nieograniczonego  na podstawie ustawy Prawo zamówień publicznych  z dnia 29 stycznia 2004r ( Dz. U. z 2007 r  Nr 223 , poz. 1655 z 2008r Nr 171, poz.1058, Nr 220, poz.1420, Nr 227, poz. 1505, z 2009r Nr 19, poz.101,Nr 65, poz.545, Nr 91,poz.742,Nr 157,poz.1241, Nr 206,poz.1591)) oraz w sprawach nieuregulowanych niniejszą ustawą , przepisy ustawy – Kodeks cywilny 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realizowane w ramach projektu pn. „Budowa ogólnodostępnego boiska do piłki nożnej w miejscowości Mokrzesz”</w:t>
      </w:r>
      <w:r>
        <w:rPr>
          <w:rFonts w:cs="Arial" w:ascii="Arial" w:hAnsi="Arial"/>
          <w:sz w:val="22"/>
          <w:szCs w:val="22"/>
        </w:rPr>
        <w:t xml:space="preserve"> współfinansowanego ze środków  Programu Rozwoju Obszarów Wiejskich  na lata 2007-2013 w ramach działania 413 „Wdrażanie lokalnych strategii rozwoju” w zakresie operacji odpowiadających warunkom przyznania pomocy w ramach działania „Odnowa i rozwój wsi”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miotem zamówienia jest wykonanie robót budowlanych w ramach projektu „</w:t>
      </w:r>
      <w:r>
        <w:rPr>
          <w:rFonts w:cs="Arial" w:ascii="Arial" w:hAnsi="Arial"/>
          <w:b/>
          <w:sz w:val="22"/>
          <w:szCs w:val="22"/>
        </w:rPr>
        <w:t xml:space="preserve">Budowa ogólnodostępnego boiska do piłki nożnej w miejscowości Mokrzesz”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trawiastego boiska do piłki nożnej o wymiarach 100m x 50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linii boiska, zabudowa bramek oraz piłkochwytów za bramk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45212200-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od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y termin wykonania zamówienia: </w:t>
      </w:r>
      <w:r>
        <w:rPr>
          <w:rFonts w:cs="Arial" w:ascii="Arial" w:hAnsi="Arial"/>
          <w:b/>
          <w:sz w:val="22"/>
          <w:szCs w:val="22"/>
        </w:rPr>
        <w:t>do dnia 20.06.2012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 jest zobowiązany wskazać w swojej ofercie, którą część zamówienia będzie wykonywał podwykonaw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jeżeli wykaże że, w ciągu  ostatnich pięciu lat zrealizował minimum 2 zamówienia odpowiadające swoim rodzajem i wartością robotom budowlanym stanowiącym przedmiot zamówienia tj. budowa trawiastych boisk sportowych, każde zamówienie o wartości nie mniejszej niż 300 000 zł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) Zamawiający uzna, że Wykonawca warunek dot. „dysponowania odpowiednim potencjałem technicznym oraz osobami zdolnymi do wykonania zamówienia” spełnił, na podstawie oświadczenia w trybie art. 22 ust. 1 ustawy Pzp.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 jeżeli wykaże, że: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środki finansowe lub zdolność kredytową w wysokości nie mniejszej niż 200 000,-zł</w:t>
      </w:r>
    </w:p>
    <w:p>
      <w:pPr>
        <w:pStyle w:val="Pk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4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 aktualny odpis z właściwego rejestru , jeżeli  odrębne przepisy wymagają wpis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o rejestru w celu wykazania braku podstaw do wykluczenia w oparciu o art. 24 ust.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kt.2 ustawy, </w:t>
      </w:r>
      <w:r>
        <w:rPr>
          <w:rFonts w:cs="Arial" w:ascii="Arial" w:hAnsi="Arial"/>
          <w:bCs/>
          <w:color w:val="000000"/>
          <w:sz w:val="22"/>
          <w:szCs w:val="22"/>
        </w:rPr>
        <w:t>wystawionego nie wcześniej niż 6 miesięcy przed upływem termin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, a w stosunku do osób fizycznych oświadczenia w zakresie art.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ust.1 pkt.2 usta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 aktualną informację z Krajowego Rejestru Karnego w zakresi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ą nie wcześniej niż 6 miesięcy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przed upływem terminu składania wniosków o dopuszczenie do udziału w postępowani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o udzielenie zamówienia albo składania ofer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)  aktualną informację z Krajowego Rejestru Karnego w zakresie określonym w art. 24 ust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  <w:szCs w:val="22"/>
        </w:rPr>
        <w:t>wystawioną nie wcześniej niż 6 miesięcy przed upływem termin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– nie dotyczy przedsiębiorców będących osobami fizycznymi, w tym</w:t>
      </w:r>
    </w:p>
    <w:p>
      <w:pPr>
        <w:pStyle w:val="Normal"/>
        <w:ind w:left="16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spółek cywilnych utworzonych przez osoby fizyczne</w:t>
      </w:r>
    </w:p>
    <w:p>
      <w:pPr>
        <w:pStyle w:val="Normal"/>
        <w:ind w:left="1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aktualne zaświadczenie właściwego naczelnika Urzędu Skarbowego potwierdzające,</w:t>
      </w:r>
      <w:r>
        <w:rPr>
          <w:rFonts w:cs="Arial" w:ascii="Arial" w:hAnsi="Arial"/>
          <w:sz w:val="22"/>
          <w:szCs w:val="22"/>
        </w:rPr>
        <w:t xml:space="preserve"> że wykonawca nie zalega z opłacaniem podatków lub zaświadczenia, że uzyskał przewidziane prawem zwolnienie, odroczenie lub rozłożenie na raty zaległych płatności lub wstrzymanie w całości wykonania decyzji właściwego organu -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raty zaległych płatności lub wstrzymanie w całości wykonania decyzji właściweg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ganu –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) wykaz robót budowlanych w zakresie niezbędnym do wykazania spełnienia warunk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iedzy i doświadczenia, wykonanych w okresie ostatnich pięciu lat przed upływ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terminu składania ofert , a jeżeli okres prowadzenia działalności jest krótszy - w ty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sie,  z podaniem ich rodzaju i wartości, daty i miejsca wykonania oraz załączeni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kumentu potwierdzającego, że roboty zostały wykonane zgodnie z zasadami sztu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udowlanej i prawidłowo ukończone</w:t>
      </w:r>
      <w:r>
        <w:rPr>
          <w:rFonts w:cs="Arial" w:ascii="Arial" w:hAnsi="Arial"/>
          <w:sz w:val="22"/>
          <w:szCs w:val="22"/>
        </w:rPr>
        <w:t xml:space="preserve"> (załącznik nr 5 SIWZ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) informację banku lub spółdzielczej kasy oszczędnościowo-kredytowej w któr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posiada rachunek, potwierdzającą, wysokość posiadanych środk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inansowych lub zdolność kredytową wykonawcy wystawioną nie wcześniej niż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esiące przed upływem terminu składan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e,f,g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j zamiast dokumentów wyszczególnionych w pkt.8 ppkt. c, d, e, f, g składa dokument lub dokumenty w formie określonej w Rozporządzeniu Prezesa Rady Ministrów z dnia 30 grudnia 2009r par.4,  w sprawie rodzajów dokumentów jakich może żądać zamawiający od wykonawcy, oraz form w jakich te dokumenty mogą być skła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Tadeusz Marcisz  - inspektor ds. Zamówień Publicznych i Inwestycji Gmin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3785558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-mail: zamowienia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Wadi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wad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dwóch zamkniętych kopertach w siedzibie Zamawiającego w Urzędzie Gminy Mstów  ul. 16-go Stycznia 14 , 42-244 Mstów , sekretariat </w:t>
      </w:r>
      <w:r>
        <w:rPr>
          <w:rFonts w:cs="Arial" w:ascii="Arial" w:hAnsi="Arial"/>
          <w:b/>
          <w:sz w:val="22"/>
          <w:szCs w:val="22"/>
        </w:rPr>
        <w:t>do dnia 30.03.2012 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ę zewnętrzną, nie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>„Budowa boiska do piłki nożnej w Mokrzeszy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ierać przed dniem: 30.03.2012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złożenia oferty nie zgodnie z w / 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30.03.2012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. Kosztorys ofertowy winien zawierać tabelę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lementów scalo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innymi koszt obsługi geodezyjnej, koszt ubezpieczenia budowy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Materiały i rozwiązania równoważ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Kryteria oceny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ena ofertowa  100 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Tryb ogłoszenia wyników przetargu i zawarc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744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</w:t>
    </w:r>
    <w:r>
      <w:rPr/>
      <w:drawing>
        <wp:inline distT="0" distB="0" distL="0" distR="0">
          <wp:extent cx="895350" cy="857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014730" cy="823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1400175" cy="7524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8:00Z</dcterms:created>
  <dc:creator>MOBIL3</dc:creator>
  <dc:description/>
  <cp:keywords/>
  <dc:language>en-US</dc:language>
  <cp:lastModifiedBy>Marcisz</cp:lastModifiedBy>
  <cp:lastPrinted>2010-03-05T10:38:00Z</cp:lastPrinted>
  <dcterms:modified xsi:type="dcterms:W3CDTF">2012-03-14T11:04:00Z</dcterms:modified>
  <cp:revision>5</cp:revision>
  <dc:subject/>
  <dc:title>Spis  zawartości:</dc:title>
</cp:coreProperties>
</file>