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wykonanie robót na zadaniu 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ogólnodostępnego boiska do piłki nożnej w miejscowości Mokrzesz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ceną sporządzoną w oparciu o dokumentację  projektową , przedmiar robót , specyfikację techniczną wykonania i odbioru robót, która stanowi integralną część ofert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Przedmiot zamówienia wykonamy w terminie : do  dnia 20.06.2012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 w następującym zakresie : ……………………………………………………………………………................................(podać rodzaj robót przewidzianych do zleceni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rękojmi za wady na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  <w:p>
    <w:pPr>
      <w:pStyle w:val="Header"/>
      <w:spacing w:before="240" w:after="120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15:00Z</dcterms:created>
  <dc:creator>MOBIL3</dc:creator>
  <dc:description/>
  <cp:keywords/>
  <dc:language>en-US</dc:language>
  <cp:lastModifiedBy>Marcisz</cp:lastModifiedBy>
  <cp:lastPrinted>2010-01-14T10:41:00Z</cp:lastPrinted>
  <dcterms:modified xsi:type="dcterms:W3CDTF">2012-03-14T11:15:00Z</dcterms:modified>
  <cp:revision>2</cp:revision>
  <dc:subject/>
  <dc:title>FORMULARZ OFERTY</dc:title>
</cp:coreProperties>
</file>