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2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konsekwencją zamówienia publicznego realizowanego na podstawie ustawy Prawo zamówień  publicznych oraz następstwem wyboru przez Zamawiającego oferty w przetargu nieograniczonym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inwestycję pn.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wraz z odwodnieniem w miejscowości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ługość drogi – 200mb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drogi 5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zchnia z betonu asfaltowego grys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wodnienie poprzez odprowadzenie wód opadowych na przyległy teren i do rowu przy drodze powiat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zakończenie rzeczowe realizacji robót</w:t>
      </w:r>
      <w:r>
        <w:rPr>
          <w:rFonts w:cs="Arial" w:ascii="Arial" w:hAnsi="Arial"/>
          <w:sz w:val="22"/>
          <w:szCs w:val="22"/>
        </w:rPr>
        <w:t xml:space="preserve"> potwierdzone protokółem odbioru końcowego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dnia 31.07.2012r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dziennika budowy, terenu budowy oraz wskazania miejsca poboru wody i energii elektrycznej w terminie 7 dni po podpisani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dokumentacją techniczną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Wykonawca zobowiązany jest do posiadania  polisy ubezpieczeniowej od odpowiedzialności cywilnej w zakresie prowadzonej działalności gospodarczej w wysokości nie mniejszej niż 200.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 przed przekazaniem placu budowy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 jednorazowo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,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będzie wystawiona nie później niż 7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Jeżeli faktura lub jej część będzie dotyczyła zakresu robót wykonanych przez podwykonawcę Wykonawca zobowiązany jest dołączyć  oświadczenie podwykonawcy potwierdzające  zakres rzeczowy i wartość wykonanych robót oraz zapłatę należnego wynagrodzenia przez 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żeli Wykonawca nie dostarczy oświadczenia o którym mowa w ust.5 Zamawiający dokona potrącenia niezapłaconej podwykonawcy należności z wynagrodzenia umownego Wykonawcy i przekaże je na konto podwykonawcy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 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 zakończeniu robót, dokonaniu wpisu w dzienniku budowy przez kierownika robót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type w:val="nextPage"/>
      <w:pgSz w:w="12240" w:h="15840"/>
      <w:pgMar w:left="1418" w:right="1418" w:gutter="0" w:header="0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8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2-05-15T10:18:00Z</dcterms:modified>
  <cp:revision>2</cp:revision>
  <dc:subject/>
  <dc:title>Wzór umowy o wykonanie robót budowlanych w generalnym wykonawst</dc:title>
</cp:coreProperties>
</file>