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mer sprawy: ZP-XI/201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 P E C Y F I K A C J A     I S T O T N Y C 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W A R U N K Ó W     Z A M Ó W I E N I 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4"/>
          <w:szCs w:val="24"/>
        </w:rPr>
        <w:t xml:space="preserve">Przedmiot zamówienia: 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Budowa drogi gminnej wraz z odwodnieniem w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                                   </w:t>
      </w:r>
      <w:r>
        <w:rPr>
          <w:rFonts w:cs="Arial" w:ascii="Arial" w:hAnsi="Arial"/>
          <w:b/>
          <w:sz w:val="24"/>
          <w:szCs w:val="24"/>
          <w:lang w:eastAsia="pl-PL"/>
        </w:rPr>
        <w:t>miejscowości Siedlec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dzaj zamówienia : Przetarg nieograniczony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Roboty budowla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twierdził :    Wójt Gminy Mstów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Adam Jakubcza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tów dnia  15.05.2012 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  zawart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– część opisow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zał. Nr 1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acja technicz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ecyfikacja techniczna wykonania i odbioru robó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dmiar robó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oferty zał. Nr 2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Oświadczenie Wykonawcy zał. Nr 3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 zał. Nr 3a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 robót zał. Nr 4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 zał. Nr 5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sobach zał. nr 5a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ał. Nr 6 SI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 Zamawiający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Mstów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ul. 16-go Stycznia 1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42-244 Mstów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tel. 034/ 3284005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x.  034/ 3785558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ug@mstow.pl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rona internetowa : www.mstow.pl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/>
      </w:pPr>
      <w:r>
        <w:rPr>
          <w:sz w:val="22"/>
          <w:szCs w:val="22"/>
        </w:rPr>
        <w:t>Postępowanie prowadzone  w trybie przetargu nieograniczonego  na podstawie ustawy Prawo zamówień publicznych  z dnia 29 stycznia 2004r ( Dz. U. z 2007 r  Nr 223 , poz. 1655 z 2008r Nr 171, poz.1058, Nr 220, poz.1420, Nr 227, poz. 1505, z 2009r Nr 19, poz.101,Nr 65, poz.545, Nr 91,poz.742,Nr 157,poz.1241, Nr 206,poz.1591)) oraz w sprawach nieuregulowanych niniejszą ustawą, przepisy ustawy – Kodeks cywilny, Prawo budowlane, Kodeks postępowania administracyjnego.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/>
      </w:pPr>
      <w:r>
        <w:rPr>
          <w:sz w:val="22"/>
          <w:szCs w:val="22"/>
        </w:rPr>
        <w:t>Przetarg nieograniczony na roboty budowlane o wartości szacunkowej zamówienia poniżej progów ustalonych na podstawie art.11 ust.8 ustawy Prawo zamówień publicznych.</w:t>
      </w:r>
    </w:p>
    <w:p>
      <w:pPr>
        <w:pStyle w:val="List"/>
        <w:overflowPunct w:val="true"/>
        <w:autoSpaceDE w:val="true"/>
        <w:ind w:left="0" w:right="-1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Przedmiot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Przedmiotem zamówienia jest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Budowa drogi gminnej wraz z odwodnieniem w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miejscowości Siedlec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” </w:t>
      </w:r>
      <w:r>
        <w:rPr>
          <w:rFonts w:cs="Arial" w:ascii="Arial" w:hAnsi="Arial"/>
          <w:sz w:val="22"/>
          <w:szCs w:val="22"/>
        </w:rPr>
        <w:t>o zakresie rzeczowym :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ługość drogi – 200mb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erokość drogi 5m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wierzchnia z betonu asfaltowego grysoweg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wodnienie poprzez odprowadzenie wód opadowych na przyległy teren i do rowu przy drodze powiatow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robót określa opis przedmiotu zamówienia stanowiący załącznik nr 1 SIWZ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d CPV przedmiot główny 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5.23.31.24-4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leca się wykonawcom sprawdzenie w terenie warunków wykonania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 nie przewiduje możliwości udzielenia zamówień uzupełniających, o których mowa w art. 67 ust. 1 pkt 6 ustaw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wariantowych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Zamawiający nie dopuszcza składania ofert częściow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aukcji elektroniczn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rzewiduje zawarcia umowy ramow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Termin realizacji zamówie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magany termin wykonania zamówienia, potwierdzony protokółem odbioru końcowego  :</w:t>
      </w:r>
      <w:r>
        <w:rPr>
          <w:rFonts w:cs="Arial" w:ascii="Arial" w:hAnsi="Arial"/>
          <w:b/>
          <w:sz w:val="22"/>
          <w:szCs w:val="22"/>
        </w:rPr>
        <w:t>do dnia 31.07.2012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Podwykonawc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wierzyć wykonanie części zamówienia podwykonawc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wskazać w swojej ofercie którą część zamówienia będzie wykonywał podwykonaw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mawiającego z wykonawcą za roboty wykonane przy pomocy podwykonawcy będzie się odbywało na zasadach określonych w projekcie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 Warunki udziału w postępowaniu oraz opis sposobu dokonywania oceny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>spełniania tych warunków: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mówienie mogą ubiegać się Wykonawcy, którzy spełniają warunki określone w art.22 ust.1 ustawy Prawo zamówień publicznych , dotyczące :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siadania uprawnień do wykonania określonej działalności lub czynności, jeżeli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pisy prawa  nakładają obowiązek ich posiadania  </w:t>
      </w:r>
    </w:p>
    <w:p>
      <w:pPr>
        <w:pStyle w:val="Pkt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b) posiadania wiedzy i doświadczenia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ysponowania odpowiednim potencjałem technicznym oraz osobami zdolnymi do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sytuacji ekonomicznej i finansowej 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ena spełniania w/w warunków dokonana zostanie w następujący sposób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mawiający uzna, że Wykonawca warunek dot. „posiadania uprawnień ….” spełnił, na podstawie oświadczenia w trybie art. 22 ust. 1 ustawy Pz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amawiający uzna, że Wykonawca warunek dot. „posiadania wiedzy i doświadczenia” spełnił, jeżeli wykaże że, w ciągu  ostatnich pięciu lat zrealizował minimum 2 zamówienia odpowiadające swoim rodzajem i wartością robotom budowlanym stanowiącym przedmiot zamówienia tj. budowa drogi o nawierzchni bitumicznej, każde zamówienie o wartości nie mniejszej niż 200 000 zł.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Zamawiający uzna, że Wykonawca warunek dot. „dysponowania odpowiednim potencjałem technicznym oraz osobami zdolnymi do wykonania zamówienia” spełnił, jeżeli wykaże, ze dysponuje  osobami posiadającymi niżej wymienione uprawnienia i kwalifikacje  : </w:t>
      </w:r>
    </w:p>
    <w:p>
      <w:pPr>
        <w:pStyle w:val="Pkt"/>
        <w:ind w:left="0" w:right="0" w:hanging="0"/>
        <w:rPr/>
      </w:pPr>
      <w:r>
        <w:rPr>
          <w:rFonts w:cs="Arial" w:ascii="Arial" w:hAnsi="Arial"/>
          <w:sz w:val="22"/>
          <w:szCs w:val="22"/>
        </w:rPr>
        <w:t>Kierownik budowy – uprawnienia budowlane w specjalności drogowej i aktualne zaświadczenie o przynależności do właściwej Okręgowej Izby Samorządu Zawodowego w oparciu o art.6 ust.1 ustawy z dnia 15 grudnia 2000 r. o samorządach zawodowych architektów, inżynierów oraz urbanistów ( Dz.U. z 2001r. Nr 5, poz. 42 ze zmianami).</w:t>
      </w:r>
    </w:p>
    <w:p>
      <w:pPr>
        <w:pStyle w:val="Pkt"/>
        <w:ind w:left="0" w:right="0" w:hanging="0"/>
        <w:jc w:val="left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sz w:val="22"/>
          <w:szCs w:val="22"/>
        </w:rPr>
        <w:t>Zamawiający uzna, że Wykonawca warunek dot. „sytuacji ekonomicznej i finansowej” spełnił jeżeli wykaże, że: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iada środki finansowe lub zdolność kredytową w wysokości nie mniejszej niż 200 000,00zł,</w:t>
      </w:r>
    </w:p>
    <w:p>
      <w:pPr>
        <w:pStyle w:val="Pkt"/>
        <w:ind w:left="0" w:right="0" w:hanging="0"/>
        <w:jc w:val="left"/>
        <w:rPr/>
      </w:pPr>
      <w:r>
        <w:rPr>
          <w:rFonts w:cs="Arial" w:ascii="Arial" w:hAnsi="Arial"/>
          <w:sz w:val="22"/>
          <w:szCs w:val="22"/>
        </w:rPr>
        <w:t>- posiada ubezpieczenie od odpowiedzialności cywilnej w zakresie prowadzonej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ziałalności w wysokości nie mniejszej niż 200 000,00zł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wykonawca zobowiązany jest wykazać brak podstaw do wykluczenia z powodu niespełniania warunków o których mowa w art. 24 ust.1.</w:t>
      </w:r>
    </w:p>
    <w:p>
      <w:pPr>
        <w:pStyle w:val="Tekstpodstawowy31"/>
        <w:spacing w:lineRule="atLeast" w:line="240" w:before="120" w:after="0"/>
        <w:rPr/>
      </w:pPr>
      <w:r>
        <w:rPr/>
        <w:t>Nie wykazanie spełnienie chociażby jednego z w/w warunków skutkować będzie wykluczeniem Wykonawcy z postępowania . Ofertę Wykonawcy wykluczonego z postępowania uznaje się za odrzuco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6.Wykonawcy mogą wspólnie ubiegać się o udzielenie zamówienia. W takim przypadku ich oferta musi spełniać następujące wymagania: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.Wykonawcy występujący wspólnie muszą ustanowić pełnomocnika do reprezentowania ich w postępowaniu o udzielenie niniejszego zamówienia albo do  reprezentowania i zawarcia umowy w sprawie  przedmiotowego zamówienia publicznego. </w:t>
      </w:r>
    </w:p>
    <w:p>
      <w:pPr>
        <w:pStyle w:val="Normal"/>
        <w:spacing w:before="120" w:after="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winno być  złożone  wraz z ofertą.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.Oferta musi być podpisana  w taki sposób, by prawnie zobowiązywała wszystkich wykonawców występujących wspólnie,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.Wypełniając formularz ofertowy, jak również inne dokumenty  powołujące się na „Wykonawcę”; w miejscu „np. nazwa i adres Wykonawcy” należy wpisać dane dotyczące konsorcjum. 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.Wykonawcy przedłożą zamawiającemu  umowę konsorcjum określającą : strony umowy, cel działania, okres ważności umowy, sposób ich współdziałania, zakres prac przewidzianych do wykonania przez każdego z nich, sposób odpowiedzialności (wymaga się solidarnej odpowiedzialności wykonawców), najpóźniej przed zawarciem umowy o udzielenie przedmiotowego zamówienia 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e).Wszelka korespondencja oraz rozliczenia dokonywane będą wyłącznie z pełnomocnikiem (liderem)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.Każdy z Wykonawców ubiegających się wspólnie o zamówienie oddzielnie musi wykazać brak podstaw do  wykluczenia na podstawie art.24 ust.1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. Wykonawcy występujący wspólnie ponoszą solidarną odpowiedzialność za wykonanie umowy i wniesienie zabezpieczenia należytego wykonania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Przygotowanie ofert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zawierać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. Wypełniony formularz ofertowy według załącznika nr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. Kosztorys ofertowy uproszczony wraz z tabelą elementów scalonych i zestawieni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osztów robocizny, materiałów i sprzę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sztach pośrednich należy uwzględnić wszystkie inne koszty niezbędne do wykonania i odbioru końcowego  przedmiotu zamówienia a nie wyszczególnione w przedmiarze robó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.Dokumenty i oświadczenia wymienione w pkt. 8 SIWZ potwierdzające spełnianie prz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wcę warunków udziału w postępowaniu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).W przypadku Wykonawców działających przez pełnomocnika – pełnomocnictw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pełnomocnictwo winno być przedstawione w formie oryginału 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).W przypadku Wykonawców wspólnie ubiegających się o zamówienie – doku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wierdzający ustanowienie przez Wykonawców wspólnie ubiegających się o zamówi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ełnomocnika do reprezentowania ich w postępowaniu o udzielenie niniejsz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ówienia publicznego albo reprezentowania ich w postępowaniu i zawarci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oferty musi odpowiadać treści SIWZ zgodnie z art.82 ust.3 ustawy Prawo zamówień publicz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onoszą wszelkie koszty związane z przygotowaniem i złożeniem oferty, z zastrzeżeniem art. 93 ust. 4 ust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tylko jedną ofertę. Ofertę składa się pod rygorem nieważności w formie pisem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napisana w języku polskim,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żda zapisana strona (</w:t>
      </w:r>
      <w:r>
        <w:rPr>
          <w:rFonts w:cs="Arial" w:ascii="Arial" w:hAnsi="Arial"/>
          <w:i/>
          <w:sz w:val="22"/>
          <w:szCs w:val="22"/>
        </w:rPr>
        <w:t>kartka)</w:t>
      </w:r>
      <w:r>
        <w:rPr>
          <w:rFonts w:cs="Arial" w:ascii="Arial" w:hAnsi="Arial"/>
          <w:sz w:val="22"/>
          <w:szCs w:val="22"/>
        </w:rPr>
        <w:t xml:space="preserve"> oferty musi być ponumerowana kolejnymi numer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oprawki lub zmiany w tekście oferty muszą być parafowane lub podpisane  własnoręcznie przez osobę podpisującą ofertę. Parafka (podpis) winna być naniesiona w sposób umożliwiający identyfikację podpisu (np. wraz z imienną pieczątką osoby sporządzającej parafkę) Oferta wraz z załącznikami winna być zestawiona w sposób trwały tj. uniemożliwiający jej dekompletację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Oferta musi zawierać następujące dokumenty i oświadczenia potwierdzają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spełnienie warunków udziału w postępowaniu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 oświadczenie, że Wykonawca spełnia warunki udziału w postępowaniu, określone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 art. 22 ust. 1 ustawy ( załącznik nr 3 SIWZ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 oświadczenia o braku podstaw do wykluczenia w okolicznościach , o których mowa w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rt.24 ust.1 ustawy ( załącznik nr 3a SIWZ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 aktualny odpis z właściwego rejestru , jeżeli  odrębne przepisy wymagają wpis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do rejestru w celu wykazania braku podstaw do wykluczenia w oparciu o art. 24 ust.1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pkt.2 ustawy, </w:t>
      </w:r>
      <w:r>
        <w:rPr>
          <w:rFonts w:cs="Arial" w:ascii="Arial" w:hAnsi="Arial"/>
          <w:bCs/>
          <w:color w:val="000000"/>
          <w:sz w:val="22"/>
          <w:szCs w:val="22"/>
        </w:rPr>
        <w:t>wystawionego nie wcześniej niż 6 miesięcy przed upływem termin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składania wniosków o dopuszczenie do udziału w postępowaniu o udzielenie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albo składania ofert , a w stosunku do osób fizycznych oświadczenia w zakresie art.2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ust.1 pkt.2 ustawy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)  aktualną informację z Krajowego Rejestru Karnego w zakresi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określonym w art. 24 ust. 1 pkt 4 -8 ustawy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stawioną nie wcześniej niż 6 miesięcy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przed upływem terminu składania wniosków o dopuszczenie do udziału w postępowaniu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o udzielenie zamówienia albo składania ofert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)  aktualną informację z Krajowego Rejestru Karnego w zakresie określonym w art. 24 ust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1 pkt 9 ustawy </w:t>
      </w:r>
      <w:r>
        <w:rPr>
          <w:rFonts w:cs="Arial" w:ascii="Arial" w:hAnsi="Arial"/>
          <w:bCs/>
          <w:color w:val="000000"/>
          <w:sz w:val="22"/>
          <w:szCs w:val="22"/>
        </w:rPr>
        <w:t>wystawioną nie wcześniej niż 6 miesięcy przed upływem terminu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składania wniosków o dopuszczenie do udziału w postępowaniu o udzielenie zamówienia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albo składania ofert – nie dotyczy przedsiębiorców będących osobami fizycznymi, w tym</w:t>
      </w:r>
    </w:p>
    <w:p>
      <w:pPr>
        <w:pStyle w:val="Normal"/>
        <w:ind w:left="168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</w:rPr>
        <w:t>spółek cywilnych utworzonych przez osoby fizyczne</w:t>
      </w:r>
    </w:p>
    <w:p>
      <w:pPr>
        <w:pStyle w:val="Normal"/>
        <w:ind w:left="16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>aktualne zaświadczenie właściwego naczelnika Urzędu Skarbowego potwierdzające,</w:t>
      </w:r>
      <w:r>
        <w:rPr>
          <w:rFonts w:cs="Arial" w:ascii="Arial" w:hAnsi="Arial"/>
          <w:sz w:val="22"/>
          <w:szCs w:val="22"/>
        </w:rPr>
        <w:t xml:space="preserve"> że wykonawca nie zalega z opłacaniem podatków lub zaświadczenia, że uzyskał przewidziane prawem zwolnienie, odroczenie lub rozłożenie na raty zaległych płatności lub wstrzymanie w całości wykonania decyzji właściwego organu - wystawione nie wcześniej niż 3 miesiące </w:t>
      </w:r>
      <w:r>
        <w:rPr>
          <w:rFonts w:cs="Arial" w:ascii="Arial" w:hAnsi="Arial"/>
          <w:color w:val="000000"/>
          <w:sz w:val="22"/>
          <w:szCs w:val="22"/>
        </w:rPr>
        <w:t>przed upływem terminu składania ofer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e zaświadczenie właściwego oddziału Zakładu Ubezpieczeń Społecznych lub Kasy Rolniczego Ubezpieczenia Społecznego potwierdzającego, że wykonawca nie zalega z opłacaniem składek na ubezpieczenia zdrowotne i społeczne, lub potwierdzenie, że uzyskał przewidziane prawem zwolnienie, odroczenie lub rozłożeni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a raty zaległych płatności lub wstrzymanie w całości wykonania decyzji właściwego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rganu – wystawione nie wcześniej niż 3 miesiące </w:t>
      </w:r>
      <w:r>
        <w:rPr>
          <w:rFonts w:cs="Arial" w:ascii="Arial" w:hAnsi="Arial"/>
          <w:color w:val="000000"/>
          <w:sz w:val="22"/>
          <w:szCs w:val="22"/>
        </w:rPr>
        <w:t>przed upływem terminu składa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składania ofer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) wykaz robót budowlanych w zakresie niezbędnym do wykazania spełnienia warunku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iedzy i doświadczenia, wykonanych w okresie ostatnich pięciu lat przed upływem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terminu składania ofert , a jeżeli okres prowadzenia działalności jest krótszy - w tym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okresie,  z podaniem ich rodzaju i wartości, daty i miejsca wykonania oraz załączeniem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dokumentu potwierdzającego, że roboty zostały wykonane zgodnie z zasadami sztuk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budowlanej i prawidłowo ukończone</w:t>
      </w:r>
      <w:r>
        <w:rPr>
          <w:rFonts w:cs="Arial" w:ascii="Arial" w:hAnsi="Arial"/>
          <w:sz w:val="22"/>
          <w:szCs w:val="22"/>
        </w:rPr>
        <w:t xml:space="preserve"> (załącznik nr 4 SIWZ)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)   wykaz osób , które będą uczestniczyć w wykonywaniu zamówienia, w szczególności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dpowiedzialnych za kierowanie robotami budowlanymi  wraz z informacjami na temat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ch kwalifikacji zawodowych, doświadczenia i wykształcenia niezbędnych do wykonani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mówienia, a także zakresu wykonywanych przez nie czynności oraz informacją o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stawie do dysponowania tymi osobami (załącznik nr 5 SIWZ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) oświadczenia , że osoby, które będą uczestniczyć w wykonywaniu zamówieni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osiadają wymagane uprawnienia, jeżeli ustawy nakładają obowiązek posiadania taki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uprawnień (załącznik nr 5a SIWZ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) informację banku lub spółdzielczej kasy oszczędnościowo-kredytowej w któr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konawca posiada rachunek, potwierdzającą, wysokość posiadanych środków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finansowych lub zdolność kredytową wykonawcy wystawioną nie wcześniej niż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miesiące przed upływem terminu składania ofer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) opłaconą polisę, a w przypadku jej braku inny dokument potwierdzający, że wykonaw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jest ubezpieczony od odpowiedzialności cywilnej w zakresie prowadzonej działalnoś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wiązanej z przedmiotem zamówie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akiej sytuacji zobowiązany jest udowodnić zamawiającemu , iż będzie dysponował zasobami niezbędnymi do realizacji zamówienia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ykonawca, wykazując spełnianie warunków o których mowa w art.22 ust.1 ustawy, polega na zasobach innych podmiotów na zasadach określonych powyżej,  a podmioty te będą brały udział w realizacji części zamówienia wykonawca zobowiązany jest do przedstawienia w odniesieniu do tych podmiotów dokumentów wymienionych w pkt. 8 ppkt. b,c,d,e,f,g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 uzasadnionej przyczyny wykonawca nie może przedstawić dokumentów dotyczących sytuacji finansowej i ekonomicznej wymaganych przez zamawiającego, może przedstawić inny dokument, który w wystarczający sposób potwierdza spełnianie opisanego przez zamawiającego warunk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skiej zamiast dokumentów wyszczególnionych w pkt.8 ppkt. c, d, e, f, g składa dokument lub dokumenty w formie określonej w Rozporządzeniu Prezesa Rady Ministrów z dnia 30 grudnia 2009r par.4,  w sprawie rodzajów dokumentów jakich może żądać zamawiający od wykonawcy, oraz form w jakich te dokumenty mogą być składa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winny być przedstawione w formie oryginału lub kopii poświadczonych za zgodność z oryginałem przez uprawomocnionego przedstawicie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enie za zgodność z oryginałem winno być sporządzone w sposób umożliwiający identyfikację podpisu ( np. wraz z imienną pieczątką osoby poświadczającej kopię dokumentu za zgodność z oryginałem 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Osoby uprawnione przez zamawiającego do kontaktu z wykonawcam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Tadeusz Marcisz  - inspektor ds. Zamówień Publicznych i Inwestycji Gminny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42-244 Mstów ul. 16-go Stycznia 14 tel. </w:t>
      </w:r>
      <w:r>
        <w:rPr>
          <w:rFonts w:cs="Arial" w:ascii="Arial" w:hAnsi="Arial"/>
          <w:sz w:val="22"/>
          <w:szCs w:val="22"/>
          <w:lang w:val="en-US"/>
        </w:rPr>
        <w:t xml:space="preserve">(034) 3284005 , fax.(034)3785558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e-mail: zamowienia@mstow.p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2. Wszelkie oświadczenia, wnioski, zawiadomienia oraz informacje Zamawiający i Wykonawcy przekazują pisemnie. Zamawiający dopuszcza porozumiewanie się za pomocą faksu. Każda ze stron  na żądanie drugiej niezwłocznie potwierdza fakt otrzymania oświadczeń, wniosków, zawiadomień oraz innych informacji przekazanych za pomocą faksu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Modyfikacja treści SIWZ .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asadnionych przypadkach, przed upływem terminu składania ofert, Zamawiający może zmienić  treść Specyfikacji Istotnych Warunków Zamówienia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ą zmianę treści specyfikacji Zamawiający przekaże niezwłocznie wszystkim Wykonawcom, którym przekazano  Specyfikację Istotnych Warunków Zamówienia i zamieści ją na stronie internetowej Zamawiającego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wyniku zmiany treści specyfikacji istotnych warunków zamówienia nieprowadzącej do zmiany treści ogłoszenia o zamówieniu jest niezbędny dodatkowy czas na wprowadzenie zmian w ofertach, Zamawiający przedłuży termin składania ofert i poinformuje o tym wykonawców, którym przekazano specyfikację istotnych warunków zamówienia  oraz zamieści informację na stronie internetowej Zamawiając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Termin związania ofert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wiązania ofertą wynosi : 30 dni. Bieg terminu rozpoczyna się wraz z upływem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amodzielnie lub na wniosek zamawiającego może przedłużyć termin związania ofertą. Przedłużenie okresu związania ofertą jest dopuszczalne tylko z jednoczesnym przedłużeniem okresu ważności wadiu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. Wadiu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stępuje od wnoszenia przez wykonawców wadiu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Zabezpieczenie należytego wykonania umowy.</w:t>
      </w:r>
    </w:p>
    <w:p>
      <w:pPr>
        <w:pStyle w:val="Styl1"/>
        <w:widowControl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stępuje od wnoszenia przez wykonawców zabezpieczenie należytego wykonania umowy</w:t>
      </w:r>
    </w:p>
    <w:p>
      <w:pPr>
        <w:pStyle w:val="Styl1"/>
        <w:widowControl/>
        <w:tabs>
          <w:tab w:val="clear" w:pos="708"/>
          <w:tab w:val="left" w:pos="426" w:leader="none"/>
        </w:tabs>
        <w:spacing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4. Składanie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należy złożyć w dwóch zamkniętych kopertach w siedzibie Zamawiającego w Urzędzie Gminy Mstów  ul. 16-go Stycznia , 42-244 Mstów , sekretariat </w:t>
      </w:r>
      <w:r>
        <w:rPr>
          <w:rFonts w:cs="Arial" w:ascii="Arial" w:hAnsi="Arial"/>
          <w:b/>
          <w:sz w:val="22"/>
          <w:szCs w:val="22"/>
        </w:rPr>
        <w:t>do dnia 31.05.2012r do godz.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ę zewnętrzną, nie oznakowaną nazwą Wykonawcy należy zaadresować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2- 244 Mstów ul. 16-go Stycznia 14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 na wykonanie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eastAsia="pl-PL"/>
        </w:rPr>
        <w:t>Budowa drogi gminnej wraz z odwodnieniem w m. Siedlec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otwierać przed dniem: 31.05.2012r  godz. 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a wewnętrzna oprócz opisu j.w. winna zawierać nazwę i adres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ekwencje złożenia oferty nie zgodnie z w / w opisem ponosi ofer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wprowadzić zmiany, poprawki, modyfikacje i uzupełnienia do złożonych ofert pod warunkiem, że zamawiający otrzyma pisemne powiadomienie o wprowadzeniu zmian, poprawek i.t.p. przed terminem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musi być złożone wg takich samych zasad jak składana oferta, odpowiednio oznakowanych z dopiskiem „ZAMIANA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ta złożona po terminie zostanie zwrócona Wykonawcy bez otwierani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prawo przed upływem terminu składania ofert wycofać się z postępowania poprzez złożenie pisemnego powiadomienia (wg takich samych zasad jak wprowadzanie zmian i poprawek) z napisem na zewnętrznej kopercie „WYCOFANIE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oznakowane w ten sposób będą otwierane w pierwszej kolejności po stwierdzeniu poprawności postępowania Wykonawcy oraz zgodności ze złożonymi ofertami; koperty wewnętrzne ofert wycofywanych nie będą otwier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oznakowane dopiskiem „ZAMIANA” zostaną otwarte przy otwieraniu oferty Wykonawcy, który wprowadził zmiany i po stwierdzeniu poprawności procedury dokonania zmian, zostaną dołączone do ofert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Tryb udzielania wyjaśnień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oferent ma prawo zwrócić się do zamawiającego o wyjaśnienie treści specyfikacji istotnych warunków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ytania oferentów muszą być formułowane na piśmie  na adres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dzieli wyjaśnień niezwłocznie, jednak nie później niż na 2 dni przed upływem terminu składania ofert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ć zapytań i wyjaśnień Zamawiający przekaże  wszystkim  wykonawcom, którzy pobrali specyfikację istotnych warunków zamówienia oraz zamieści je na stronie internetowej Zamawiającego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przewiduje zorganizowania zebrania wykonawców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Otwarcie ofer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twarcie ofert nastąpi </w:t>
      </w:r>
      <w:r>
        <w:rPr>
          <w:rFonts w:cs="Arial" w:ascii="Arial" w:hAnsi="Arial"/>
          <w:b/>
          <w:sz w:val="22"/>
          <w:szCs w:val="22"/>
        </w:rPr>
        <w:t>dnia 31.05.2012r o godz. 10</w:t>
      </w:r>
      <w:r>
        <w:rPr>
          <w:rFonts w:cs="Arial" w:ascii="Arial" w:hAnsi="Arial"/>
          <w:b/>
          <w:sz w:val="22"/>
          <w:szCs w:val="22"/>
          <w:vertAlign w:val="superscript"/>
        </w:rPr>
        <w:t>1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iedzibie Zamawia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 ul. 16-go Stycznia 14 , sala konferencyj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uczestniczyć w publicznej sesji otwarcia ofert. W przypadku nieobecności Wykonawcy przy otwieraniu ofert, zamawiający prześle informację z otwarcia ofert o których mowa w art. 86 ust. 3 i 4  na  jego pisemny wniosek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zgodnie z art. 96 ust. 3 ustawy Prawo zamówień publicznych oferty składane w postępowaniu o zamówienie publiczne są jawne i podlegają udostępnieniu od chwili ich otwarcia, z wyjątkiem informacji stanowiących tajemnicę przedsiębiorstwa w rozumieniu przepisów o zwalczaniu nieuczciwej konkurencji, jeśli Wykonawca, nie później niż w terminie składania ofert, zastrzegł, że nie mogą one być udostępniane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e zastrzeżenie Wykonawca winien złożyć na formularzu ofertowym. W przeciwnym razie cała oferta zostanie ujawniona na życzenie każdego uczestnika postępowa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astrzec informacji, o których mowa w art.86 ust.4 ustawy Prawo zamówień publicznych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rzeżenie informacji, które nie stanowią tajemnicy przedsiębiorstwa w rozumieniu ww. ustawy skutkować będzie odrzuceniem oferty na podstawie art. 89 ust. 1 pkt 1 ustawy Prawo zamówień publicznych. 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Opis sposobu obliczenia ceny oferty.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inna obejmować :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t robót  budowlano-montażowych określony na podstawie kosztorysu ofertowego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porządzonego  w oparciu o przedmiary robót, dokumentację projektową oraz specyfikacj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techniczną wykonania i odbioru robót 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VAT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elkie inne koszty związane z realizacją i odbiorem przedmiotu zamówienia , między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nymi koszt obsługi geodezyjnej, opłat drogowych,  koszt ubezpieczenia budowy,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nia projektu organizacji ruchu, tablicy informacyjnej itp.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 Materiały i rozwiązania równoważne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m gdzie w dokumentacji projektowej , przedmiarach robót lub specyfikacji technicznej wykonania i odbioru robót zostało wskazane pochodzenie ( marka, znak towarowy, producent, dostawca ) materiałów lub wskazane normy o których mowa w art.30 ust. 1-3 ustawy Prawo zamówień publicznych, Zamawiający dopuszcza oferowanie materiałów lub rozwiązań równoważnych pod względem parametrów technicznych, użytkowych oraz eksploatacyjnych pod warunkiem, że zagwarantują one realizację robót zgodnie z wydanym pozwoleniem na budowę oraz zapewnią uzyskanie parametrów technicznych nie gorszych od założonych w SIWZ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8.Kryteria oceny oferty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borze oferty zamawiający będzie się kierował następującymi kryteriami i ich znaczenie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cena ofertowa  100 %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ofert w zakresie przedstawionych wyżej kryteriów zostanie dokonana wg następujących zasad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najtańsza z pośród ofert nie odrzuconych otrzyma 100 punktów.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roporcjonalnie mniej według formuły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2"/>
          <w:szCs w:val="22"/>
        </w:rPr>
        <w:t>(C</w:t>
      </w:r>
      <w:r>
        <w:rPr>
          <w:rFonts w:cs="Arial" w:ascii="Arial" w:hAnsi="Arial"/>
          <w:sz w:val="22"/>
          <w:szCs w:val="22"/>
          <w:vertAlign w:val="subscript"/>
        </w:rPr>
        <w:t xml:space="preserve">n </w:t>
      </w:r>
      <w:r>
        <w:rPr>
          <w:rFonts w:cs="Arial" w:ascii="Arial" w:hAnsi="Arial"/>
          <w:sz w:val="22"/>
          <w:szCs w:val="22"/>
        </w:rPr>
        <w:t>/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) x 100 %  =  liczba punktów    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– najniższa cena spośród ofert nieodrzuconych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 – cena oferty badanej nieodrzuconej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% - procentowe znaczenie kryterium ceny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ofertę najkorzystniejszą uznana zostanie oferta, która w sumie uzyska największą ilość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.Tryb ogłoszenia wyników przetargu i zawarcia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Wyniki postępowania zostaną ogłoszone na tablicy ogłoszeń w siedzibie  Zamawiającego oraz na stronie internetowej Zamawiającego. Niezależnie od  ogłoszenia wyników o wyborze oferty zostaną powiadomieni pisemnie wszyscy  uczestnicy postępowa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) Zamawiający zawrze umowę z wykonawcą, który złoży ofertę odpowiadającą wymaganiom  określonym w niniejszej specyfikacji, przedłoży  ofertę najkorzystniejszą z punktu widzenia kryteriów przyjętych w niniejszym postępowani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Umowa zostanie zawarta na warunkach podanych w projekcie umowy stanowiącym załącznik nr 6 SIWZ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ie dopuszcza się zmian postanowień zawartej umowy w stosunku do treści oferty na podstawie której dokonano wyboru Wykonawcy za wyjątkiem możliwości i warunków dokonania takiej zmiany określonych w postanowieniach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Waluta w jakiej prowadzone będą rozliczenia związane z realizacją   zamówienia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pomiędzy zamawiającym a  wykonawcą zamówienia odbywać się będzie w PL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.Pouczenie o środkach ochrony prawnej przysługujących Wykonawcy w tok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postępowania o udzielenie zamówienia publicznego</w:t>
      </w:r>
    </w:p>
    <w:p>
      <w:pPr>
        <w:pStyle w:val="Styl1"/>
        <w:widowControl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y, który ma lub miał interes w uzyskaniu zamówienia oraz poniósł lub może ponieść szkodę w wyniku naruszenia przez zamawiającego przepisów ustawy Prawo zamówień publicznych przysługują środki ochrony prawnej określone w dziale VI ustawy Prawo zamówień publicz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. Postanowienia końcow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zastosowanie mają przepisy zawarte w ustawie Prawo zamówień publicznych oraz Kodeksie Cywilnym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mst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29:00Z</dcterms:created>
  <dc:creator>MOBIL3</dc:creator>
  <dc:description/>
  <cp:keywords/>
  <dc:language>en-US</dc:language>
  <cp:lastModifiedBy>Marcisz</cp:lastModifiedBy>
  <cp:lastPrinted>2011-07-05T12:56:00Z</cp:lastPrinted>
  <dcterms:modified xsi:type="dcterms:W3CDTF">2012-05-15T09:49:00Z</dcterms:modified>
  <cp:revision>3</cp:revision>
  <dc:subject/>
  <dc:title>Spis  zawartości:</dc:title>
</cp:coreProperties>
</file>