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32"/>
          <w:szCs w:val="32"/>
        </w:rPr>
        <w:t xml:space="preserve">         </w:t>
      </w:r>
      <w:r>
        <w:rPr>
          <w:b/>
        </w:rPr>
        <w:t>Faza dokumentacji :</w:t>
      </w:r>
      <w:r>
        <w:rPr>
          <w:b/>
          <w:sz w:val="32"/>
          <w:szCs w:val="32"/>
        </w:rPr>
        <w:t xml:space="preserve">       </w:t>
      </w:r>
      <w:r>
        <w:rPr>
          <w:b/>
          <w:sz w:val="40"/>
          <w:szCs w:val="40"/>
        </w:rPr>
        <w:t>Projekt Budowlany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</w:t>
      </w:r>
      <w:r>
        <w:rPr>
          <w:b/>
        </w:rPr>
        <w:t xml:space="preserve">Inwestycja : </w:t>
      </w:r>
      <w:r>
        <w:rPr>
          <w:b/>
          <w:sz w:val="28"/>
          <w:szCs w:val="28"/>
        </w:rPr>
        <w:t xml:space="preserve">  Budowa chodnika w ciągu drogi powiatowej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nr 1040 S w m. Małusy Wielkie. 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</w:rPr>
        <w:t>Lokalizacja :</w:t>
      </w:r>
      <w:r>
        <w:rPr>
          <w:b/>
          <w:sz w:val="28"/>
          <w:szCs w:val="28"/>
        </w:rPr>
        <w:t xml:space="preserve">   </w:t>
      </w:r>
      <w:r>
        <w:rPr>
          <w:b/>
          <w:sz w:val="20"/>
          <w:szCs w:val="20"/>
        </w:rPr>
        <w:t xml:space="preserve">Inwestycja celu publicznego realizowana zgodnie z miejscowym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 xml:space="preserve">planem zagospodarowania przestrzennego Gminy Mstów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zatwierdzonym uchwałą nr XXVI/250/2005  Rady Gminy Mstów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z dnia 25. 11. 2005 roku , a opublikowaną w Dzienniku Urzędowym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Województwa Śląskiego nr 11 z dnia 07. 02.2006 r. poz. 411.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Inwestycja przebiegać będzie na działkach :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nr – 6, 10, 92, 179/1, 179/3, 182, 295/1, 296/1, 301, 444, 649, 650, 651,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 xml:space="preserve">652/1, 652/2, 653, 654/1, 654/2, 655, 656, 657, 658, 659, 660, 665, 666,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671/1 położonych w obrębie Małusy Wielkie.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</w:rPr>
        <w:t xml:space="preserve">                                </w:t>
      </w:r>
      <w:r>
        <w:rPr>
          <w:b/>
        </w:rPr>
        <w:t>Branża :</w:t>
      </w:r>
      <w:r>
        <w:rPr>
          <w:b/>
          <w:sz w:val="28"/>
          <w:szCs w:val="28"/>
        </w:rPr>
        <w:t xml:space="preserve">   </w:t>
      </w:r>
      <w:r>
        <w:rPr>
          <w:b/>
        </w:rPr>
        <w:t>drogowa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</w:rPr>
        <w:t xml:space="preserve">                             </w:t>
      </w:r>
      <w:r>
        <w:rPr>
          <w:b/>
        </w:rPr>
        <w:t>Inwestor :</w:t>
      </w:r>
      <w:r>
        <w:rPr>
          <w:b/>
          <w:sz w:val="28"/>
          <w:szCs w:val="28"/>
        </w:rPr>
        <w:t xml:space="preserve">   </w:t>
      </w:r>
      <w:r>
        <w:rPr>
          <w:b/>
          <w:sz w:val="22"/>
          <w:szCs w:val="22"/>
        </w:rPr>
        <w:t>Urząd Gminy Mstów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42 – 244 Mstów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 xml:space="preserve">ul. 16 – ego Stycznia 14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  <w:t>Opracował :           Tomasz Banaśkiewicz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  <w:t>Projektował : inż.  Janusz Muś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  <w:t xml:space="preserve">Sprawdził :    inż.  Ryszard Sidorowicz 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jc w:val="center"/>
        <w:rPr/>
      </w:pPr>
      <w:r>
        <w:rPr/>
        <w:t xml:space="preserve">Częstochowa  listopad 2009 r. </w:t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Oświadczenie</w:t>
      </w:r>
    </w:p>
    <w:p>
      <w:pPr>
        <w:pStyle w:val="Normal"/>
        <w:ind w:left="36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0"/>
        <w:jc w:val="both"/>
        <w:rPr/>
      </w:pPr>
      <w:r>
        <w:rPr/>
        <w:t xml:space="preserve">Oświadczamy , że niniejsza dokumentacja techniczna dotycząca </w:t>
      </w:r>
      <w:r>
        <w:rPr>
          <w:b/>
        </w:rPr>
        <w:t xml:space="preserve">„Budowy chodnika wciągu drogi powiatowej nr 1040 S w m. Małusy Wielkie” </w:t>
      </w:r>
      <w:r>
        <w:rPr/>
        <w:t xml:space="preserve">jest wykonana zgodnie z obowiązującymi przepisami i zasadami wiedzy technicznej, posiada niezbędne uzgodnienia i jest kompletna z punktu widzenia  celu , któremu ma służyć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Spis zawartości projektu budowlan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artość opracowania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Wypis i wyrys z miejscowego planu zagospodarowania przestrzennego Gminy Mstów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  <w:t xml:space="preserve"> </w:t>
      </w:r>
      <w:r>
        <w:rPr/>
        <w:t>zatwierdzonym uchwałą nr XXVI/250/2005  Rady Gminy Mstów z dnia 25. 11. 2005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  <w:t xml:space="preserve"> </w:t>
      </w:r>
      <w:r>
        <w:rPr/>
        <w:t>roku , a opublikowaną w Dzienniku Urzędowym Województwa Śląskiego nr 11 z dnia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  <w:t xml:space="preserve"> </w:t>
      </w:r>
      <w:r>
        <w:rPr/>
        <w:t xml:space="preserve">07. 02.2006 r. poz. 411. dla działek nr – 6, 10, 92, 179/1, 179/3, 182, 295/1, 296/1, 301,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  <w:t xml:space="preserve"> </w:t>
      </w:r>
      <w:r>
        <w:rPr/>
        <w:t xml:space="preserve">444, 649, 650, 651, 652/1, 652/2, 653, 654/1, 654/2, 655, 656, 657, 658, 659, 660, 665,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  <w:t xml:space="preserve"> </w:t>
      </w:r>
      <w:r>
        <w:rPr/>
        <w:t xml:space="preserve">666, 671/1 położonych w obrębie Małusy Wielkie. 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</w:rPr>
        <w:t xml:space="preserve">2. </w:t>
      </w:r>
      <w:r>
        <w:rPr/>
        <w:t>Pismo Urzędu Gminy Mstów nr UGKB.7332/97/09 z dnia 22.10.2009 r w sprawie wydania decyzji o środowiskowych uwarunkowaniach zgody na realizację inwestycji: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</w:rPr>
      </w:pPr>
      <w:r>
        <w:rPr/>
        <w:t>- w/w przedsięwzięcie nie wymaga przeprowadzenia postępowania w sprawie oceny oddziaływania przedsięwzięcia na środowisko i uzyskania decyzji o środowiskowych uwarunkowaniach.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</w:rPr>
      </w:pPr>
      <w:r>
        <w:rPr>
          <w:b/>
        </w:rPr>
        <w:t xml:space="preserve">3. </w:t>
      </w:r>
      <w:r>
        <w:rPr/>
        <w:t>Mapa z ewidencją gruntów z naniesionymi działkami na których będzie realizowana inwestycja z dnia 22.10.2009 – skala 1:2000 .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</w:rPr>
        <w:t xml:space="preserve">4. </w:t>
      </w:r>
      <w:r>
        <w:rPr/>
        <w:t>Mapa z ewidencją gruntów z naniesionymi działkami oraz granicą terenu niezbędnego dla realizacji inwestycji – obręb Małusy Wielkie, skala 1:2000.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</w:rPr>
        <w:t xml:space="preserve">5. </w:t>
      </w:r>
      <w:r>
        <w:rPr/>
        <w:t xml:space="preserve">Wypis skrócony z rejestru gruntów z użytkami, właścicielami i komentarzami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  <w:t>z dnia 08.10.2009 r. ,  22.10.2009 r.  i  02.12. 2009 r.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6. </w:t>
      </w:r>
      <w:r>
        <w:rPr/>
        <w:t xml:space="preserve">Postanowienie  nr PZD/7332/121/U/09 z dnia 16.11.2009 r. o uzgodnieniu planu zagospodarowania terenu dla realizacji inwestycji   wydane przez Powiatowy Zarząd Dróg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  <w:t>w Częstochowie  .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</w:rPr>
        <w:t xml:space="preserve">7. </w:t>
      </w:r>
      <w:r>
        <w:rPr/>
        <w:t xml:space="preserve">Opinia nr 1012/09 z dnia 17.11.2009 r. wydana przez Starostwo Powiatowe w Częstochowie – Powiatowy Zespół Uzgodnień Dokumentacji Projektowej .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</w:rPr>
        <w:t xml:space="preserve">8. </w:t>
      </w:r>
      <w:r>
        <w:rPr/>
        <w:t xml:space="preserve">Uzgodnienie nr C- AR –JK/4183/2322/184/09 z dnia 18.11.2009 r. o lokalizacji inwestycji wydane przez Wojewódzki Urząd Ochrony Zabytków w Katowicach – Delegatura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  <w:t xml:space="preserve">w Częstochowie . ul. Mirowska 8 .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</w:rPr>
        <w:t xml:space="preserve">10. </w:t>
      </w:r>
      <w:r>
        <w:rPr/>
        <w:t>Upoważnienie  z dnia 05.10. 2009 dla Firmy TOM  wydane przez  Urząd Gminy Mstów do załatwiania spraw formalno-prawnych związanych z inwestycją j. wyżej.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</w:rPr>
        <w:t xml:space="preserve">11. </w:t>
      </w:r>
      <w:r>
        <w:rPr/>
        <w:t>Uprawnienia projektanta  - drogi - inż. Janusz Muś</w:t>
      </w:r>
    </w:p>
    <w:p>
      <w:pPr>
        <w:pStyle w:val="Normal"/>
        <w:ind w:left="720" w:hanging="0"/>
        <w:jc w:val="both"/>
        <w:rPr/>
      </w:pPr>
      <w:r>
        <w:rPr/>
        <w:t xml:space="preserve">- stwierdzenie przygotowania zaw.  nr AG.II4/AZ/7131 – 2/502/01  </w:t>
      </w:r>
    </w:p>
    <w:p>
      <w:pPr>
        <w:pStyle w:val="Normal"/>
        <w:ind w:left="720" w:hanging="0"/>
        <w:jc w:val="both"/>
        <w:rPr/>
      </w:pPr>
      <w:r>
        <w:rPr/>
        <w:t>- potwierdzenie przynależności do izby zawodowej – SLK /BD/1199/02.</w:t>
      </w:r>
    </w:p>
    <w:p>
      <w:pPr>
        <w:pStyle w:val="Normal"/>
        <w:jc w:val="both"/>
        <w:rPr/>
      </w:pPr>
      <w:r>
        <w:rPr>
          <w:b/>
        </w:rPr>
        <w:t xml:space="preserve">12. </w:t>
      </w:r>
      <w:r>
        <w:rPr/>
        <w:t xml:space="preserve">Uprawnienia sprawdzającego inż. Ryszard Sidorowicz </w:t>
      </w:r>
    </w:p>
    <w:p>
      <w:pPr>
        <w:pStyle w:val="Normal"/>
        <w:ind w:left="720" w:hanging="0"/>
        <w:jc w:val="both"/>
        <w:rPr/>
      </w:pPr>
      <w:r>
        <w:rPr/>
        <w:t xml:space="preserve">- stwierdzenie przygotowania zaw.  nr SLK/0096/PWOK/03  </w:t>
      </w:r>
    </w:p>
    <w:p>
      <w:pPr>
        <w:pStyle w:val="Normal"/>
        <w:ind w:left="720" w:hanging="0"/>
        <w:jc w:val="both"/>
        <w:rPr>
          <w:sz w:val="20"/>
        </w:rPr>
      </w:pPr>
      <w:r>
        <w:rPr/>
        <w:t>- potwierdzenie przynależności do izby zawodowej – SLK /BO/0961/03.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 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1"/>
          <w:numId w:val="9"/>
        </w:numPr>
        <w:rPr/>
      </w:pPr>
      <w:r>
        <w:rPr/>
        <w:t xml:space="preserve">  </w:t>
      </w:r>
      <w:r>
        <w:rPr/>
        <w:t>Przedmiot opracowania 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 </w:t>
      </w:r>
      <w:r>
        <w:rPr/>
        <w:t>Podstawa i materiały do opracowania 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 </w:t>
      </w:r>
      <w:r>
        <w:rPr/>
        <w:t>Lokalizacja i warunki terenowo- prawne 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 </w:t>
      </w:r>
      <w:r>
        <w:rPr/>
        <w:t>Charakterystyka stanu istniejącego 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 </w:t>
      </w:r>
      <w:r>
        <w:rPr/>
        <w:t xml:space="preserve">Projektowane rozwiązanie 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 </w:t>
      </w:r>
      <w:r>
        <w:rPr/>
        <w:t xml:space="preserve">Konstrukcja nawierzchni 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 </w:t>
      </w:r>
      <w:r>
        <w:rPr/>
        <w:t>Pochylenie podłużne i poprzeczne 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 </w:t>
      </w:r>
      <w:r>
        <w:rPr/>
        <w:t>Odwodnienie 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 </w:t>
      </w:r>
      <w:r>
        <w:rPr/>
        <w:t xml:space="preserve">Roboty ziemne . </w:t>
      </w:r>
    </w:p>
    <w:p>
      <w:pPr>
        <w:pStyle w:val="Normal"/>
        <w:numPr>
          <w:ilvl w:val="1"/>
          <w:numId w:val="20"/>
        </w:numPr>
        <w:rPr/>
      </w:pPr>
      <w:r>
        <w:rPr/>
        <w:t>Roboty dodatkowe .</w:t>
      </w:r>
    </w:p>
    <w:p>
      <w:pPr>
        <w:pStyle w:val="Normal"/>
        <w:numPr>
          <w:ilvl w:val="1"/>
          <w:numId w:val="13"/>
        </w:numPr>
        <w:rPr/>
      </w:pPr>
      <w:r>
        <w:rPr/>
        <w:t>Uwagi końcow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 Bezpieczeństwa i Ochrony Zdrow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/>
        <w:t>1. Tabela robót ziemnych                                                                     załącznik  nr 1 ark. nr 2</w:t>
      </w:r>
    </w:p>
    <w:p>
      <w:pPr>
        <w:pStyle w:val="Normal"/>
        <w:rPr/>
      </w:pPr>
      <w:r>
        <w:rPr/>
        <w:t xml:space="preserve">  </w:t>
      </w:r>
      <w:r>
        <w:rPr/>
        <w:t xml:space="preserve">2. Współrzędne punktów głównych                                                     załącznik  nr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 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Orientacja                                                                                                                 1 : 100 000</w:t>
      </w:r>
    </w:p>
    <w:p>
      <w:pPr>
        <w:pStyle w:val="TextBody"/>
        <w:rPr/>
      </w:pPr>
      <w:r>
        <w:rPr/>
        <w:t>Legenda</w:t>
      </w:r>
    </w:p>
    <w:p>
      <w:pPr>
        <w:pStyle w:val="TextBody"/>
        <w:rPr/>
      </w:pPr>
      <w:r>
        <w:rPr/>
        <w:t xml:space="preserve">Rys. nr 1    – Plan zagospodarowania terenu     </w:t>
        <w:tab/>
        <w:tab/>
        <w:tab/>
        <w:tab/>
        <w:tab/>
        <w:t>1:1000</w:t>
      </w:r>
    </w:p>
    <w:p>
      <w:pPr>
        <w:pStyle w:val="TextBody"/>
        <w:rPr/>
      </w:pPr>
      <w:r>
        <w:rPr/>
        <w:t>Rys. nr 2    – Profil podłużny niwelety krawężnika i szczegóły                               1:50/500</w:t>
      </w:r>
    </w:p>
    <w:p>
      <w:pPr>
        <w:pStyle w:val="TextBody"/>
        <w:rPr/>
      </w:pPr>
      <w:r>
        <w:rPr/>
        <w:t>Rys. nr 3    – Przekroje poprzeczne                                                                          1:50/100</w:t>
      </w:r>
    </w:p>
    <w:p>
      <w:pPr>
        <w:pStyle w:val="TextBody"/>
        <w:rPr/>
      </w:pPr>
      <w:r>
        <w:rPr/>
        <w:t>Rys. nr 4    – Przekroje konstrukcyjne                                                                      1:20</w:t>
      </w:r>
    </w:p>
    <w:p>
      <w:pPr>
        <w:pStyle w:val="TextBody"/>
        <w:rPr/>
      </w:pPr>
      <w:r>
        <w:rPr/>
        <w:t xml:space="preserve">Rys. nr 5    – Szczegóły konstrukcyjne                                                                     1:20 </w:t>
      </w:r>
    </w:p>
    <w:p>
      <w:pPr>
        <w:pStyle w:val="TextBody"/>
        <w:rPr/>
      </w:pPr>
      <w:r>
        <w:rPr/>
        <w:t>Rys. nr 6    – Zjazd indywidualny do posesji                                                            1:100</w:t>
      </w:r>
    </w:p>
    <w:p>
      <w:pPr>
        <w:pStyle w:val="TextBody"/>
        <w:rPr/>
      </w:pPr>
      <w:r>
        <w:rPr/>
        <w:t>Rys. nr 7    – Przepusty pod zjazdami do posesji                                                      1: 20</w:t>
      </w:r>
    </w:p>
    <w:p>
      <w:pPr>
        <w:pStyle w:val="TextBody"/>
        <w:rPr/>
      </w:pPr>
      <w:r>
        <w:rPr/>
        <w:t>Rys. nr 8    – Ściankowe zakończenie przepustu ø 40 - 50 cm                               rys. typowy</w:t>
      </w:r>
    </w:p>
    <w:p>
      <w:pPr>
        <w:pStyle w:val="TextBody"/>
        <w:rPr/>
      </w:pPr>
      <w:r>
        <w:rPr/>
        <w:t>Rys. nr 9    – Studzienka ściekowa z wpustem ulicznym                                       rys. typowy</w:t>
      </w:r>
    </w:p>
    <w:p>
      <w:pPr>
        <w:pStyle w:val="TextBody"/>
        <w:rPr/>
      </w:pPr>
      <w:r>
        <w:rPr/>
        <w:t>Rys. nr 10  – Studzienka kanalizacyjna przelotowa ø 1200 – 1400 mm                rys. typowy</w:t>
      </w:r>
    </w:p>
    <w:p>
      <w:pPr>
        <w:pStyle w:val="TextBody"/>
        <w:rPr/>
      </w:pPr>
      <w:r>
        <w:rPr/>
        <w:t>Rys. nr 11  – Wpusty ściekowe krawężnikowo-jezdniowe</w:t>
      </w:r>
    </w:p>
    <w:p>
      <w:pPr>
        <w:pStyle w:val="TextBody"/>
        <w:rPr/>
      </w:pPr>
      <w:r>
        <w:rPr/>
        <w:t xml:space="preserve">Rys. nr 12  – Schemat odprowadzenia wody z jezdni poprzez wpust uliczny, </w:t>
      </w:r>
    </w:p>
    <w:p>
      <w:pPr>
        <w:pStyle w:val="TextBody"/>
        <w:rPr/>
      </w:pPr>
      <w:r>
        <w:rPr/>
        <w:t xml:space="preserve">                     </w:t>
      </w:r>
      <w:r>
        <w:rPr/>
        <w:t xml:space="preserve">przykanalik do rowu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is techniczny 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dmiot opracowania 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Przedmiotem niniejszego opracowania jest wykonanie projektu budowlano-wykonawczego na </w:t>
      </w:r>
      <w:r>
        <w:rPr>
          <w:b/>
        </w:rPr>
        <w:t>„Budowę chodnika wciągu drogi powiatowej nr 1040 S w m. Małusy Wielkie”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W zakresie projektu jest rozwiązanie zagadnień technicznych, konstrukcyjnych i kosztowych.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W liniach rozgraniczających obejmujących przedmiotową inwestycję, przewiduje się budowę:</w:t>
      </w:r>
    </w:p>
    <w:p>
      <w:pPr>
        <w:pStyle w:val="TextBody"/>
        <w:rPr/>
      </w:pPr>
      <w:r>
        <w:rPr>
          <w:szCs w:val="24"/>
        </w:rPr>
        <w:t>-  chodnika po stronie południowej o szer. 1,50 – 2,00 mb na długości L =  835,00 mb 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 xml:space="preserve">po stronie północnej o szer. 1,50 mb na długości L =  80,00 mb .                                                         </w:t>
      </w:r>
    </w:p>
    <w:p>
      <w:pPr>
        <w:pStyle w:val="Normal"/>
        <w:jc w:val="both"/>
        <w:rPr/>
      </w:pPr>
      <w:r>
        <w:rPr/>
        <w:t>-  zatok autobusowych w km 0 + 027,50 – km 0 + 080,50 i w km 0 + 600,00 – km 0 + 653,00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 xml:space="preserve">-  odwodnienia - ustawienie krawężników zatrzyma możliwość odprowadzenia wód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 xml:space="preserve">z nawierzchni jezdni na przyległy teren , w związku z powyższym  przewiduje się  wpusty uliczne z uchylną kratą i klapą z odprowadzeniem wody do istniejącego- pogłębionego rowu biegnącego po stronie chodnika . </w:t>
      </w:r>
    </w:p>
    <w:p>
      <w:pPr>
        <w:pStyle w:val="TextBody"/>
        <w:rPr/>
      </w:pPr>
      <w:r>
        <w:rPr/>
        <w:t xml:space="preserve">- wykonanie robót towarzyszących i zagospodarowanie terenu przyległego zgodnie z planem zagospodarowania terenu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westorem przedsięwzięcia jest:       </w:t>
      </w:r>
      <w:r>
        <w:rPr>
          <w:b/>
          <w:sz w:val="22"/>
          <w:szCs w:val="22"/>
        </w:rPr>
        <w:t>Urząd Gminy Mstów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42 – 244 Mstów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 xml:space="preserve">ul. 16 – ego Stycznia 14 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stawa i materiały do opracowania 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Jako podstawę do opracowania przyjęto :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umowę z  inwestorem.  </w:t>
      </w:r>
    </w:p>
    <w:p>
      <w:pPr>
        <w:pStyle w:val="TextBody"/>
        <w:numPr>
          <w:ilvl w:val="0"/>
          <w:numId w:val="10"/>
        </w:numPr>
        <w:rPr/>
      </w:pPr>
      <w:r>
        <w:rPr/>
        <w:t>plany sytuacyjno-wysokościowe w skali 1:1000 z mapy zasadniczej.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/>
        <w:t>obowiązujące przepisy prawne: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ind w:left="708" w:hanging="0"/>
        <w:rPr/>
      </w:pPr>
      <w:r>
        <w:rPr/>
        <w:t>- Rozporządzenie Ministra Transportu i Gospodarki Morskiej z dnia 2.03.1999 r. w   sprawie warunków technicznych jakimi powinny odpowiadać drogi publiczne i ich usytuowanie ( Dz. U. Nr 43 poz. 430)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ind w:left="360" w:hanging="0"/>
        <w:rPr/>
      </w:pPr>
      <w:r>
        <w:rPr/>
        <w:tab/>
        <w:t xml:space="preserve">      -  Ustawa o ruchu drogowym z dnia 20 czerwca 1997 r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ind w:left="708" w:hanging="0"/>
        <w:rPr/>
      </w:pPr>
      <w:r>
        <w:rPr/>
        <w:tab/>
        <w:t xml:space="preserve"> - Rozporządzenie Ministrów Infrastruktury oraz Spraw Wewnętrznych i Administracji   z dnia 31.07.2003 r w sprawie znaków i sygnałów drogowych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ind w:left="708" w:hanging="0"/>
        <w:rPr/>
      </w:pPr>
      <w:r>
        <w:rPr/>
        <w:t>- Rozporządzenie Ministra Infrastruktury z dnia 23 września 2003 r w sprawie   szczegółowych warunków zarządzania ruchem na drogach oraz wykonywania nadzoru nad tym zarządzeniem  ( Dz. U. 177).</w:t>
      </w:r>
    </w:p>
    <w:p>
      <w:pPr>
        <w:pStyle w:val="TextBody"/>
        <w:numPr>
          <w:ilvl w:val="0"/>
          <w:numId w:val="10"/>
        </w:numPr>
        <w:rPr/>
      </w:pPr>
      <w:r>
        <w:rPr/>
        <w:t>inwentaryzację i pomiary wykonane przez jednostkę projektującą.</w:t>
      </w:r>
    </w:p>
    <w:p>
      <w:pPr>
        <w:pStyle w:val="TextBody"/>
        <w:numPr>
          <w:ilvl w:val="0"/>
          <w:numId w:val="10"/>
        </w:numPr>
        <w:rPr/>
      </w:pPr>
      <w:r>
        <w:rPr/>
        <w:t>obowiązujące wytyczne i normatywy.</w:t>
      </w:r>
    </w:p>
    <w:p>
      <w:pPr>
        <w:pStyle w:val="TextBody"/>
        <w:numPr>
          <w:ilvl w:val="0"/>
          <w:numId w:val="10"/>
        </w:numPr>
        <w:rPr/>
      </w:pPr>
      <w:r>
        <w:rPr/>
        <w:t>upoważnieni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 i warunki terenowo-prawne .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ojektowane przedsięwzięcie dotyczy budowy chodnika wraz z zatokami autobusowymi</w:t>
      </w:r>
    </w:p>
    <w:p>
      <w:pPr>
        <w:pStyle w:val="TextBody"/>
        <w:rPr>
          <w:szCs w:val="24"/>
        </w:rPr>
      </w:pPr>
      <w:r>
        <w:rPr>
          <w:szCs w:val="24"/>
        </w:rPr>
        <w:t>w ciągu drogi powiatowej nr 1040 S relacji Częstochowa – Kobyłczyce na długości istniejącej zabudowy w m. Małusy Wielkie.</w:t>
      </w:r>
    </w:p>
    <w:p>
      <w:pPr>
        <w:pStyle w:val="Normal"/>
        <w:jc w:val="both"/>
        <w:rPr/>
      </w:pPr>
      <w:r>
        <w:rPr/>
        <w:t>Inwestycja zlokalizowana jest po stronie południowej i północnej drogi w Centrum  m. Małusy Wielkie , gmina Mstów, powiat częstochowski, woj. śląsk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ojektowany chodnik i zatoki autobusowe przebiegać będą w pasie :</w:t>
      </w:r>
    </w:p>
    <w:p>
      <w:pPr>
        <w:pStyle w:val="TextBody"/>
        <w:numPr>
          <w:ilvl w:val="0"/>
          <w:numId w:val="15"/>
        </w:numPr>
        <w:rPr/>
      </w:pPr>
      <w:r>
        <w:rPr>
          <w:szCs w:val="24"/>
        </w:rPr>
        <w:t>drogi powiatowej nr 1040 S  i 1044 S ( obręb Małusy Wielkie )</w:t>
      </w:r>
    </w:p>
    <w:p>
      <w:pPr>
        <w:pStyle w:val="TextBody"/>
        <w:ind w:left="360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- ( władający: Skarb Państwa – Drogi Powiatowe nr ew. </w:t>
      </w:r>
      <w:r>
        <w:rPr>
          <w:b/>
          <w:szCs w:val="24"/>
        </w:rPr>
        <w:t xml:space="preserve">182, 301, 444 </w:t>
      </w:r>
      <w:r>
        <w:rPr>
          <w:szCs w:val="24"/>
        </w:rPr>
        <w:t>),</w:t>
      </w:r>
    </w:p>
    <w:p>
      <w:pPr>
        <w:pStyle w:val="TextBody"/>
        <w:numPr>
          <w:ilvl w:val="0"/>
          <w:numId w:val="15"/>
        </w:numPr>
        <w:rPr/>
      </w:pPr>
      <w:r>
        <w:rPr>
          <w:szCs w:val="24"/>
        </w:rPr>
        <w:t>drogi powiatowej nr 1040 S i  nr 1041 S ( obręb Rolnicze Zrzeszenie Spółdzielcze ZORZA )</w:t>
      </w:r>
    </w:p>
    <w:p>
      <w:pPr>
        <w:pStyle w:val="TextBody"/>
        <w:ind w:left="360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- ( władający: Skarb Państwa – nr ew. </w:t>
      </w:r>
      <w:r>
        <w:rPr>
          <w:b/>
          <w:szCs w:val="24"/>
        </w:rPr>
        <w:t>6, 10, 179/1</w:t>
      </w:r>
      <w:r>
        <w:rPr>
          <w:szCs w:val="24"/>
        </w:rPr>
        <w:t xml:space="preserve"> )</w:t>
      </w:r>
    </w:p>
    <w:p>
      <w:pPr>
        <w:pStyle w:val="TextBody"/>
        <w:numPr>
          <w:ilvl w:val="0"/>
          <w:numId w:val="15"/>
        </w:numPr>
        <w:rPr/>
      </w:pPr>
      <w:r>
        <w:rPr>
          <w:szCs w:val="24"/>
        </w:rPr>
        <w:t>drogi  powiatowej nr 1038 S  ( obręb Małusy Wielkie)</w:t>
      </w:r>
    </w:p>
    <w:p>
      <w:pPr>
        <w:pStyle w:val="TextBody"/>
        <w:ind w:left="720" w:hanging="0"/>
        <w:rPr/>
      </w:pPr>
      <w:r>
        <w:rPr>
          <w:szCs w:val="24"/>
        </w:rPr>
        <w:t>- ( właściciel: Gmina Mstów –  nr ew</w:t>
      </w:r>
      <w:r>
        <w:rPr>
          <w:b/>
          <w:szCs w:val="24"/>
        </w:rPr>
        <w:t>. 92</w:t>
      </w:r>
      <w:r>
        <w:rPr>
          <w:szCs w:val="24"/>
        </w:rPr>
        <w:t xml:space="preserve"> ),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na działce: ( obręb Małusy Wielkie )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( właściciel: Parafia Kościoła Rzymsko- Katolickiego w Małusach</w:t>
      </w:r>
    </w:p>
    <w:p>
      <w:pPr>
        <w:pStyle w:val="TextBody"/>
        <w:ind w:left="36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Wielkich – nr ew. </w:t>
      </w:r>
      <w:r>
        <w:rPr>
          <w:b/>
          <w:szCs w:val="24"/>
        </w:rPr>
        <w:t>671/1</w:t>
      </w:r>
      <w:r>
        <w:rPr>
          <w:szCs w:val="24"/>
        </w:rPr>
        <w:t>),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na działkach prywatnych: ( obręb Małusy Wielkie )</w:t>
      </w:r>
    </w:p>
    <w:p>
      <w:pPr>
        <w:pStyle w:val="TextBody"/>
        <w:ind w:left="360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- ( właściciele i współwłaściciele : nr ew. </w:t>
      </w:r>
      <w:r>
        <w:rPr>
          <w:b/>
          <w:szCs w:val="24"/>
        </w:rPr>
        <w:t>179/3, 295/1, 296/1, 649, 650, 651, 652/1, 652/2, 653, 654/1, 654/2, 655, 656, 657, 658, 659, 660, 665, 666</w:t>
      </w:r>
      <w:r>
        <w:rPr>
          <w:szCs w:val="24"/>
        </w:rPr>
        <w:t xml:space="preserve"> ).  </w:t>
      </w:r>
    </w:p>
    <w:p>
      <w:pPr>
        <w:pStyle w:val="TextBody"/>
        <w:rPr/>
      </w:pPr>
      <w:r>
        <w:rPr>
          <w:szCs w:val="24"/>
        </w:rPr>
        <w:t xml:space="preserve">zgodnie z wypisem skróconym z rejestru gruntów z użytkami, właścicielami i komentarzem z dnia  08.10.2009 , 22.10.2009  i 02.12.2009 r.  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>W celu uzyskania koniecznych parametrów technicznych inwestycji , należy przewidzieć pas o szerokości w liniach rozgraniczających jak na załączniku graficznym – plan zagospodarowania terenu – rys. nr 1. skala 1:100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Zgodnie z miejscowym planem zagospodarowania przestrzennego Gminy Mstów powyższy teren określono symbolami  KD - DP ( Z ), KD – DG (D), 1KOW,  1MNU. 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rakterystyka stanu istniejącego . </w:t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rPr/>
      </w:pPr>
      <w:r>
        <w:rPr>
          <w:szCs w:val="24"/>
        </w:rPr>
        <w:t>Istniejąca droga powiatowa klasy technicznej Z o kategorii ruchu KR – 3 , szerokość drogi zmienna od 7,00 do 6,00 mb o nawierzchni asfaltowej, jezdnia obramowana krawężnikiem.</w:t>
      </w:r>
    </w:p>
    <w:p>
      <w:pPr>
        <w:pStyle w:val="TextBody"/>
        <w:rPr>
          <w:szCs w:val="24"/>
        </w:rPr>
      </w:pPr>
      <w:r>
        <w:rPr>
          <w:szCs w:val="24"/>
        </w:rPr>
        <w:t>Nawierzchnia w złym stanie technicznym, posiada odkształcenia, spękania , lokalne zapadnięcia i wykruszające się krawędzie jezdni 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Woda kierowana jest na teren przyległy tj. pobocza i do rowów przydrożnych po obu stronach jezdni. Rowy płytkie, zamulone, zarośnięte trawą i nie spełniają należytego efektu odwodnien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jazdy na posesje w większości posiadają przepusty rurowe o średnicy ø 150 – 500 mm</w:t>
      </w:r>
    </w:p>
    <w:p>
      <w:pPr>
        <w:pStyle w:val="Normal"/>
        <w:jc w:val="both"/>
        <w:rPr/>
      </w:pPr>
      <w:r>
        <w:rPr/>
        <w:t xml:space="preserve">o zmiennych długościach, nie posiadają nawierzchni ulepszonej.  </w:t>
      </w:r>
    </w:p>
    <w:p>
      <w:pPr>
        <w:pStyle w:val="Normal"/>
        <w:jc w:val="both"/>
        <w:rPr/>
      </w:pPr>
      <w:r>
        <w:rPr/>
        <w:t>Jedynie przy  posesji nr 60 występują  dwa zjazdy utwardzone tj. z kostki betonowej i betonu.</w:t>
      </w:r>
    </w:p>
    <w:p>
      <w:pPr>
        <w:pStyle w:val="Normal"/>
        <w:jc w:val="both"/>
        <w:rPr/>
      </w:pPr>
      <w:r>
        <w:rPr/>
        <w:t>W trakcie budowy chodnika należy kostkę brukową rozebrać i ponownie ułożyć , nawiązując</w:t>
      </w:r>
    </w:p>
    <w:p>
      <w:pPr>
        <w:pStyle w:val="Normal"/>
        <w:jc w:val="both"/>
        <w:rPr/>
      </w:pPr>
      <w:r>
        <w:rPr/>
        <w:t>do proj. zjazdu i istniejącej bramy wjazd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tanie istniejącym przyległy teren przy drodze powiatowej po stronie południowej </w:t>
      </w:r>
    </w:p>
    <w:p>
      <w:pPr>
        <w:pStyle w:val="Normal"/>
        <w:jc w:val="both"/>
        <w:rPr/>
      </w:pPr>
      <w:r>
        <w:rPr/>
        <w:t xml:space="preserve">i północnej jest niezagospodarowany o nawierzchni ziemnej i  stwarza utrudnienia </w:t>
      </w:r>
    </w:p>
    <w:p>
      <w:pPr>
        <w:pStyle w:val="Normal"/>
        <w:jc w:val="both"/>
        <w:rPr/>
      </w:pPr>
      <w:r>
        <w:rPr/>
        <w:t xml:space="preserve">w użytkowaniu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zdłuż drogi powiatowej  występuje niska zabudowa mieszkaniowa mieszana :</w:t>
      </w:r>
    </w:p>
    <w:p>
      <w:pPr>
        <w:pStyle w:val="TextBody"/>
        <w:rPr/>
      </w:pPr>
      <w:r>
        <w:rPr/>
        <w:t>jednorodzinna , zagrodowa i publiczna.</w:t>
      </w:r>
    </w:p>
    <w:p>
      <w:pPr>
        <w:pStyle w:val="TextBody"/>
        <w:rPr/>
      </w:pPr>
      <w:r>
        <w:rPr/>
        <w:t>Uzbrojenie podziemne stanowią w pasie drogowym :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/>
        <w:t xml:space="preserve">wodociąg wraz z przyłączami (zasuwy , hydranty), 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/>
        <w:t>kablowa sieć energetyczna  eN,  eNA,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/>
        <w:t xml:space="preserve">napowietrzna sieć energetyczna, 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/>
        <w:t>kablowa sieć telekomunikacyjna  t ze studniami ,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/>
        <w:t>przepusty drogowe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roponowane rozwiązanie nie powoduje kolizji z istniejącym uzbrojeniem podziemnym wymagającym przebudow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kalizację podziemnej i nadziemnej sieci oznaczono na (</w:t>
      </w:r>
      <w:r>
        <w:rPr>
          <w:b/>
        </w:rPr>
        <w:t>planie zagospodarowania</w:t>
      </w:r>
    </w:p>
    <w:p>
      <w:pPr>
        <w:pStyle w:val="TextBody"/>
        <w:rPr>
          <w:b/>
          <w:b/>
        </w:rPr>
      </w:pPr>
      <w:r>
        <w:rPr>
          <w:b/>
        </w:rPr>
        <w:t>terenu  rys. nr 1)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Wymagane jest zabezpieczenie uzbrojenia :</w:t>
      </w:r>
    </w:p>
    <w:p>
      <w:pPr>
        <w:pStyle w:val="TextBody"/>
        <w:rPr/>
      </w:pPr>
      <w:r>
        <w:rPr/>
        <w:t>- kabli telekomunikacyjnych rurami ochronnymi dwudzielnymi typu arota o średnicy ø 140 mm na długości L = 4,30 mb, L = 4,20 mb i L = 6,40 mb po wcześniejszym dokonaniu przekopów kontrolnych w celu uściślenia przebiegu i sprawdzeniu, czy już zabezpieczenie istnieje.</w:t>
      </w:r>
    </w:p>
    <w:p>
      <w:pPr>
        <w:pStyle w:val="TextBody"/>
        <w:rPr/>
      </w:pPr>
      <w:r>
        <w:rPr/>
        <w:t>- kabli elektroenergetycznych eN , eNA  rurami ochronnymi dwudzielnymi typu arota o średnicy ø 110 mm na długości L = 4,20 mb i L = 5,00 mb, również po wcześniejszym dokonaniu przekopów kontrolnych – ręcznie i pod nadzorem RG Częstochow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Uwaga :</w:t>
      </w:r>
    </w:p>
    <w:p>
      <w:pPr>
        <w:pStyle w:val="TextBody"/>
        <w:rPr>
          <w:b/>
          <w:b/>
        </w:rPr>
      </w:pPr>
      <w:r>
        <w:rPr>
          <w:b/>
        </w:rPr>
        <w:t>Przed przystąpieniem do prac ziemnych w rejonie istniejącego uzbrojenia zlecić nadzory.</w:t>
      </w:r>
    </w:p>
    <w:p>
      <w:pPr>
        <w:pStyle w:val="TextBody"/>
        <w:rPr/>
      </w:pPr>
      <w:r>
        <w:rPr>
          <w:b/>
        </w:rPr>
        <w:t xml:space="preserve">Należy bezwzględnie stosować się do wszystkich uwag zawartych w „Opinii  Uzgodnienia Dokumentacji Projektowej nr 1012/09 z dnia 17.11.2009 r.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trudnienie i niebezpieczeństwo w ruchu pieszym na drodze powiatowej, spowodowane brakiem chodnika oraz brak miejsc postojowych dla autobusów przy terenie usług oświaty , usług kultu religijnego , wywołuje potrzebę budowy chodnika jednostronnego i zatok autobusowych wraz z zagospodarowaniem przyległego terenu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>
          <w:b/>
          <w:sz w:val="28"/>
          <w:szCs w:val="28"/>
        </w:rPr>
        <w:t xml:space="preserve">Projektowane rozwiązanie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ługość opracowania chodnika ze zjazdami na posesje i zatokami </w:t>
      </w:r>
    </w:p>
    <w:p>
      <w:pPr>
        <w:pStyle w:val="Normal"/>
        <w:jc w:val="both"/>
        <w:rPr/>
      </w:pPr>
      <w:r>
        <w:rPr/>
        <w:t>- strona południowa  L = 835,00 mb , - strona północna L = 50,00 mb i L = 30,00 mb.</w:t>
      </w:r>
    </w:p>
    <w:p>
      <w:pPr>
        <w:pStyle w:val="Normal"/>
        <w:jc w:val="both"/>
        <w:rPr/>
      </w:pPr>
      <w:r>
        <w:rPr/>
        <w:t>Podstawowe parametry techniczne inwestycji, która będzie przebiegać przy drodze powiatowej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projektowana szerokość chodnika przyjezdniowego 1,50 mb – ( w rejonie kościoł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i szkoły szer. 2,00 mb i 3,00 mb, nawierzchnia z kostki brukowej gr. 8 cm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na podbudowie z kruszywa kamiennego łama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toki autobusowe w km 0 + 027,50 – km 0 + 080,50 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>km 0 + 600,00 – km 0 + 653,00 ,</w:t>
      </w:r>
    </w:p>
    <w:p>
      <w:pPr>
        <w:pStyle w:val="Normal"/>
        <w:ind w:left="360" w:hanging="0"/>
        <w:jc w:val="both"/>
        <w:rPr/>
      </w:pPr>
      <w:r>
        <w:rPr/>
        <w:t>nawierzchnia z kostki brukowej gr.  8 cm na podsypce cementowo-piaskowej gr. 3 cm,</w:t>
      </w:r>
    </w:p>
    <w:p>
      <w:pPr>
        <w:pStyle w:val="Normal"/>
        <w:ind w:left="360" w:hanging="0"/>
        <w:jc w:val="both"/>
        <w:rPr/>
      </w:pPr>
      <w:r>
        <w:rPr/>
        <w:t xml:space="preserve">podbudowie z betonu , kruszywa kamiennego i warstwie piasku. 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>
          <w:szCs w:val="24"/>
        </w:rPr>
        <w:t>szerokość i długość zatoki autobusowej jest zgodna z „ Warunkami technicznymi”      i wynosi odpowiednio:  -  szerokość- 3,00 mb,                                                                                      - długość krawędzi zatrzymania nie mniejsza niż 20,0 mb,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>
          <w:szCs w:val="24"/>
        </w:rPr>
        <w:t xml:space="preserve">           </w:t>
      </w:r>
      <w:r>
        <w:rPr>
          <w:szCs w:val="24"/>
        </w:rPr>
        <w:t>- skos wjazdowy na drogę 1:4, skos wyjazdowy z drogi 1:7,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>
          <w:szCs w:val="24"/>
        </w:rPr>
        <w:t xml:space="preserve">           </w:t>
      </w:r>
      <w:r>
        <w:rPr>
          <w:szCs w:val="24"/>
        </w:rPr>
        <w:t>- wyokrąglenie załomów krawędzi jezdni łukami o promieniu 30,0 mb,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- szerokość chodnika wynosi 2,00 m, peron pod wiatę 1,50 m.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>
          <w:szCs w:val="24"/>
        </w:rPr>
        <w:t xml:space="preserve">           </w:t>
      </w:r>
      <w:r>
        <w:rPr>
          <w:szCs w:val="24"/>
        </w:rPr>
        <w:t>- wzdłuż zatoki proj. krawężnik zaniżony na ławie betonowej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z oporem na długości 53,00 mb 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 istniejących wiatach przystankowych i przy szkole teren zagospodarować kostką brukową, wymiary:  9,00x2,50 , 5,50x4,50, w rejonie szkoły – 3,00x6,00,  5,50x4,30 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padki na chodniku  jednostronne 2 %, na zatoce autobusowej  2% w kierunku jezdni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 względem wysokościowym dowiązanie do terenu istniejącej drogi .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szCs w:val="24"/>
        </w:rPr>
      </w:pPr>
      <w:r>
        <w:rPr>
          <w:szCs w:val="24"/>
        </w:rPr>
        <w:t>od strony zieleńców chodnik ograniczony obrzeżem betonowym 8x30 na ławie betonowej z oporem.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szCs w:val="24"/>
        </w:rPr>
      </w:pPr>
      <w:r>
        <w:rPr>
          <w:szCs w:val="24"/>
        </w:rPr>
        <w:t>zjazdy na posesje z kostki brukowej gr. 8 cm na podsypce cementowo-piaskowej      gr. 3 cm i  podbudowie z kruszywa  kamiennego gr. 15 cm - na szerokości chodnika      1,50 mb i istniejących bram tj. 3,50 – 5,00 m, ( konstrukcja nawierzchni zjazdu przez  zatokę autobusową  – jak dla zatoki ).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zjazdy na posesje za proj. chodnikiem na szer. istniejących bram i furtek , do granicy własności z kruszywa kamiennego łamanego stabilizowanego mechanicznie o frakcji 0/31,5 mm gr. 15 cm .</w:t>
      </w:r>
    </w:p>
    <w:p>
      <w:pPr>
        <w:pStyle w:val="Normal"/>
        <w:numPr>
          <w:ilvl w:val="0"/>
          <w:numId w:val="8"/>
        </w:numPr>
        <w:rPr/>
      </w:pPr>
      <w:r>
        <w:rPr/>
        <w:t>na całej długości zatok krawężniki zaniżone na ławie betonowej z betonu C 12/15.</w:t>
      </w:r>
    </w:p>
    <w:p>
      <w:pPr>
        <w:pStyle w:val="Normal"/>
        <w:numPr>
          <w:ilvl w:val="0"/>
          <w:numId w:val="8"/>
        </w:numPr>
        <w:rPr/>
      </w:pPr>
      <w:r>
        <w:rPr/>
        <w:t>uzupełnienie betonem C 12/15 nawierzchni po zabudowie krawężnika tj. wypełnienie szczeliny około 20 cm między nowo ułożonym krawężnikiem, a istniejącą konstrukcją jezdni - do spodu istniejącej podbudowy stosując przerwy dylatacyjne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prawa zniszczonej nawierzchni bitumicznej na szer. 20 - 30 cm poprzez rozebranie istniejącego asfaltu gr. 8 cm , skropieniu i ponownemu ułożeniu warstwy ścieraln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r. 8 cm przy zastosowaniu taśmy bitumicznej do połączenia krawędzi .</w:t>
      </w:r>
    </w:p>
    <w:p>
      <w:pPr>
        <w:pStyle w:val="TextBody"/>
        <w:numPr>
          <w:ilvl w:val="0"/>
          <w:numId w:val="14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>
          <w:szCs w:val="24"/>
        </w:rPr>
        <w:t>zjazdy  od strony zieleńca  ograniczone obrzeżem betonowym 8x30 cm na ławie betonowej z betonu  C 12/15,  na szerokości bram - krawężnikiem 15x30 cm na ławie betonowej z oporem z betonu C 12/15 – ułożonym na płask.</w:t>
      </w:r>
    </w:p>
    <w:p>
      <w:pPr>
        <w:pStyle w:val="TextBody"/>
        <w:numPr>
          <w:ilvl w:val="0"/>
          <w:numId w:val="14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szCs w:val="24"/>
        </w:rPr>
      </w:pPr>
      <w:r>
        <w:rPr>
          <w:szCs w:val="24"/>
        </w:rPr>
        <w:t>upłynnienie niwelety chodnika w rejonie zjazdów.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>
          <w:szCs w:val="24"/>
        </w:rPr>
        <w:t>ustawienie krawężników o wym. 15x30 cm na ławie betonowej z oporem z betonu       C 12/15  zatrzyma możliwość odprowadzenia wód z nawierzchni jezdni na przyległy teren po stronie chodnika i zatoki w związku z powyższym  przewiduje się  wpusty uliczne z uchylną kratą i klapą – jezdniowo- krawężnikowe z odprowadzeniem wody do istniejącego rowu biegnącego za chodnikiem.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>
          <w:szCs w:val="24"/>
        </w:rPr>
        <w:t>na początku opracowania chodnika w rejonie kościoła przy drodze powiatowej w kierunku Turowa na długości 35,00 mb i szer. 2,50 mb wykonać umocnienie pobocza kruszywem kamiennym łamanym gr. 15 cm po uprzednim wykonaniu koryta .</w:t>
      </w:r>
    </w:p>
    <w:p>
      <w:pPr>
        <w:pStyle w:val="TextBody"/>
        <w:numPr>
          <w:ilvl w:val="0"/>
          <w:numId w:val="11"/>
        </w:numPr>
        <w:spacing w:before="0" w:after="120"/>
        <w:jc w:val="left"/>
        <w:rPr>
          <w:szCs w:val="24"/>
        </w:rPr>
      </w:pPr>
      <w:r>
        <w:rPr>
          <w:szCs w:val="24"/>
        </w:rPr>
        <w:t xml:space="preserve">dla uniemożliwienia spływu wód z przyległego terenu na jezdnię (rejon skrzyżowania w Małusach Wielkich) przewiduje się krawężniki 15x30 cm na ławie betonowej                z oporem , za krawężnikiem teren uzupełnić ziemią , wyplantować z nadaniem odpowiednich spadków , 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>
          <w:szCs w:val="24"/>
        </w:rPr>
        <w:t xml:space="preserve">wpusty uliczne z kratką jezdniowo-krawężnikową  w ilości 22 szt. , odprowadzenie wód opadowych rurami PVC ø 200/5,9 mm ( typ ciężki - S ) .   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szCs w:val="24"/>
        </w:rPr>
      </w:pPr>
      <w:r>
        <w:rPr>
          <w:szCs w:val="24"/>
        </w:rPr>
        <w:t xml:space="preserve">łączenie przykanalika ø 200 mm do rowu zakończone obudową z płyt ażurowych.       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>
          <w:szCs w:val="24"/>
        </w:rPr>
        <w:t xml:space="preserve">rozbiórka istniejących przepustów na zjazdach do posesji po stronie projektowanego chodnika i montaż przepustów z rur PVC ø 400/11,7 mm typu S z murkami czołowymi . 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szCs w:val="24"/>
        </w:rPr>
      </w:pPr>
      <w:r>
        <w:rPr>
          <w:szCs w:val="24"/>
        </w:rPr>
        <w:t>dla prawidłowego przepływu wód opadowych w rowie przydrożnym za chodnikiem należy wykonać odmulenie rowu, pogłębienie i formowanie skarp wraz                                 z umocnieniem skarp i dna płytami ażurowymi gr. 8 cm na podsypce piaskowej z wypełnieniem otworów humusem i obsianie trawą lub alternatywnie umocnienie tylko wlotów i wylotów proj. przepustów drogowych i pod zjazdami - płytami ażurowymi gr. 8 cm na podsypce piaskowej z wypełnieniem otworów humusem – 3,36m2/szt.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szCs w:val="24"/>
        </w:rPr>
      </w:pPr>
      <w:r>
        <w:rPr>
          <w:szCs w:val="24"/>
        </w:rPr>
        <w:t>przy drodze w kierunku Zawada po stronie zachodniej wykonać studnię rewizyjną ø 1200 mm z włazem żeliwnym typ ciężki na wlocie istniejącego przepustu ø 500 mm wraz z wlotem z rury PVC ø 500 mm na długości L = 2,00 mb z zakończeniem ściankowym, na odcinku L = 30,00mb odmulić istniejący rów , uformować i umocnić płytami ażurowymi gr. 6 cm j. wyżej.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>
          <w:szCs w:val="24"/>
        </w:rPr>
        <w:t>przed skrzyżowaniem w kierunku  centrum po stronie południowej wymienić ściankę czołową na wlocie do przepustu ø 600 mm – wyprofilować i umocnić rów płytami ażurowymi gr. 6 cm na długości L = 15,00 mb .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>
          <w:szCs w:val="24"/>
        </w:rPr>
        <w:t>od wylotu przepustu ø 500 mm ( strona północna drogi ) – istniejący rów odmulić , uformować i ułożyć płyty ażurowe na długości L = 40,0 mb .</w:t>
      </w:r>
    </w:p>
    <w:p>
      <w:pPr>
        <w:pStyle w:val="TextBody"/>
        <w:numPr>
          <w:ilvl w:val="0"/>
          <w:numId w:val="11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szCs w:val="24"/>
        </w:rPr>
      </w:pPr>
      <w:r>
        <w:rPr>
          <w:szCs w:val="24"/>
        </w:rPr>
        <w:t>demontaż i montaż nowych ścianek czołowych przy istniejących przepusta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rejonie kościoła ( w chodniku ) wykonać przedłużenie przepustu z rur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PVC ø 500/14,6 mm ( typ ciężki) na długości L = 63,80 mb z  wylotem ściankowym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ze studnią rewizyjną ø1400 mm łączącą istniejący przepust z projektowanym oraz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dwiema studniami rewizyjnymi przelotowymi ø 1200 mm 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rejonie szkoły ( w chodniku ) wykonać przepust z rur PVC ø 500/14,6 mm ( typ ciężki) na długości L = 67,30 mb z wlotem i wylotem ściankowym oraz dwiema studniami rewizyjnymi przelotowymi ø 1200 mm 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km 0 + 645,30 - rozbiórka istniejącej ścianki czołowej, przedłużenie przepustu żelbetowego ø 600 mm rurą żelbetową ø 600 mm( typ ciężki) na długości 2,50 mb, zakończone studzienką rewizyjną przelotową ø 1400 mm z włazem typ ciężk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czyszczenie istniejących przepustów drogowych ø 500 mm L = 16,00  i ø 600 mm      L = 19,50 mb i L = 8,60 mb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kształtowanie przyległego terenu, humusowanie i obsianie trawą 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bezpieczenie istniejącego uzbrojenia rurami ochronnymi dwudzielnymi typu – arota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ø  140 mm dla kabli telekomunikacyjnych - L = 4,30 mb, L = 4,20 mb, L = 6,40 mb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typu – arota  ø  110 mm dla kabli elektroenergetycznych - L = 4,20 mb, L = 5,00 mb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raz z regulacją. ( zaznaczono na planie zagospodarowania terenu i na profilu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podłużnym ).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b/>
          <w:b/>
          <w:szCs w:val="24"/>
        </w:rPr>
      </w:pPr>
      <w:r>
        <w:rPr>
          <w:szCs w:val="24"/>
        </w:rPr>
        <w:t>montaż barier rurowych w rejonie szkoły – według stałej organizacji ruchu.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b/>
          <w:b/>
          <w:sz w:val="28"/>
          <w:szCs w:val="28"/>
        </w:rPr>
      </w:pPr>
      <w:r>
        <w:rPr/>
        <w:t xml:space="preserve">oznakowanie pionowe i poziome  – według dokumentacji stałej organizacji ruchu </w:t>
      </w:r>
    </w:p>
    <w:p>
      <w:pPr>
        <w:pStyle w:val="TextBody"/>
        <w:numPr>
          <w:ilvl w:val="1"/>
          <w:numId w:val="2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>
          <w:b/>
          <w:sz w:val="28"/>
          <w:szCs w:val="28"/>
        </w:rPr>
        <w:t>Konstrukcja nawierzchni chodnika, zjazdu i zatoki autobusowej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Konstrukcje zaprojektowano zgodnie z Rozporządzeniem MTIGM Dz. U. Nr 43.poz 430 z dnia 14 maja 1999.</w:t>
      </w:r>
    </w:p>
    <w:p>
      <w:pPr>
        <w:pStyle w:val="TextBody"/>
        <w:rPr/>
      </w:pPr>
      <w:r>
        <w:rPr/>
        <w:t xml:space="preserve">Przewidziano następujące konstrukcje nawierzchni chodnika, zjazdu  i zatoki autobusowej </w:t>
      </w:r>
    </w:p>
    <w:p>
      <w:pPr>
        <w:pStyle w:val="TextBody"/>
        <w:rPr>
          <w:b/>
          <w:b/>
        </w:rPr>
      </w:pPr>
      <w:r>
        <w:rPr>
          <w:b/>
        </w:rPr>
        <w:t xml:space="preserve">( rys. nr 4 ) 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wierzchnia na chodnikach:</w:t>
      </w:r>
    </w:p>
    <w:p>
      <w:pPr>
        <w:pStyle w:val="TextBody"/>
        <w:numPr>
          <w:ilvl w:val="0"/>
          <w:numId w:val="16"/>
        </w:numPr>
        <w:rPr>
          <w:b/>
          <w:b/>
          <w:szCs w:val="24"/>
        </w:rPr>
      </w:pPr>
      <w:r>
        <w:rPr>
          <w:b/>
          <w:szCs w:val="24"/>
        </w:rPr>
        <w:t>kostka betonowa , prasowana 20x10 cm ( kolor czerwony)                     - gr.  8 cm</w:t>
      </w:r>
    </w:p>
    <w:p>
      <w:pPr>
        <w:pStyle w:val="TextBody"/>
        <w:numPr>
          <w:ilvl w:val="0"/>
          <w:numId w:val="16"/>
        </w:numPr>
        <w:rPr>
          <w:b/>
          <w:b/>
          <w:szCs w:val="24"/>
        </w:rPr>
      </w:pPr>
      <w:r>
        <w:rPr>
          <w:b/>
          <w:szCs w:val="24"/>
        </w:rPr>
        <w:t>podsypka cementowo - piaskowa 1:4</w:t>
        <w:tab/>
        <w:tab/>
        <w:tab/>
        <w:tab/>
        <w:t xml:space="preserve">              - gr.  3 cm </w:t>
      </w:r>
    </w:p>
    <w:p>
      <w:pPr>
        <w:pStyle w:val="TextBody"/>
        <w:numPr>
          <w:ilvl w:val="0"/>
          <w:numId w:val="16"/>
        </w:numPr>
        <w:rPr>
          <w:b/>
          <w:b/>
          <w:szCs w:val="24"/>
        </w:rPr>
      </w:pPr>
      <w:r>
        <w:rPr>
          <w:b/>
          <w:szCs w:val="24"/>
        </w:rPr>
        <w:t xml:space="preserve">podbudowa z kruszywa łamanego stabilizowanego mechanicznie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(wg PN-S-06102)                                                                                      - gr.15 cm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Przy przejściach dla pieszych przez jezdnię pochylenia wykonać z kostki brukowej  betonowej  - koloru brązowego gr. 8 cm             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Zjazdy :   </w:t>
      </w:r>
    </w:p>
    <w:p>
      <w:pPr>
        <w:pStyle w:val="TextBody"/>
        <w:numPr>
          <w:ilvl w:val="0"/>
          <w:numId w:val="7"/>
        </w:numPr>
        <w:rPr>
          <w:b/>
          <w:b/>
          <w:szCs w:val="24"/>
        </w:rPr>
      </w:pPr>
      <w:r>
        <w:rPr>
          <w:b/>
          <w:szCs w:val="24"/>
        </w:rPr>
        <w:t>-    kostka betonowa  ( kolor grafit )</w:t>
        <w:tab/>
        <w:t xml:space="preserve">                                                  - gr.  8 cm</w:t>
      </w:r>
    </w:p>
    <w:p>
      <w:pPr>
        <w:pStyle w:val="TextBody"/>
        <w:numPr>
          <w:ilvl w:val="0"/>
          <w:numId w:val="7"/>
        </w:numPr>
        <w:rPr>
          <w:b/>
          <w:b/>
          <w:szCs w:val="24"/>
        </w:rPr>
      </w:pPr>
      <w:r>
        <w:rPr>
          <w:b/>
          <w:szCs w:val="24"/>
        </w:rPr>
        <w:t>-    podsypka cementowo – piaskowa 1:4</w:t>
        <w:tab/>
        <w:tab/>
        <w:tab/>
        <w:tab/>
        <w:t xml:space="preserve">               - gr.  3 cm</w:t>
      </w:r>
    </w:p>
    <w:p>
      <w:pPr>
        <w:pStyle w:val="TextBody"/>
        <w:numPr>
          <w:ilvl w:val="0"/>
          <w:numId w:val="7"/>
        </w:numPr>
        <w:rPr>
          <w:b/>
          <w:b/>
          <w:szCs w:val="24"/>
        </w:rPr>
      </w:pPr>
      <w:r>
        <w:rPr>
          <w:b/>
          <w:szCs w:val="24"/>
        </w:rPr>
        <w:t xml:space="preserve">-    podbudowa z kruszywa łamanego stabilizowanego mechanicznie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(wg PN-S-06102)                                                                                       - gr.15 cm</w:t>
      </w:r>
    </w:p>
    <w:p>
      <w:pPr>
        <w:pStyle w:val="Tekstpodstawowy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</w:rPr>
        <w:t>Zjazdy na posesje za proj. chodnikiem na szer. istniejących bram i furtek , do granicy własności z kruszywa kamiennego łamanego stabilizowanego mechanicznie o frakcji 0/31,5 mm gr. 15 cm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wierzchnia na zatoce autobusowej:</w:t>
      </w:r>
    </w:p>
    <w:p>
      <w:pPr>
        <w:pStyle w:val="TextBody"/>
        <w:numPr>
          <w:ilvl w:val="0"/>
          <w:numId w:val="12"/>
        </w:numPr>
        <w:spacing w:before="0" w:after="120"/>
        <w:jc w:val="left"/>
        <w:rPr>
          <w:b/>
          <w:b/>
          <w:szCs w:val="24"/>
        </w:rPr>
      </w:pPr>
      <w:r>
        <w:rPr>
          <w:b/>
          <w:szCs w:val="24"/>
        </w:rPr>
        <w:t>-    kostka betonowa  , prasowana typu BEHATON -  ( kolor czarny )  - gr.  8 cm</w:t>
      </w:r>
    </w:p>
    <w:p>
      <w:pPr>
        <w:pStyle w:val="TextBody"/>
        <w:numPr>
          <w:ilvl w:val="0"/>
          <w:numId w:val="12"/>
        </w:numPr>
        <w:spacing w:before="0" w:after="120"/>
        <w:jc w:val="left"/>
        <w:rPr/>
      </w:pPr>
      <w:r>
        <w:rPr>
          <w:b/>
          <w:szCs w:val="24"/>
        </w:rPr>
        <w:t>-    podsypka cementowo – piaskowa</w:t>
        <w:tab/>
        <w:tab/>
        <w:tab/>
        <w:tab/>
        <w:t xml:space="preserve">               - gr.  3 cm</w:t>
      </w:r>
    </w:p>
    <w:p>
      <w:pPr>
        <w:pStyle w:val="TextBody"/>
        <w:numPr>
          <w:ilvl w:val="0"/>
          <w:numId w:val="12"/>
        </w:numPr>
        <w:spacing w:before="0" w:after="120"/>
        <w:jc w:val="left"/>
        <w:rPr>
          <w:b/>
          <w:b/>
          <w:szCs w:val="24"/>
        </w:rPr>
      </w:pPr>
      <w:r>
        <w:rPr>
          <w:b/>
          <w:szCs w:val="24"/>
        </w:rPr>
        <w:t xml:space="preserve">-    podbudowa zasadnicza z chudego betonu                               </w:t>
        <w:tab/>
        <w:t xml:space="preserve">   - gr.20 cm     </w:t>
      </w:r>
    </w:p>
    <w:p>
      <w:pPr>
        <w:pStyle w:val="TextBody"/>
        <w:numPr>
          <w:ilvl w:val="0"/>
          <w:numId w:val="12"/>
        </w:numPr>
        <w:spacing w:before="0" w:after="120"/>
        <w:jc w:val="left"/>
        <w:rPr>
          <w:b/>
          <w:b/>
          <w:szCs w:val="24"/>
        </w:rPr>
      </w:pPr>
      <w:r>
        <w:rPr>
          <w:b/>
          <w:szCs w:val="24"/>
        </w:rPr>
        <w:t xml:space="preserve">-    podbudowa pomocnicza z kruszywa stabilizowanego mechanicznie </w:t>
      </w:r>
    </w:p>
    <w:p>
      <w:pPr>
        <w:pStyle w:val="TextBody"/>
        <w:rPr/>
      </w:pPr>
      <w:r>
        <w:rPr>
          <w:b/>
          <w:szCs w:val="24"/>
        </w:rPr>
        <w:t xml:space="preserve">     </w:t>
      </w:r>
      <w:r>
        <w:rPr>
          <w:b/>
          <w:szCs w:val="24"/>
        </w:rPr>
        <w:t>spoiwem hydraulicznym wg PN –S-06102                                                         - gr.20 cm</w:t>
      </w:r>
    </w:p>
    <w:p>
      <w:pPr>
        <w:pStyle w:val="TextBody"/>
        <w:numPr>
          <w:ilvl w:val="0"/>
          <w:numId w:val="17"/>
        </w:numPr>
        <w:spacing w:before="0" w:after="120"/>
        <w:jc w:val="left"/>
        <w:rPr/>
      </w:pPr>
      <w:r>
        <w:rPr>
          <w:b/>
          <w:szCs w:val="24"/>
        </w:rPr>
        <w:t xml:space="preserve">-    warstwa piasku                       </w:t>
        <w:tab/>
        <w:tab/>
        <w:tab/>
        <w:tab/>
        <w:tab/>
        <w:t xml:space="preserve">   - gr.10 cm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Krawężnik uliczny betonowy typ lekki o wym. 15x30 cm na ławie betonowej z oporem z betonu C 12/15  - (0,065 m³/ mb ).    </w:t>
      </w:r>
    </w:p>
    <w:p>
      <w:pPr>
        <w:pStyle w:val="TextBody"/>
        <w:rPr>
          <w:szCs w:val="24"/>
        </w:rPr>
      </w:pPr>
      <w:r>
        <w:rPr>
          <w:szCs w:val="24"/>
        </w:rPr>
        <w:t>Na zjazdach od strony jezdni zastosować krawężniki betonowe najazdowe z zastosowaniem krawężnika skośnego na ławie betonowej z oporem z betonu C – 12/15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W uzgodnieniu z Powiatowym Zarządem Dróg w Częstochowie – rzędne wpustów ulicznych i krawężniki uliczne dostosowano do wysokości ułożenia dywanika asfaltobetonowego gr. 5 cm – światło na krawężniku 17 cm 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Światło krawężnika 12 cm – po ułożeniu dywanika asfaltowego gr. 5 cm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na zjazdach do posesji światło 4 cm, przy przejściach dla pieszych od 0 – 2 cm 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Od strony zieleńców chodnik ograniczyć obrzeżem betonowym 8x30 m na ławie betonowej z oporem z betonu C12/15 -  (0,058 m³/ mb ).     </w:t>
      </w:r>
    </w:p>
    <w:p>
      <w:pPr>
        <w:pStyle w:val="TextBody"/>
        <w:rPr>
          <w:szCs w:val="24"/>
        </w:rPr>
      </w:pPr>
      <w:r>
        <w:rPr>
          <w:szCs w:val="24"/>
        </w:rPr>
        <w:t>Zjazdy na posesje obramowane od strony  zieleni – wtopionym  obrzeżem 8x30 cm ułożonym na podsypce cementowo-piaskowej 1:4 i ławie betonowej z oporem z betonu C12/15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– </w:t>
      </w:r>
      <w:r>
        <w:rPr>
          <w:szCs w:val="24"/>
        </w:rPr>
        <w:t xml:space="preserve">( 0,058m³/ mb ).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>
          <w:szCs w:val="24"/>
        </w:rPr>
        <w:t>Zjazdy na szerokości istniejących bram tj. 3,50 – 5,00 m obramowane krawężnikiem 15x30 cm ułożonym na płask na ławie betonowej z oporem z betonu C 12/15 (0,055 m³/ mb ) -  konstrukcja nawierzchni zjazdu przez zatokę autobusową  – jak dla zatoki 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Upłynniać niweletę chodnika w rejonie zjazdów 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Puste przestrzenie płyt ażurowych  wypełnić ziemią – humusem i obsiać trawą , tak aby przepuszczały wody opadowe bezpośrednio do gruntu – spód rowu wyłożyć płytkami betonowymi 35x35x5 cm na podsypce piaskowej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 xml:space="preserve">Szczegóły na rysunku </w:t>
      </w:r>
      <w:r>
        <w:rPr>
          <w:b/>
        </w:rPr>
        <w:t>„przekroje konstrukcyjne i szczegóły konstrukcyjne”</w:t>
      </w:r>
      <w:r>
        <w:rPr/>
        <w:t>(</w:t>
      </w:r>
      <w:r>
        <w:rPr>
          <w:b/>
        </w:rPr>
        <w:t xml:space="preserve"> rys. nr 4 i 5)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chylenia podłużne i poprzeczne 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Projektowana niweleta krawężnika nawiązuje do istniejącej nawierzchni asfaltobetonowej,</w:t>
      </w:r>
    </w:p>
    <w:p>
      <w:pPr>
        <w:pStyle w:val="TextBody"/>
        <w:rPr/>
      </w:pPr>
      <w:r>
        <w:rPr/>
        <w:t>podniesiona o 5 cm dla ułożenia dywanika asfaltobetonowego  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/>
        <w:t>Wytyczenie w oparciu o stan istniejącej krawędzi nawierzchni asfaltobetonowej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b/>
          <w:b/>
        </w:rPr>
      </w:pPr>
      <w:r>
        <w:rPr/>
        <w:t xml:space="preserve">i wg  współrzędnych punktów głównych  </w:t>
      </w:r>
      <w:r>
        <w:rPr>
          <w:b/>
        </w:rPr>
        <w:t>( załącznik nr 2 arkusz 1)</w:t>
      </w:r>
      <w:r>
        <w:rPr/>
        <w:t>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Spadek poprzeczny chodnika </w:t>
      </w:r>
      <w:r>
        <w:rPr>
          <w:b/>
        </w:rPr>
        <w:t>2 %</w:t>
      </w:r>
      <w:r>
        <w:rPr/>
        <w:t xml:space="preserve"> w kierunku jezdni .</w:t>
      </w:r>
    </w:p>
    <w:p>
      <w:pPr>
        <w:pStyle w:val="TextBody"/>
        <w:rPr/>
      </w:pPr>
      <w:r>
        <w:rPr/>
        <w:t xml:space="preserve">Spadek poprzeczny zatoki autobusowej i chodnika  </w:t>
      </w:r>
      <w:r>
        <w:rPr>
          <w:b/>
        </w:rPr>
        <w:t>2 %</w:t>
      </w:r>
      <w:r>
        <w:rPr/>
        <w:t xml:space="preserve"> w kierunku jezdni. 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>Spadki podłużne – min. 0,82 %,  - max.2,73 %.</w:t>
      </w:r>
    </w:p>
    <w:p>
      <w:pPr>
        <w:pStyle w:val="TextBody"/>
        <w:rPr/>
      </w:pPr>
      <w:r>
        <w:rPr/>
        <w:t>Szczegóły poprzeczne i podłużne przedstawiono na (</w:t>
      </w:r>
      <w:r>
        <w:rPr>
          <w:b/>
        </w:rPr>
        <w:t>rys. nr 2 , 3 ).</w:t>
      </w: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wodnienie .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>Krawężniki zatrzymują możliwość odprowadzenia wód z nawierzchni jezdni na przyległy teren , w związku z powyższym projektuje się :</w:t>
      </w:r>
    </w:p>
    <w:p>
      <w:pPr>
        <w:pStyle w:val="TextBody"/>
        <w:numPr>
          <w:ilvl w:val="0"/>
          <w:numId w:val="14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>
          <w:szCs w:val="24"/>
        </w:rPr>
        <w:t xml:space="preserve">22 kpl. wpustów ulicznych jezdniowo-krawężnikowych z odprowadzeniem wody przykanalikami z rur PCV ø 200 /5,9 mm </w:t>
      </w:r>
      <w:r>
        <w:rPr>
          <w:b/>
          <w:szCs w:val="24"/>
        </w:rPr>
        <w:t xml:space="preserve">( rys. nr 2  ) </w:t>
      </w:r>
      <w:r>
        <w:rPr>
          <w:szCs w:val="24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b/>
          <w:b/>
          <w:szCs w:val="24"/>
        </w:rPr>
      </w:pPr>
      <w:r>
        <w:rPr>
          <w:szCs w:val="24"/>
        </w:rPr>
        <w:t xml:space="preserve">włączenie przykanalików ø 200 mm do rowu zakończone obudową z płyt ażurowych .   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b/>
          <w:b/>
          <w:szCs w:val="24"/>
        </w:rPr>
      </w:pPr>
      <w:r>
        <w:rPr>
          <w:szCs w:val="24"/>
        </w:rPr>
        <w:t xml:space="preserve">wykonanie renowacji i pogłębienia istniejącego rowu na całej długości proj. chodnika i na odcinkach w rejonie skrzyżowania tj. na długości L = 15,00 mb, L = 40,00 mb       i  L = 30,00 mb . </w:t>
      </w:r>
    </w:p>
    <w:p>
      <w:pPr>
        <w:pStyle w:val="TextBody"/>
        <w:numPr>
          <w:ilvl w:val="0"/>
          <w:numId w:val="14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>
          <w:szCs w:val="24"/>
        </w:rPr>
      </w:pPr>
      <w:r>
        <w:rPr/>
        <w:t>umocnienie pogłębionego rowu przydrożnego na całej długości chodnika  i na odcinkach podanych j. wyżej  – płytami ażurowymi gr. 8cm na podsypce piaskowej    z wypełnieniem od spodu szczelin między płytami zaprawą cementową i wypełnieniem otworów humusem i obsianie trawą 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ind w:left="360" w:hanging="0"/>
        <w:jc w:val="left"/>
        <w:rPr/>
      </w:pPr>
      <w:r>
        <w:rPr>
          <w:b/>
        </w:rPr>
        <w:t xml:space="preserve">- </w:t>
      </w:r>
      <w:r>
        <w:rPr/>
        <w:t xml:space="preserve">   </w:t>
      </w:r>
      <w:r>
        <w:rPr>
          <w:szCs w:val="24"/>
        </w:rPr>
        <w:t xml:space="preserve">alternatywnie umocnienie tylko wlotów i wylotów proj. przepustów drogowych i pod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ind w:left="360" w:hanging="0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zjazdami - płytami ażurowymi gr. 8 cm na podsypce piaskowej z wypełnieniem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ind w:left="360" w:hanging="0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otworów humusem  i obsianie trawą – 3,36m2/sz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zedłużenie przepustu drogowego ø 500/14,6 mm typu S ciężkiego  L = 63,80 mb            z  wylotem ściankowym , ze studnią rewizyjną ø1400 mm łączącą istniejący przepust z projektowanym oraz dwiema studniami rewizyjnymi przelotowymi ø 1200 mm           ( rejon kościoła – w chodniku)- L = 26,00 mb, i = 0,83% , L = 21,70 mb, i = 0,83%, L = 16,10 mb, i = 1,43%.</w:t>
      </w:r>
    </w:p>
    <w:p>
      <w:pPr>
        <w:pStyle w:val="TextBody"/>
        <w:numPr>
          <w:ilvl w:val="0"/>
          <w:numId w:val="14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/>
        <w:t>przedłużenie przepustu drogowego ø 500/14,6 mm typu S ciężkiego  L = 67,30 mb      z wlotem i wylotem ściankowym oraz dwiema studniami rewizyjnymi przelotowymi ø 1200 mm ( rejon szkoły – w chodniku )-</w:t>
      </w:r>
      <w:r>
        <w:rPr>
          <w:szCs w:val="24"/>
        </w:rPr>
        <w:t xml:space="preserve"> L = 29,10 mb  i = 1,93% , L = 25,30 mb  i = 3,67%,  L = 12,90 mb  i = 0,50%. </w:t>
      </w:r>
    </w:p>
    <w:p>
      <w:pPr>
        <w:pStyle w:val="TextBody"/>
        <w:numPr>
          <w:ilvl w:val="0"/>
          <w:numId w:val="14"/>
        </w:numPr>
        <w:tabs>
          <w:tab w:val="clear" w:pos="708"/>
          <w:tab w:val="right" w:pos="3969" w:leader="none"/>
          <w:tab w:val="left" w:pos="4395" w:leader="none"/>
          <w:tab w:val="left" w:pos="4536" w:leader="none"/>
        </w:tabs>
        <w:spacing w:before="0" w:after="120"/>
        <w:jc w:val="left"/>
        <w:rPr/>
      </w:pPr>
      <w:r>
        <w:rPr/>
        <w:t xml:space="preserve">przedłużenie przepustu żelbetowego L = 2,5 mb na podłożu z kruszywa kamiennego gr. 20cm zakończone studzienką ø 1400 mm  ( rejon szkoły )             </w:t>
      </w:r>
    </w:p>
    <w:p>
      <w:pPr>
        <w:pStyle w:val="Normal"/>
        <w:numPr>
          <w:ilvl w:val="0"/>
          <w:numId w:val="14"/>
        </w:numPr>
        <w:rPr/>
      </w:pPr>
      <w:r>
        <w:rPr/>
        <w:t>wykonanie studni rewizyjnej ø 1200 mm z rurą ø 500/14,6 mm typu S</w:t>
      </w:r>
    </w:p>
    <w:p>
      <w:pPr>
        <w:pStyle w:val="Normal"/>
        <w:rPr/>
      </w:pPr>
      <w:r>
        <w:rPr/>
        <w:t xml:space="preserve">           </w:t>
      </w:r>
      <w:r>
        <w:rPr/>
        <w:t>ciężkiego  L = 2,00 mb z zakończeniem ścianką czołową ( na istniejącym przepuście</w:t>
      </w:r>
    </w:p>
    <w:p>
      <w:pPr>
        <w:pStyle w:val="Normal"/>
        <w:rPr/>
      </w:pPr>
      <w:r>
        <w:rPr/>
        <w:t xml:space="preserve">           </w:t>
      </w:r>
      <w:r>
        <w:rPr/>
        <w:t>zlokalizowanym przy drodze w kierunku m. Zawada – po stronie zachodniej  )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/>
        <w:t xml:space="preserve">ułożenie rur przepustowych PVC ø 400/11,7 mm typu ciężkiego S  na wszystkich zjazdach po stronie projektowanego chodnika. </w:t>
      </w:r>
      <w:r>
        <w:rPr>
          <w:b/>
        </w:rPr>
        <w:t>( rys. nr 7, 8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loty i wyloty przepustów zabezpieczyć ściankami czołowymi na wysokości zjazdów.</w:t>
      </w:r>
    </w:p>
    <w:p>
      <w:pPr>
        <w:pStyle w:val="Normal"/>
        <w:rPr/>
      </w:pPr>
      <w:r>
        <w:rPr/>
        <w:t xml:space="preserve">Spadki przepustów dostosować do spadku rowu ( patrz – profil podłużny krawężnika , przekroje poprzeczne – </w:t>
      </w:r>
      <w:r>
        <w:rPr>
          <w:b/>
        </w:rPr>
        <w:t>rys. nr 2 i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Oczyszczenie z namułu  istniejących przepustów drogowych : </w:t>
      </w:r>
    </w:p>
    <w:p>
      <w:pPr>
        <w:pStyle w:val="Normal"/>
        <w:rPr/>
      </w:pPr>
      <w:r>
        <w:rPr/>
        <w:t>ø 500 mm L = 16,00 mb</w:t>
      </w:r>
    </w:p>
    <w:p>
      <w:pPr>
        <w:pStyle w:val="Normal"/>
        <w:rPr/>
      </w:pPr>
      <w:r>
        <w:rPr/>
        <w:t xml:space="preserve">ø 600 mm L = 19,50 mb i L = 8,60 mb </w:t>
      </w:r>
    </w:p>
    <w:p>
      <w:pPr>
        <w:pStyle w:val="Normal"/>
        <w:rPr>
          <w:b/>
          <w:b/>
        </w:rPr>
      </w:pPr>
      <w:r>
        <w:rPr/>
        <w:t xml:space="preserve">Demontaż i montaż nowych ścianek czołowych przy istniejących przepustach 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 xml:space="preserve">Miejsca lokalizacji odwodnienia  wytyczyć wg kilometrażu uwidocznionego na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b/>
          <w:b/>
          <w:szCs w:val="24"/>
        </w:rPr>
      </w:pPr>
      <w:r>
        <w:rPr>
          <w:b/>
          <w:szCs w:val="24"/>
        </w:rPr>
        <w:t>Planie zagospodarowania terenu ( rys. nr 1 i załącznik nr 2 arkusz 1 )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>
          <w:szCs w:val="24"/>
        </w:rPr>
        <w:t xml:space="preserve">Wpusty uliczne typowe z osadnikami zabudowanymi w komorach D-500 mm z kratą ściekową jezdniowo-krawężnikową z pierścieniem obciążającym , ze studzienką osadową  wg KB-4-3.3.1.10.(3)  ( </w:t>
      </w:r>
      <w:r>
        <w:rPr>
          <w:b/>
          <w:szCs w:val="24"/>
        </w:rPr>
        <w:t>rys. nr 9, 11, 12 )</w:t>
      </w:r>
      <w:r>
        <w:rPr>
          <w:szCs w:val="24"/>
        </w:rPr>
        <w:t xml:space="preserve"> . 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>
          <w:szCs w:val="24"/>
        </w:rPr>
        <w:t xml:space="preserve">Włączenie przykanalików z rur PVC ø 200/5,9 mm typ ciężki S z umocnieniem brukowym wylotu na skarpę  (płyty ażurowe gr. 8 cm na podsypce piaskowej   - 1,60 m2/szt).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 xml:space="preserve">Elementy betonowe wpustów ulicznych należy zabezpieczyć powłoką asfaltową 1xlepik asfaltowy .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>Rury PVC należy układać na podsypce piaskowej gr. 10 cm uformowanej na kąt 90° z wyrobieniem wgłębień na kielichy 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o ułożeniu rur należy bardzo dokładnie ubić wypełnione piaskiem pachwiny rur oraz zasypać wykop warstwami do 30 cm ponad wierzch rury i zgęścić dla osiągnięcia odpowiedniej wytrzymałości rur – jest to bardzo istotne.  </w:t>
      </w:r>
    </w:p>
    <w:p>
      <w:pPr>
        <w:pStyle w:val="Normal"/>
        <w:jc w:val="both"/>
        <w:rPr>
          <w:iCs/>
        </w:rPr>
      </w:pPr>
      <w:r>
        <w:rPr>
          <w:iCs/>
        </w:rPr>
        <w:t>Uszczelnianie kielichów rur PCV należy wykonać zgodnie z instrukcją montażową .</w:t>
      </w:r>
    </w:p>
    <w:p>
      <w:pPr>
        <w:pStyle w:val="Normal"/>
        <w:jc w:val="both"/>
        <w:rPr>
          <w:iCs/>
        </w:rPr>
      </w:pPr>
      <w:r>
        <w:rPr>
          <w:iCs/>
        </w:rPr>
        <w:t>Połączenie rur kanalizacyjnych PCV ze ściankami studzienek rewizyjnych  należy wykonać przy użyciu przejść szczelnych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 xml:space="preserve">Roboty ziemne należy wykonywać zgodnie z PN/B-99/10736 .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iCs/>
        </w:rPr>
      </w:pPr>
      <w:r>
        <w:rPr>
          <w:iCs/>
        </w:rPr>
        <w:t>Uzbrojenie projektowanych przepustów stanowią typowe studnie rewizyjne z kręgów żelbetowych ø 1,20m i ø 1,40 m (z czego dwie z osadnikiem). Studnie należy wyposażyć w płyty nastudzienne i włazy typu ciężkiego klasy D o nośności 40t wg PN-87/H-74051/02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b/>
          <w:iCs/>
        </w:rPr>
        <w:t>( rys. nr 10 ).</w:t>
      </w:r>
      <w:r>
        <w:rPr>
          <w:iCs/>
        </w:rPr>
        <w:t xml:space="preserve">  Włazy zatrzaskowe umieścić na bloczkach betonowych lub cegle klinkierowej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Profile podłużne projektowanych przedłużeń przepustów  przedstawiono </w:t>
      </w:r>
      <w:r>
        <w:rPr>
          <w:b/>
          <w:bCs/>
          <w:iCs/>
        </w:rPr>
        <w:t>(na rys. 1, 2)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szCs w:val="20"/>
        </w:rPr>
      </w:pPr>
      <w:r>
        <w:rPr/>
        <w:t xml:space="preserve">Na planach sytuacyjnych i profilach podłużnych naniesiono istniejące uzbrojenie podziemne i nadziemne. </w:t>
      </w:r>
    </w:p>
    <w:p>
      <w:pPr>
        <w:pStyle w:val="Normal"/>
        <w:jc w:val="both"/>
        <w:rPr/>
      </w:pPr>
      <w:r>
        <w:rPr/>
        <w:t>Wykonawca zobowiązany jest we wszystkich miejscach skrzyżowań istniejącego uzbrojenia z projektowaną siecią, do wykonania przekopów kontrolnych, potwierdzających stan przyjęty w projekcie, na podstawie map sytuacyjno - wysokościowych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Cs/>
        </w:rPr>
        <w:t xml:space="preserve">Wszystkie przeszkody na trasie należy zabezpieczyć przed ich uszkodzeniem w trakcie realizacji zadania..   </w:t>
      </w:r>
    </w:p>
    <w:p>
      <w:pPr>
        <w:pStyle w:val="Normal"/>
        <w:jc w:val="both"/>
        <w:rPr>
          <w:iCs/>
        </w:rPr>
      </w:pPr>
      <w:r>
        <w:rPr>
          <w:iCs/>
        </w:rPr>
        <w:t>W miejscach zbliżeń i skrzyżowań z wodociągiem, kablami energetycznymi</w:t>
      </w:r>
    </w:p>
    <w:p>
      <w:pPr>
        <w:pStyle w:val="Normal"/>
        <w:jc w:val="both"/>
        <w:rPr>
          <w:iCs/>
        </w:rPr>
      </w:pPr>
      <w:r>
        <w:rPr>
          <w:iCs/>
        </w:rPr>
        <w:t>i telekomunikacyjnymi prace należy prowadzić pod nadzorem instytucji branżowych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Istniejące uzbrojenie , w czasie prowadzenia robót powinno być podwieszone nad wykopem.  </w:t>
      </w:r>
    </w:p>
    <w:p>
      <w:pPr>
        <w:pStyle w:val="Normal"/>
        <w:jc w:val="both"/>
        <w:rPr/>
      </w:pPr>
      <w:r>
        <w:rPr>
          <w:iCs/>
        </w:rPr>
        <w:t xml:space="preserve">Budowę należy prowadzić w wykopie wąsko przestrzennym, </w:t>
      </w:r>
      <w:r>
        <w:rPr>
          <w:b/>
          <w:iCs/>
        </w:rPr>
        <w:t xml:space="preserve">umocnionym obudową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W trakcie robót należy przestrzegać przepisów ogólnych BHP.</w:t>
      </w:r>
    </w:p>
    <w:p>
      <w:pPr>
        <w:pStyle w:val="Normal"/>
        <w:jc w:val="both"/>
        <w:rPr>
          <w:iCs/>
        </w:rPr>
      </w:pPr>
      <w:r>
        <w:rPr>
          <w:iCs/>
        </w:rPr>
        <w:t>Z uwagi na istniejące w ulicach uzbrojenie podziemne, przyjęto że prace ziemne będą w 10% wykonywane ręcznie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Ręczne wykopy należy wykonywać w pobliżu skrzyżowań projektowanych odcinków kanalizacji z  istniejącym uzbrojeniem podziemnym, które naniesiono na profilach podłużnych Wszystkie przeszkody na trasie należy zabezpieczyć przed ich uszkodzeniem .   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Wszystkie zastosowane materiały i elementy konstrukcyjne powinny mieć atest być zgodne z obowiązującymi przepisami i prawem budowlanym oraz Normami Państwowymi.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W trakcie wykonywania prac, winna być prowadzona pełna dokumentacja powykonawcza przez uprawnionego geodetę, za co odpowiedzialni są kierownik budowy i nadzór inwestycyjny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/>
        <w:t>Wszystkie zmiany w trakcie realizacji zadania winny być uzgodnione i zatwierdzone przez nadzór autorski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ziemne .</w:t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rPr/>
      </w:pPr>
      <w:r>
        <w:rPr/>
        <w:t xml:space="preserve">Roboty ziemne przy realizacji chodnika, zjazdów i zatok autobusowych są robotami korytowymi i nasypowymi. </w:t>
      </w:r>
    </w:p>
    <w:p>
      <w:pPr>
        <w:pStyle w:val="TextBody"/>
        <w:rPr/>
      </w:pPr>
      <w:r>
        <w:rPr/>
        <w:t xml:space="preserve">Wielkość mas ziemnych obliczono na podstawie przekrojów poprzecznych ( </w:t>
      </w:r>
      <w:r>
        <w:rPr>
          <w:b/>
        </w:rPr>
        <w:t xml:space="preserve">rys. nr 3 ) </w:t>
      </w:r>
    </w:p>
    <w:p>
      <w:pPr>
        <w:pStyle w:val="TextBody"/>
        <w:rPr>
          <w:b/>
          <w:b/>
        </w:rPr>
      </w:pPr>
      <w:r>
        <w:rPr/>
        <w:t xml:space="preserve">i zestawiono w tabeli robót ziemnych </w:t>
      </w:r>
      <w:r>
        <w:rPr>
          <w:b/>
        </w:rPr>
        <w:t>(załącznik nr 1 arkusz 1 – 2 )</w:t>
      </w:r>
      <w:r>
        <w:rPr/>
        <w:t>.</w:t>
      </w:r>
    </w:p>
    <w:p>
      <w:pPr>
        <w:pStyle w:val="TextBody"/>
        <w:rPr>
          <w:szCs w:val="24"/>
        </w:rPr>
      </w:pPr>
      <w:r>
        <w:rPr>
          <w:szCs w:val="24"/>
        </w:rPr>
        <w:t>Roboty ziemne kształtują się następując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Nasypy                                  524,79 m³</w:t>
      </w:r>
    </w:p>
    <w:p>
      <w:pPr>
        <w:pStyle w:val="TextBody"/>
        <w:rPr/>
      </w:pPr>
      <w:r>
        <w:rPr>
          <w:b/>
        </w:rPr>
        <w:t>Wykopy                                429,47 m³</w:t>
      </w:r>
    </w:p>
    <w:p>
      <w:pPr>
        <w:pStyle w:val="TextBody"/>
        <w:rPr/>
      </w:pPr>
      <w:r>
        <w:rPr>
          <w:b/>
        </w:rPr>
        <w:t>Humus                                  268,68 m³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 xml:space="preserve">Określono grunt kat. III .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szCs w:val="24"/>
        </w:rPr>
      </w:pPr>
      <w:r>
        <w:rPr>
          <w:szCs w:val="24"/>
        </w:rPr>
        <w:t xml:space="preserve">Dowóz piasku na nasyp pod chodnik w ilości  </w:t>
      </w:r>
      <w:r>
        <w:rPr>
          <w:b/>
          <w:szCs w:val="24"/>
        </w:rPr>
        <w:t>95,32 m³ + 40,18 = 135,50 m³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>
          <w:szCs w:val="24"/>
        </w:rPr>
        <w:t xml:space="preserve">Odwóz humusu i zbędnej ziemi na odległość </w:t>
      </w:r>
      <w:r>
        <w:rPr>
          <w:b/>
          <w:szCs w:val="24"/>
        </w:rPr>
        <w:t>3 km .</w:t>
      </w:r>
      <w:r>
        <w:rPr>
          <w:szCs w:val="24"/>
        </w:rPr>
        <w:t xml:space="preserve">  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/>
      </w:pPr>
      <w:r>
        <w:rPr>
          <w:szCs w:val="24"/>
        </w:rPr>
        <w:t>Roboty ziemne korytowe wykonać mechanicznie 90% i ręcznie 10% z uwagi na istniejące uzbrojenie , które należy zlokalizować przed przestąpieniem do robót ziemnych .</w:t>
      </w:r>
    </w:p>
    <w:p>
      <w:pPr>
        <w:pStyle w:val="TextBody"/>
        <w:tabs>
          <w:tab w:val="clear" w:pos="708"/>
          <w:tab w:val="right" w:pos="3969" w:leader="none"/>
          <w:tab w:val="left" w:pos="4395" w:leader="none"/>
          <w:tab w:val="left" w:pos="4536" w:leader="none"/>
        </w:tabs>
        <w:rPr>
          <w:b/>
          <w:b/>
        </w:rPr>
      </w:pPr>
      <w:r>
        <w:rPr>
          <w:szCs w:val="24"/>
        </w:rPr>
        <w:t>Plantowanie terenu , humusowanie gr.5cm i obsianie trawą ręcznie na powierzchni ok. 1000,00 m²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>
          <w:b/>
          <w:sz w:val="28"/>
          <w:szCs w:val="28"/>
        </w:rPr>
        <w:t>Roboty dodatkowe</w:t>
      </w:r>
      <w:r>
        <w:rPr>
          <w:b/>
          <w:sz w:val="32"/>
        </w:rPr>
        <w:t xml:space="preserve"> 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Przed wykonaniem robót drogowych należy :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wyrównać krawędź istniejącej jezdni.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odkryć istniejące uzbrojenie , zasuwy , hydranty  włazy przy udziale użytkownika.   </w:t>
      </w:r>
    </w:p>
    <w:p>
      <w:pPr>
        <w:pStyle w:val="TextBody"/>
        <w:numPr>
          <w:ilvl w:val="0"/>
          <w:numId w:val="10"/>
        </w:numPr>
        <w:rPr/>
      </w:pPr>
      <w:r>
        <w:rPr/>
        <w:t>wykonać regulację istniejącego uzbrojenia tj. włazy, zasuwy i hydranty do niwelety projektowanej nawierzchni chodnika i zjazdów.</w:t>
      </w:r>
    </w:p>
    <w:p>
      <w:pPr>
        <w:pStyle w:val="TextBody"/>
        <w:numPr>
          <w:ilvl w:val="0"/>
          <w:numId w:val="10"/>
        </w:numPr>
        <w:rPr/>
      </w:pPr>
      <w:r>
        <w:rPr/>
        <w:t>rozebrać istniejące krawężniki, murki czołowe, rury przepustowe, zjazdy z betonu</w:t>
      </w:r>
    </w:p>
    <w:p>
      <w:pPr>
        <w:pStyle w:val="TextBody"/>
        <w:rPr/>
      </w:pPr>
      <w:r>
        <w:rPr/>
        <w:t xml:space="preserve">      </w:t>
      </w:r>
      <w:r>
        <w:rPr/>
        <w:t>i asfaltobetonu.</w:t>
      </w:r>
    </w:p>
    <w:p>
      <w:pPr>
        <w:pStyle w:val="TextBody"/>
        <w:rPr/>
      </w:pPr>
      <w:r>
        <w:rPr/>
        <w:t>-     odwóz  materiałów z rozbiórki na odległość 10 km , utylizacja.</w:t>
      </w:r>
    </w:p>
    <w:p>
      <w:pPr>
        <w:pStyle w:val="TextBody"/>
        <w:rPr/>
      </w:pPr>
      <w:r>
        <w:rPr/>
        <w:t>Po realizacji :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teren przyległy uporządkować i zagospodarować poprzez humusowanie i obsianie trawą. </w:t>
      </w:r>
    </w:p>
    <w:p>
      <w:pPr>
        <w:pStyle w:val="TextBody"/>
        <w:numPr>
          <w:ilvl w:val="0"/>
          <w:numId w:val="10"/>
        </w:numPr>
        <w:rPr/>
      </w:pPr>
      <w:r>
        <w:rPr/>
        <w:t>wykonać oznakowanie pionowe i poziome – odrębne opracowani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wagi końcowe . </w:t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rPr/>
      </w:pPr>
      <w:r>
        <w:rPr/>
        <w:t>-    Uzyskać pozwolenie u zarządcy drogi tj. Powiatowego Zarządu Dróg w Częstochowie</w:t>
      </w:r>
    </w:p>
    <w:p>
      <w:pPr>
        <w:pStyle w:val="TextBody"/>
        <w:rPr/>
      </w:pPr>
      <w:r>
        <w:rPr/>
        <w:t xml:space="preserve">      </w:t>
      </w:r>
      <w:r>
        <w:rPr/>
        <w:t>i Urzędu Gminy  na  zajęcie pasa drogowego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O rozpoczęciu robót drogowych poinformować zainteresowane jednostki i zlecić nadzór                    </w:t>
      </w:r>
    </w:p>
    <w:p>
      <w:pPr>
        <w:pStyle w:val="TextBody"/>
        <w:ind w:left="360" w:hanging="0"/>
        <w:rPr/>
      </w:pPr>
      <w:r>
        <w:rPr/>
        <w:t xml:space="preserve">nad robotami branżowymi. </w:t>
      </w:r>
    </w:p>
    <w:p>
      <w:pPr>
        <w:pStyle w:val="TextBody"/>
        <w:rPr/>
      </w:pPr>
      <w:r>
        <w:rPr/>
        <w:t xml:space="preserve">-    Oznakować teren budowy godnie z  opracowanym „ Projektem tymczasowej organizacji    </w:t>
      </w:r>
    </w:p>
    <w:p>
      <w:pPr>
        <w:pStyle w:val="TextBody"/>
        <w:rPr/>
      </w:pPr>
      <w:r>
        <w:rPr/>
        <w:t xml:space="preserve">      </w:t>
      </w:r>
      <w:r>
        <w:rPr/>
        <w:t>ruchu na czas trwania robót”.</w:t>
      </w:r>
    </w:p>
    <w:p>
      <w:pPr>
        <w:pStyle w:val="Normal"/>
        <w:jc w:val="both"/>
        <w:rPr/>
      </w:pPr>
      <w:r>
        <w:rPr/>
        <w:t>-    Zabezpieczyć obiekt.</w:t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ind w:left="4815" w:hanging="4815"/>
        <w:rPr/>
      </w:pPr>
      <w:r>
        <w:rPr/>
        <w:t xml:space="preserve">-    Upewnić się o zakończeniu wszystkich robót związanych z uzbrojeniem podziemnym  </w:t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ind w:left="4815" w:hanging="4815"/>
        <w:rPr/>
      </w:pPr>
      <w:r>
        <w:rPr/>
        <w:t xml:space="preserve">      </w:t>
      </w:r>
      <w:r>
        <w:rPr/>
        <w:t>i wyprzedzająco wykonać projektowe odwodn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4253" w:leader="none"/>
          <w:tab w:val="left" w:pos="4820" w:leader="none"/>
        </w:tabs>
        <w:rPr/>
      </w:pPr>
      <w:r>
        <w:rPr/>
        <w:t>W rejonie spodziewanego istniejącego uzbrojenia podziemnego roboty należy prowadzić</w:t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ind w:left="360" w:hanging="0"/>
        <w:rPr/>
      </w:pPr>
      <w:r>
        <w:rPr/>
        <w:t>ręcznie i pod nadzorem użytkownika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4253" w:leader="none"/>
          <w:tab w:val="left" w:pos="4820" w:leader="none"/>
        </w:tabs>
        <w:rPr/>
      </w:pPr>
      <w:r>
        <w:rPr/>
        <w:t xml:space="preserve">Należy bezwzględnie stosować się do wszystkich uwag zawartych w „ Protokóle </w:t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  <w:t xml:space="preserve">      </w:t>
      </w:r>
      <w:r>
        <w:rPr/>
        <w:t xml:space="preserve">uzgodnienia dokumentacji projektowej”. 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4253" w:leader="none"/>
          <w:tab w:val="left" w:pos="4820" w:leader="none"/>
        </w:tabs>
        <w:rPr/>
      </w:pPr>
      <w:r>
        <w:rPr/>
        <w:t xml:space="preserve">Zasuwy , hydranty, kable , należy przed rozpoczęciem zinwentaryzować przy udziale </w:t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ind w:left="360" w:hanging="0"/>
        <w:rPr/>
      </w:pPr>
      <w:r>
        <w:rPr/>
        <w:t>Użytkownika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4253" w:leader="none"/>
          <w:tab w:val="left" w:pos="4820" w:leader="none"/>
        </w:tabs>
        <w:rPr/>
      </w:pPr>
      <w:r>
        <w:rPr/>
        <w:t>Roboty prowadzić zgodnie z normami i warunkami technicznymi przy zachowaniu BHP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4253" w:leader="none"/>
          <w:tab w:val="left" w:pos="4820" w:leader="none"/>
        </w:tabs>
        <w:rPr/>
      </w:pPr>
      <w:r>
        <w:rPr/>
        <w:t>Zwrócić uwagę na zagęszczenie poszczególnych warstw konstrukcji podbudowy chodnika, zjazdów , zatoki postojowej doprowadzając do wskaźnika Js = 0,97 – 1,0 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4253" w:leader="none"/>
          <w:tab w:val="left" w:pos="4820" w:leader="none"/>
        </w:tabs>
        <w:rPr/>
      </w:pPr>
      <w:r>
        <w:rPr/>
        <w:t>W trakcie wykonywania zjazdów zapewnić dojazd do poszczególnych posesji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4253" w:leader="none"/>
          <w:tab w:val="left" w:pos="4820" w:leader="none"/>
        </w:tabs>
        <w:rPr/>
      </w:pPr>
      <w:r>
        <w:rPr/>
        <w:t xml:space="preserve">Za krawężnikiem należy wykonać opór z betonu pod deskę i dobrze obsypać i zagęścić. 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4253" w:leader="none"/>
          <w:tab w:val="left" w:pos="4820" w:leader="none"/>
        </w:tabs>
        <w:rPr/>
      </w:pPr>
      <w:r>
        <w:rPr/>
        <w:t>Szczelinę między krawężnikiem , a krawędzią jezdni dokładnie oczyścić z zanieczyszczeń i wypełnić betonem C 12/15 , a następnie ułożyć ręcznie asfaltobeton , zabezpieczyć połączenie asfaltem.</w:t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53" w:leader="none"/>
          <w:tab w:val="left" w:pos="482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BEZPIECZEŃSTWA I OCHRONY ZDRO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la inwestycji:   </w:t>
      </w:r>
      <w:r>
        <w:rPr>
          <w:b/>
          <w:szCs w:val="24"/>
        </w:rPr>
        <w:t>„Budowa chodnika w ciągu drogi powiatowej nr 1040 S w m. Małusy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</w:t>
      </w:r>
      <w:r>
        <w:rPr>
          <w:b/>
          <w:szCs w:val="24"/>
        </w:rPr>
        <w:t xml:space="preserve">Wielkie”. </w:t>
      </w:r>
    </w:p>
    <w:p>
      <w:pPr>
        <w:pStyle w:val="TextBody"/>
        <w:rPr/>
      </w:pPr>
      <w:r>
        <w:rPr/>
        <w:t xml:space="preserve">         </w:t>
      </w:r>
      <w:r>
        <w:rPr/>
        <w:t>Inwestor: :</w:t>
      </w:r>
      <w:r>
        <w:rPr>
          <w:sz w:val="28"/>
          <w:szCs w:val="28"/>
        </w:rPr>
        <w:t xml:space="preserve">   </w:t>
      </w:r>
      <w:r>
        <w:rPr>
          <w:b/>
          <w:sz w:val="22"/>
          <w:szCs w:val="22"/>
        </w:rPr>
        <w:t>Urząd Gminy Mstów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42 – 244 Mstów</w:t>
      </w:r>
    </w:p>
    <w:p>
      <w:pPr>
        <w:pStyle w:val="Normal"/>
        <w:tabs>
          <w:tab w:val="clear" w:pos="708"/>
          <w:tab w:val="right" w:pos="3960" w:leader="none"/>
          <w:tab w:val="left" w:pos="4500" w:leader="none"/>
        </w:tabs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 xml:space="preserve">ul. 16 – ego Stycznia 14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/>
        <w:t>Podczas realizacji robót Wykonawca będzie przestrzegać przepisów dotyczących bezpieczeństwa i higieny pracy.</w:t>
      </w:r>
    </w:p>
    <w:p>
      <w:pPr>
        <w:pStyle w:val="Normal"/>
        <w:numPr>
          <w:ilvl w:val="0"/>
          <w:numId w:val="5"/>
        </w:numPr>
        <w:rPr/>
      </w:pPr>
      <w:r>
        <w:rPr/>
        <w:t>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numPr>
          <w:ilvl w:val="0"/>
          <w:numId w:val="5"/>
        </w:numPr>
        <w:rPr/>
      </w:pPr>
      <w:r>
        <w:rPr/>
        <w:t>Wykonawca zapewni i będzie utrzymywał wszelkie urządzenia zabezpieczające , socjalne oraz sprzęt i odpowiednią odzież  i kamizelki dla ochrony życia i zdrowia osób zatrudnionych na budowie oraz dla zapewnienia bezpieczeństwa publicznego.</w:t>
      </w:r>
    </w:p>
    <w:p>
      <w:pPr>
        <w:pStyle w:val="Normal"/>
        <w:numPr>
          <w:ilvl w:val="0"/>
          <w:numId w:val="5"/>
        </w:numPr>
        <w:rPr/>
      </w:pPr>
      <w:r>
        <w:rPr/>
        <w:t>Wykonawca zobowiązany jest do utrzymania ruchu publicznego na terenie budowy, przed przystąpieniem do robót zabezpieczy, zainstaluje i będzie obsługiwał wszystkie tymczasowe urządzenia zabezpieczające (zapory, światła ostrzegawcze, sygnały ) zabezpieczając w ten sposób bezpieczeństwo pojazdów i pieszych. Ogrodzi teren budowy i wykona tymczasowe oznakowanie zgodnie z projektem  czasowej organizacji ruchu.</w:t>
      </w:r>
    </w:p>
    <w:p>
      <w:pPr>
        <w:pStyle w:val="Normal"/>
        <w:numPr>
          <w:ilvl w:val="0"/>
          <w:numId w:val="5"/>
        </w:numPr>
        <w:rPr/>
      </w:pPr>
      <w:r>
        <w:rPr/>
        <w:t>Urządzenia , aparaty i maszyny budowlane powinny być uziemione.</w:t>
      </w:r>
    </w:p>
    <w:p>
      <w:pPr>
        <w:pStyle w:val="Normal"/>
        <w:numPr>
          <w:ilvl w:val="0"/>
          <w:numId w:val="5"/>
        </w:numPr>
        <w:rPr/>
      </w:pPr>
      <w:r>
        <w:rPr/>
        <w:t>Przewody elektryczne w zasięgu obsługującego winny być starannie izolowane , a na całej długości zabezpieczone przed uszkodzeniem przez sprzęt przejeżdżający lub osoby przechodzące.</w:t>
      </w:r>
    </w:p>
    <w:p>
      <w:pPr>
        <w:pStyle w:val="Normal"/>
        <w:numPr>
          <w:ilvl w:val="0"/>
          <w:numId w:val="5"/>
        </w:numPr>
        <w:rPr/>
      </w:pPr>
      <w:r>
        <w:rPr/>
        <w:t>Wszelkie naprawy oraz konserwacje , winny być prowadzone przez osoby posiadające stosowne uprawnienia.</w:t>
      </w:r>
    </w:p>
    <w:p>
      <w:pPr>
        <w:pStyle w:val="Normal"/>
        <w:numPr>
          <w:ilvl w:val="0"/>
          <w:numId w:val="5"/>
        </w:numPr>
        <w:rPr/>
      </w:pPr>
      <w:r>
        <w:rPr/>
        <w:t>Pracownicy obsługujący sprzęt i urządzenia budowlane, powinni posiadać stosowne przeszkolenia.</w:t>
      </w:r>
    </w:p>
    <w:p>
      <w:pPr>
        <w:pStyle w:val="Normal"/>
        <w:numPr>
          <w:ilvl w:val="0"/>
          <w:numId w:val="5"/>
        </w:numPr>
        <w:rPr/>
      </w:pPr>
      <w:r>
        <w:rPr/>
        <w:t>Stosować się do przepisów i norm dotyczących ochrony środowiska na terenie i wokół budowy.</w:t>
      </w:r>
    </w:p>
    <w:p>
      <w:pPr>
        <w:pStyle w:val="Normal"/>
        <w:numPr>
          <w:ilvl w:val="0"/>
          <w:numId w:val="5"/>
        </w:numPr>
        <w:rPr/>
      </w:pPr>
      <w:r>
        <w:rPr/>
        <w:t>Wykonawca będzie przestrzegać przepisów ochrony przeciwpożarowej.</w:t>
      </w:r>
    </w:p>
    <w:p>
      <w:pPr>
        <w:pStyle w:val="Normal"/>
        <w:numPr>
          <w:ilvl w:val="0"/>
          <w:numId w:val="5"/>
        </w:numPr>
        <w:rPr/>
      </w:pPr>
      <w:r>
        <w:rPr/>
        <w:t>Wykonać punkt przeciwpożarowy w łatwo dostępnym miejscu na placu budowy, wyposażony w drabiny, bosaki, łopaty, gaśnice pianowe i proszkowe, piasek oraz zapewnić wodę dla potrzeb p. poż. w zbiornikach typu beczki.</w:t>
      </w:r>
    </w:p>
    <w:p>
      <w:pPr>
        <w:pStyle w:val="Normal"/>
        <w:numPr>
          <w:ilvl w:val="0"/>
          <w:numId w:val="5"/>
        </w:numPr>
        <w:rPr/>
      </w:pPr>
      <w:r>
        <w:rPr/>
        <w:t>Wody nie wolno stosować do gaszenia płonącej benzyny, farb, olejów, alkoholu oraz urządzeń elektrycznych będących pod napięciem – w tych przypadkach należy stosować piasek lub gaśnic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osować w całym procesie inwestycyjnym przepisy BHP, p. poż. oraz sanitarno-epidemiologiczne, zgodnie z właściwymi przepisami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0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3"/>
    <w:lvlOverride w:ilvl="0"/>
    <w:lvlOverride w:ilvl="1">
      <w:startOverride w:val="10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  <w:u w:val="single"/>
    </w:rPr>
  </w:style>
  <w:style w:type="character" w:styleId="WW8Num1z1">
    <w:name w:val="WW8Num1z1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22:00Z</dcterms:created>
  <dc:creator>TOM Tomasz Banaśkiewicz</dc:creator>
  <dc:description/>
  <cp:keywords/>
  <dc:language>en-US</dc:language>
  <cp:lastModifiedBy>TOM Tomasz Banaśkiewicz</cp:lastModifiedBy>
  <cp:lastPrinted>2009-12-05T15:24:00Z</cp:lastPrinted>
  <dcterms:modified xsi:type="dcterms:W3CDTF">2009-12-05T14:28:00Z</dcterms:modified>
  <cp:revision>22</cp:revision>
  <dc:subject/>
  <dc:title/>
</cp:coreProperties>
</file>