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32"/>
          <w:szCs w:val="32"/>
        </w:rPr>
        <w:t>Mała architektura – ławka typ A (firmy KOMSERWIS)</w:t>
      </w:r>
    </w:p>
    <w:p>
      <w:pPr>
        <w:pStyle w:val="Heading1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Oslo 011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techniczne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długość - 180 c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zerokość - 60 c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ysokość - 71 cm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waga - 42 kg</w:t>
      </w:r>
    </w:p>
    <w:p>
      <w:pPr>
        <w:pStyle w:val="NormalnyWeb"/>
        <w:spacing w:before="280" w:after="120"/>
        <w:rPr/>
      </w:pPr>
      <w:r>
        <w:rPr>
          <w:rStyle w:val="StrongEmphasis"/>
        </w:rPr>
        <w:t>Materiały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/>
        <w:t>siedzisko - listwy z drewna iglastego o grubości 4 cm, trzykrotnie pokryta lakierobejcą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podstawa - odlew żeliwny, pokryty farbą podkładową i dwukrotnie lakierem nawierzchniowym</w:t>
      </w:r>
    </w:p>
    <w:p>
      <w:pPr>
        <w:pStyle w:val="NormalnyWeb"/>
        <w:spacing w:before="280" w:after="120"/>
        <w:rPr/>
      </w:pPr>
      <w:r>
        <w:rPr>
          <w:rStyle w:val="StrongEmphasis"/>
        </w:rPr>
        <w:t>Kolorystyka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 xml:space="preserve">siedzisko - orzech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podstawa - czerń</w:t>
      </w:r>
    </w:p>
    <w:p>
      <w:pPr>
        <w:pStyle w:val="Normal"/>
        <w:rPr/>
      </w:pPr>
      <w:r>
        <w:rPr>
          <w:rStyle w:val="StrongEmphasis"/>
        </w:rPr>
        <w:t>Montaż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/>
        <w:t>przez przykręcenie do podłoża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462145" cy="335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/>
      </w:pPr>
      <w:r>
        <w:rPr/>
        <w:t xml:space="preserve">  </w:t>
      </w:r>
      <w:r>
        <w:rPr/>
        <w:t>ilość sztuk: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1.5pt;height:9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175952200" r:id="rId3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ła architektura – ławka typ A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1.5pt;height:9.3pt" filled="f" o:ole="">
                                  <v:imagedata r:id="rId6" o:title=""/>
                                </v:shape>
                                <o:OLEObject Type="Embed" ProgID="" ShapeID="ole_rId5" DrawAspect="Content" ObjectID="_610790217" r:id="rId5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ła architektura – ławka typ A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BlkOul BT">
    <w:charset w:val="00"/>
    <w:family w:val="decorative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42:00Z</dcterms:created>
  <dc:creator>piotr kędzierski</dc:creator>
  <dc:description/>
  <dc:language>en-US</dc:language>
  <cp:lastModifiedBy>piotr kędzierski</cp:lastModifiedBy>
  <cp:lastPrinted>2007-10-13T13:53:00Z</cp:lastPrinted>
  <dcterms:modified xsi:type="dcterms:W3CDTF">2007-10-13T11:56:00Z</dcterms:modified>
  <cp:revision>6</cp:revision>
  <dc:subject/>
  <dc:title>Mała architektura – Stojak na rowery (firmy KOMSERWIS)</dc:title>
</cp:coreProperties>
</file>