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>
          <w:sz w:val="32"/>
          <w:szCs w:val="32"/>
        </w:rPr>
        <w:t>Mała architektura – ławka typ B (firmy KOMSERWIS)</w:t>
      </w:r>
    </w:p>
    <w:p>
      <w:pPr>
        <w:pStyle w:val="Heading1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Oslo 0110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ne techniczne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długość - 180 cm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szerokość - 58 cm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wysokość - 41 cm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waga - 40 kg</w:t>
      </w:r>
    </w:p>
    <w:p>
      <w:pPr>
        <w:pStyle w:val="NormalnyWeb"/>
        <w:rPr/>
      </w:pPr>
      <w:r>
        <w:rPr>
          <w:rStyle w:val="StrongEmphasis"/>
        </w:rPr>
        <w:t xml:space="preserve">Materiały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siedzisko - listwy z drewna iglastego o grubości 4 cm, trzykrotnie pokryta lakierobejcą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podstawa - odlew żeliwny, pokryty farbą podkładową i dwukrotnie lakierem nawierzchniowym</w:t>
      </w:r>
    </w:p>
    <w:p>
      <w:pPr>
        <w:pStyle w:val="NormalnyWeb"/>
        <w:rPr/>
      </w:pPr>
      <w:r>
        <w:rPr>
          <w:rStyle w:val="StrongEmphasis"/>
        </w:rPr>
        <w:t>Kolorystyka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siedzisko - orzech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podstawa - czerń</w:t>
      </w:r>
    </w:p>
    <w:p>
      <w:pPr>
        <w:pStyle w:val="Normal"/>
        <w:rPr/>
      </w:pPr>
      <w:r>
        <w:rPr>
          <w:rStyle w:val="StrongEmphasis"/>
        </w:rPr>
        <w:t>Montaż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przez przykręcenie do podłoża</w:t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4109720" cy="308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720" cy="308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before="280" w:after="0"/>
        <w:rPr/>
      </w:pPr>
      <w:r>
        <w:rPr/>
        <w:t xml:space="preserve">  </w:t>
      </w:r>
      <w:r>
        <w:rPr/>
        <w:t>ilość sztuk: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9293225</wp:posOffset>
                </wp:positionV>
                <wp:extent cx="5347970" cy="12592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7970" cy="125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2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80"/>
                              <w:gridCol w:w="1620"/>
                              <w:gridCol w:w="430"/>
                              <w:gridCol w:w="1440"/>
                              <w:gridCol w:w="1080"/>
                              <w:gridCol w:w="972"/>
                            </w:tblGrid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ACOWANIA PROJEKTOW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AZWA OBIEKTU</w:t>
                                  </w:r>
                                </w:p>
                              </w:tc>
                              <w:tc>
                                <w:tcPr>
                                  <w:tcW w:w="3922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ZEBUDOWA PŁYTY RYNK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/>
                                    <w:object w:dxaOrig="2675" w:dyaOrig="670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101.5pt;height:9.3pt" filled="f" o:ole="">
                                        <v:imagedata r:id="rId4" o:title=""/>
                                      </v:shape>
                                      <o:OLEObject Type="Embed" ProgID="" ShapeID="ole_rId3" DrawAspect="Content" ObjectID="_1434406141" r:id="rId3"/>
                                    </w:object>
                                  </w:r>
                                  <w:r>
                                    <w:rPr>
                                      <w:rFonts w:cs="Arial" w:ascii="Swis721 BlkOul BT" w:hAnsi="Swis721 BlkOul BT"/>
                                      <w:b/>
                                      <w:w w:val="6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DRES BUDOWY</w:t>
                                  </w:r>
                                </w:p>
                              </w:tc>
                              <w:tc>
                                <w:tcPr>
                                  <w:tcW w:w="392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MSTÓW Plac Mickiewicz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ziałka numer ewid. 710 k.m. 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EL. /FAX. 034 372 63 5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EMAT  RYSUNKU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ała architektura – ławka typ B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ys. nr 2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NWESTOR</w:t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gridSpan w:val="4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URZĄD GMINY MSTÓW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9.20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mię i nazwisko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pecjalnoś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r  upraw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odp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PRACOWAŁ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gr inż. Piotr Kędziersk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rchitektoniczn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9/07/SLOKK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1pt;height:99.15pt;mso-wrap-distance-left:7.05pt;mso-wrap-distance-right:0pt;mso-wrap-distance-top:0pt;mso-wrap-distance-bottom:0pt;margin-top:731.75pt;mso-position-vertical-relative:page;margin-left:74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2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80"/>
                        <w:gridCol w:w="1620"/>
                        <w:gridCol w:w="430"/>
                        <w:gridCol w:w="1440"/>
                        <w:gridCol w:w="1080"/>
                        <w:gridCol w:w="972"/>
                      </w:tblGrid>
                      <w:tr>
                        <w:trPr/>
                        <w:tc>
                          <w:tcPr>
                            <w:tcW w:w="28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ACOWANIA PROJEKTOW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AZWA OBIEKTU</w:t>
                            </w:r>
                          </w:p>
                        </w:tc>
                        <w:tc>
                          <w:tcPr>
                            <w:tcW w:w="3922" w:type="dxa"/>
                            <w:gridSpan w:val="4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ZEBUDOWA PŁYTY RYNK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/>
                              <w:object w:dxaOrig="2675" w:dyaOrig="670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101.5pt;height:9.3pt" filled="f" o:ole="">
                                  <v:imagedata r:id="rId6" o:title=""/>
                                </v:shape>
                                <o:OLEObject Type="Embed" ProgID="" ShapeID="ole_rId5" DrawAspect="Content" ObjectID="_382311360" r:id="rId5"/>
                              </w:object>
                            </w:r>
                            <w:r>
                              <w:rPr>
                                <w:rFonts w:cs="Arial" w:ascii="Swis721 BlkOul BT" w:hAnsi="Swis721 BlkOul BT"/>
                                <w:b/>
                                <w:w w:val="6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DRES BUDOWY</w:t>
                            </w:r>
                          </w:p>
                        </w:tc>
                        <w:tc>
                          <w:tcPr>
                            <w:tcW w:w="392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MSTÓW Plac Mickiewicz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ziałka numer ewid. 710 k.m. 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L. /FAX. 034 372 63 5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MAT  RYSUNKU</w:t>
                            </w:r>
                          </w:p>
                        </w:tc>
                        <w:tc>
                          <w:tcPr>
                            <w:tcW w:w="295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ała architektura – ławka typ B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ys. nr 2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WESTOR</w:t>
                            </w:r>
                          </w:p>
                        </w:tc>
                        <w:tc>
                          <w:tcPr>
                            <w:tcW w:w="4570" w:type="dxa"/>
                            <w:gridSpan w:val="4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RZĄD GMINY MSTÓW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9.20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mię i nazwisko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pecjalnoś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r  upraw.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odp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PRACOWAŁ</w:t>
                            </w:r>
                          </w:p>
                        </w:tc>
                        <w:tc>
                          <w:tcPr>
                            <w:tcW w:w="2050" w:type="dxa"/>
                            <w:gridSpan w:val="2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gr inż. Piotr Kędziersk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rchitektoniczn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/07/SLOKK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567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wis721 BlkOul BT">
    <w:charset w:val="00"/>
    <w:family w:val="decorative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0:06:00Z</dcterms:created>
  <dc:creator>piotr kędzierski</dc:creator>
  <dc:description/>
  <dc:language>en-US</dc:language>
  <cp:lastModifiedBy>piotr kędzierski</cp:lastModifiedBy>
  <cp:lastPrinted>2007-10-13T13:48:00Z</cp:lastPrinted>
  <dcterms:modified xsi:type="dcterms:W3CDTF">2007-10-13T11:53:00Z</dcterms:modified>
  <cp:revision>5</cp:revision>
  <dc:subject/>
  <dc:title>Mała architektura – Stojak na rowery (firmy KOMSERWIS)</dc:title>
</cp:coreProperties>
</file>