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5664" w:firstLine="708"/>
        <w:rPr>
          <w:b/>
          <w:b/>
          <w:bCs/>
          <w:color w:val="000000"/>
        </w:rPr>
      </w:pPr>
      <w:r>
        <w:rPr>
          <w:bCs/>
          <w:color w:val="000000"/>
        </w:rPr>
        <w:t>Załącznik nr. 7 SIWZ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Cs/>
          <w:color w:val="000000"/>
          <w:sz w:val="28"/>
          <w:szCs w:val="28"/>
        </w:rPr>
        <w:t>Projekt umowy na wykonanie robót budowlanych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UMOWA NR 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 dniu.................... w.........................................................pomiędzy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z siedzibą w 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IP ………………….., REGON………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zwanym dalej „Zamawiającym”, reprezentowane przez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. 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z siedzibą w ………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IP………………….REGON………………………………………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zwanym dalej  „Wykonawcą” , reprezentowanym przez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została zawarta umowa następującej treści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iniejsza umowa jest konsekwencją zamówienia publicznego realizowanego na podstawie ustawy Prawo zamówień  publicznych oraz następstwem wyboru przez Zamawiającego oferty w przetargu nieograniczonym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.Zamawiający zleca, a Wykonawca przyjmuje do wykonania zadanie pn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Przebudowa płyty rynku w Mstowie z elementami zieleni, małej architektury i oświetlenia”</w:t>
      </w:r>
    </w:p>
    <w:p>
      <w:pPr>
        <w:pStyle w:val="Normal"/>
        <w:rPr/>
      </w:pPr>
      <w:r>
        <w:rPr/>
        <w:t>o zakresie rzeczowym::</w:t>
      </w:r>
    </w:p>
    <w:p>
      <w:pPr>
        <w:pStyle w:val="Normal"/>
        <w:rPr/>
      </w:pPr>
      <w:r>
        <w:rPr/>
        <w:t xml:space="preserve">- zmiana nawierzchni istniejącego rynku oraz uzupełnienie o elementy małej architektury oraz  </w:t>
      </w:r>
    </w:p>
    <w:p>
      <w:pPr>
        <w:pStyle w:val="Normal"/>
        <w:rPr/>
      </w:pPr>
      <w:r>
        <w:rPr/>
        <w:t xml:space="preserve">  </w:t>
      </w:r>
      <w:r>
        <w:rPr/>
        <w:t>zieleni,</w:t>
      </w:r>
    </w:p>
    <w:p>
      <w:pPr>
        <w:pStyle w:val="Normal"/>
        <w:ind w:firstLine="567"/>
        <w:rPr/>
      </w:pPr>
      <w:r>
        <w:rPr/>
        <w:t>Powierzchnia utwardzonego terenu</w:t>
        <w:tab/>
        <w:tab/>
        <w:tab/>
        <w:tab/>
        <w:t>-</w:t>
        <w:tab/>
        <w:t>1410,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>w tym powierzchnia kostki szarej</w:t>
        <w:tab/>
        <w:tab/>
        <w:t>-</w:t>
        <w:tab/>
        <w:t xml:space="preserve">  75,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>w tym powierzchnia kostki czarnej</w:t>
        <w:tab/>
        <w:tab/>
        <w:t>-</w:t>
        <w:tab/>
        <w:t>480,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>w tym powierzchnia płyt chodnikowych</w:t>
        <w:tab/>
        <w:t>-</w:t>
        <w:tab/>
        <w:t>845,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>w tym powierzchnia schodów</w:t>
        <w:tab/>
        <w:tab/>
        <w:t>-</w:t>
        <w:tab/>
        <w:t xml:space="preserve">  10.0 m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/>
        <w:t>Powierzchnia zieleni</w:t>
        <w:tab/>
        <w:tab/>
        <w:tab/>
        <w:tab/>
        <w:tab/>
        <w:tab/>
        <w:t>-</w:t>
        <w:tab/>
        <w:t>310,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- zmiana oświetlenia płyty rynk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4248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. Strony ustalają następujące terminy realizacji inwestycji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color w:val="000000"/>
        </w:rPr>
        <w:t xml:space="preserve">- rozpoczęcie  : po podpisaniu umowy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color w:val="000000"/>
        </w:rPr>
        <w:t xml:space="preserve">- zakończenie   :  15.12.2008r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. Zamawiający przekaże protokolarnie Wykonawcy teren budowy w terminie do 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 podpisaniu umowy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. Wykonawca zobowiązuje się wykonać przedmiot umowy zgodnie z zatwierdzoną do realizacji dokumentacją techniczną, którą Zamawiający przekaże Wykonawcy w 1 egzemplarzu wraz z pozwoleniem na budowę, w terminie do dnia : po podpisaniu um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Nadzór inwestorski z ramienia Zamawiającego sprawować będzie inspektor nadzoru w osobie 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prawnienia budowlane 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Wykonawca ustanawia kierownika budowy w osobie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Uprawnienia budowlane 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Inspektor nadzoru oraz kierownik budowy  działa w granicach umocowania określonego przepisami ustawy z dnia 7 lipca 1994 r. Prawo budowlane (Dz. U. Nr 89, poz. 414 wraz z późn. zm.)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Zamawiający zobowiązuje się do protokolarnego przekazania projektu budowlanego, dziennika budowy, terenu budowy oraz wskazania miejsca poboru wody i energii elektrycznej w terminie do : po podpisaniu umowy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Po protokolarnym przejęciu od Zamawiającego terenu budowy Wykonawca ponosi aż do chwili wykonania przedmiotu umowy pełna odpowiedzialność za przekazany teren budowy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- projektem budowlanym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warunkami pozwolenia na budowę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obowiązującymi przepisami prawa budowlanego i przepisami prawa dotyczącymi wymagań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echnicznych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ze złożoną ofertą , w tym z kosztorysem ofertowym i harmonogramem robót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asadami sztuki budowlan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Wykonawca zobowiązuje się do informowania 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pisemnie Zamawiającego , za pośrednictwem inspektora nadzoru o konieczności wykonania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rac dodatkowych lub zamiennych sporządzając protokół konieczności określający zakres robót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oraz szacunkową wartość (wg kosztorysu ofertowego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o zagrożeniach, które mogą mieć ujemny wpływ na tok realizacji przedmiotu umowy , jakość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robót, opóźnienia planowanej daty zakończenia robót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 W przypadku wystąpienia konieczności wykonania prac nie objętych kosztorysem ofertowym oraz specyfikacją techniczną wykonania i odbioru robót Wykonawcy nie wolno ich realizować bez zmiany niniejszej umowy lub  uzyskania dodatkowego zamówienia na podstawie odrębnej umowy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 Wykonawca bez dodatkowego wynagrodzenia zobowiązuje się do 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urządzenia terenu budowy, wykonania przyłączeń wodociągowych i energetycznych dla potrzeb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erenu budowy oraz ponoszenia kosztów ich zużycia , oznakowania terenu budowy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 wykonania projektu organizacji ruchu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poniesienie wszelkich kosztów związanych z zajęciem  pasa drogow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wykonania  niezbędnych badań i prób, jak również do dokonania odkrywek w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przypadku nie zgłoszenia robót do odbioru ulegających zakryciu lub zanikających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apewnienia obsługi geodezyjnej przez uprawnione służby geodezyjne obejmującej wytyczeni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oraz bieżącą inwentaryzację powykonawcz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dokonania uzgodnień, uzyskania wszelkich opinii niezbędnych do wykonania przedmiotu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mowy i przekazania go do użytku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5. W czasie realizacji robót  Wykonawca będzie utrzymywał teren budowy w stanie wolnym od przeszkód komunikacyjnych oraz będzie usuwał i składował wszelkie urządzenia pomocnicze i zbędne materiały, odpady i śmieci oraz niepotrzebne urządzenia prowizoryczn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Wykonawca ponosi pełną odpowiedzialność za jakość, terminowość oraz bezpieczeństwo robót wykonywanych przez podwykonawców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8.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9.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0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1.Wykonawca zapewnia ogólny dozór terenu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Wykonawca zobowiązuje się wykonać przedmiot umowy z materiałów własnych 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Materiały i urządzenia o których mowa w ust. 1 powinny odpowiadać co do jakości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wymogom wyrobów dopuszczonych do obrotu i stosowania w budownictwie określonym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w art. 10 ustawy - Prawo budowlane, wymaganiom specyfikacji istotnych warunków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 Jeżeli Zamawiający zażąda badań, które wchodzą w zakres przedmiotu umowy  to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.Wykonawca ponosi wobec Zamawiającego pełną odpowiedzialność za roboty, które wykonuje przy pomocy podwykonawców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Wynagrodzenie  Wykonawcy za wykonanie przedmiotu umowy ustala się w wysokości  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kwota netto : ................... zł słownie: ................................................................ złotych ......... /100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podatek VAT  ……………zł słownie : ……………………………………….złotych ………/100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kwota brutto: ……………zł słownie :………………………………………..złotych………./100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na podstawie kosztorysu  ofertowego sporządzonym w oparciu o dokumentację projektową, przedmiary robót  i specyfikację techniczną wykonania i odbioru robót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 Roboty dodatkowe, zamienne lub nieprzewidziane, których potwierdzona przez                     Zamawiającego konieczność wykonania wystąpi w toku realizacji przedmiotu umowy ,a których zakres finansowy łącznie nie przekracza 50% wartości realizowanego zamówienia ,  Wykonawca zobowiązany jest wykonać na dodatkowe zlecenie Zamawiającego, przy zachowaniu tych samych norm, parametrów i standardów, po podpisaniu przez strony aneksu  ustalającego zakres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rzeczowy, finansowy i termin realizacji robót 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Wynagrodzenie za roboty dodatkowe, o których mowa w ust. 2, będzie ustalone odrębnym kosztorysem, sporządzonym w oparciu o składniki kalkulacyjne przyjęte w kosztorysie ofertowym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 Strony postanawiają, że rozliczenie za wykonane roboty odbywać się będzie fakturą końcową wystawioną przez Wykonawcę po końcowym odbiorze przedmiotu umowy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Podstawę do wystawienia faktury końcowej i końcowego rozliczenia robót stanowi podpisany protokół odbioru końcowego przedmiotu um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Ustala się termin płatności faktur</w:t>
        <w:tab/>
        <w:t>-</w:t>
        <w:tab/>
        <w:t xml:space="preserve"> w terminie 30 dni licząc od daty ich doręczenia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Zapłata należności nastąpi przelewem na konto Wykonawcy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. Strony postanawiają, że obowiązującą je formą odszkodowania są niżej wymienione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kary umown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Kary te będą naliczane w następujących wypadkach i wysokościach: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  Wykonawca płaci Zamawiającemu kary umowne: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za zwłokę w wykonaniu przedmiotu umowy powstałą z winy Wykonawcy, w wysokości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color w:val="000000"/>
        </w:rPr>
        <w:t xml:space="preserve">0,5% wynagrodzenia ustalonego w umowie za każdy dzień zwłoki, za zwłokę w usunięciu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color w:val="000000"/>
        </w:rPr>
        <w:t xml:space="preserve">wad stwierdzonych przy odbiorze lub w okresie rękojmi za wady - w wysokości 0,5% </w:t>
      </w:r>
    </w:p>
    <w:p>
      <w:pPr>
        <w:pStyle w:val="Normal"/>
        <w:widowControl w:val="false"/>
        <w:autoSpaceDE w:val="false"/>
        <w:ind w:left="142" w:hanging="0"/>
        <w:jc w:val="both"/>
        <w:rPr>
          <w:color w:val="000000"/>
        </w:rPr>
      </w:pPr>
      <w:r>
        <w:rPr>
          <w:color w:val="000000"/>
        </w:rPr>
        <w:t xml:space="preserve">wynagrodzenia umownego za każdy dzień zwłoki liczonej od dnia wyznaczonego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color w:val="000000"/>
        </w:rPr>
        <w:t xml:space="preserve">na usunięcie wad, za odstąpienie od umowy z przyczyn zawinionych przez Wykonawcę w wysokości  75 % wynagrodzenia umownego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 Zamawiający płaci Wykonawcy kary umowne: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color w:val="000000"/>
        </w:rPr>
        <w:t>za zwłokę w przekazaniu terenu budowy w wysokości 0,5% wynagrodzenia umownego za każdy dzień zwłoki ,za zwłokę w przeprowadzeniu odbioru w wysokości 0,5% za każdy dzień zwłoki, licząc od następnego dnia po terminie, w którym odbiór miał być zakończony 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Jeżeli wysokość zastrzeżonych kar umownych nie pokrywa poniesionej szkody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strony mogą dochodzić odszkodowania uzupełniając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.Po zakończeniu robót, dokonaniu wpisu w dzienniku budowy przez kierownika robót i potwierdzeniu gotowości do odbioru przez inspektora nadzoru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inwentaryzację geodezyjną powykonawczą z zestawieniem zakresu rzeczowego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protokóły odbiorów technicznych, atesty, gwarancj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dokumentację powykonawczą obiektu wraz z naniesionymi zmianami dokonanymi w trakci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dowy, potwierdzonymi przez kierownika budowy, inspektora nadzoru i projektanta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dziennik budow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oświadczenie kierownika budowy o zgodności wykonania obiektu z projektem budowlanym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runkami pozwolenia na budowę, obowiązującymi przepisami i Polskimi Normami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 protokóły badań i sprawdzeń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rozliczenie końcowe budowy z podaniem wykonanych elementów, ich ilości i wartości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Zamawiający wyznaczy termin i rozpocznie odbiór przedmiotu umowy w ciągu 30 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od daty zawiadomienia go o osiągnięciu gotowości do odbioru, zawiadamiając o tym  Wykonawcę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wszelkie ustalenia dokonane w toku odbioru, jak też terminy wyznaczone na usunięcie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 Zamawiający dokona w terminie 7 dni odbioru robót zanikających lub ulegających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zakryciu, licząc od daty zgłoszenia gotowości do odbioru wpisem do Dziennika Budowy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. Wykonawca udziela Zamawiającemu 36 miesięcznej  gwarancji  na roboty objęte niniejszą umową. Bieg terminu gwarancji  rozpoczyna się od daty odbioru końcowego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W okresie  gwarancji 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. Zmiana postanowień zawartej umowy może nastąpić za zgodą obu stron, wyrażoną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na piśmie pod rygorem nieważności takiej zmian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Na mocy ustawy o zamówieniach publicznych niedopuszczalna jest jednak, pod rygorem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nieważności, zmiana postanowień zawartej umowy oraz wprowadzenie nowych postanowień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do umowy, niekorzystnych dla Zamawiającego, jeżeli przy ich uwzględnieniu należałoby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zmienić treść oferty, na podstawie której dokonano wyboru Wykonawcy, chyba że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konieczność wprowadzenia takich zmian wynika z okoliczności, których nie można było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przewidzieć w chwili zawarcia umowy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Wszystkie ewentualne kwestie sporne powstałe na tle wykonania niniejszej umowy Strony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rozstrzygać będą polubownie. W przypadku nie dojścia do porozumienia, spory podlegają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rozstrzyganiu przez sąd właściwy dla siedziby Zamawiającego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W sprawach nieuregulowanych niniejszą umową, stosuje się przepisy Kodeksu cywilnego i ustawy Prawo Zamówień Publicznych oraz w sprawach procesowych, przepisy Kodeksu postępowania cywiln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Umowę niniejszą sporządzono w czterech jednobrzmiących egzemplarzach z przeznaczeniem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 egzemplarze dla Zamawiającego, 2 egz. dla Wykonawc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załącznik nr 1 - dokumentacja techniczna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załącznik nr 2 - specyfikacja techniczna wykonania i odbioru robót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załącznik nr 3 - kosztorys ofertowy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załącznik nr 4 - oferta Wykonawcy </w:t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ZAMAWIAJĄCY :                                                          </w:t>
        <w:tab/>
        <w:t>WYKONAWCA 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5:00Z</dcterms:created>
  <dc:creator>MOBIL3</dc:creator>
  <dc:description/>
  <cp:keywords/>
  <dc:language>en-US</dc:language>
  <cp:lastModifiedBy>Marcisz</cp:lastModifiedBy>
  <cp:lastPrinted>2006-09-08T09:48:00Z</cp:lastPrinted>
  <dcterms:modified xsi:type="dcterms:W3CDTF">2008-08-12T08:45:00Z</dcterms:modified>
  <cp:revision>2</cp:revision>
  <dc:subject/>
  <dc:title>Wzór umowy o wykonanie robót budowlanych w generalnym wykonawstwie</dc:title>
</cp:coreProperties>
</file>