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3 SIWZ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WYKAZ  ZAMÓWIEŃ  ZREALIZOWANYCH PRZEZ  WYKONAWCĘ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W  CIĄGU  OSTATNICH  5-LAT ODPOWIADAJĄCYCH SWOIM RODZAJEM I WARTOŚCIĄ  ROBOTOM BUDOWLANYM STANOWIĄCYM PRZEMIOT ZAMÓWIENI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6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Rodzaj i zakres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68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Wymagane jest wykazanie wykonania co najmniej 3 zadań polegających na budowie placów, dróg lub chodników o nawierzchni z kostki betonow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Do wykazu należy załączyć dokumenty potwierdzające, że wszystkie wykazane roboty zostały wykonane należyci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2"/>
        </w:rPr>
        <w:t xml:space="preserve">/ Podpis upoważnionego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sz w:val="22"/>
        </w:rPr>
        <w:t>przedstawiciela Wykonawcy/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……………………</w:t>
      </w:r>
      <w:r>
        <w:rPr>
          <w:rFonts w:cs="Arial" w:ascii="Arial" w:hAnsi="Arial"/>
          <w:i/>
          <w:sz w:val="22"/>
        </w:rPr>
        <w:t xml:space="preserve">..dnia………….                                                                                              </w:t>
      </w:r>
    </w:p>
    <w:p>
      <w:pPr>
        <w:pStyle w:val="Normal"/>
        <w:ind w:left="5670" w:firstLine="567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</w:t>
      </w:r>
      <w:r>
        <w:rPr>
          <w:rFonts w:cs="Arial" w:ascii="Arial" w:hAnsi="Arial"/>
          <w:i/>
          <w:sz w:val="22"/>
        </w:rPr>
        <w:t>Załącznik nr 4 SIWZ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WYKAZ  OSÓB I PODMIOTÓW, KTÓRE BĘDĄ WYKONYWAĆ ZAMÓWIENIE LUB BĘDĄ UCZESTNICZYĆ W WYKONYWANIU ZAMÓWIENI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i adres Wykonawcy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1985"/>
        <w:gridCol w:w="1843"/>
        <w:gridCol w:w="247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Funkcja (rola) w realizacji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dzaj uprawnień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r uprawnień</w:t>
            </w:r>
          </w:p>
        </w:tc>
      </w:tr>
      <w:tr>
        <w:trPr>
          <w:trHeight w:val="67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 Wymagane jest wykazanie minimum 1 pracownika posiadającego uprawnienia budowlane w zakresie budowy dróg oraz pracowników z niezbędnymi kwalifikacjami zawodowym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2. Do wykazu należy załączyć kopię dokumentu potwierdzającego  posiadanie uprawnień budowlanych oraz kopię aktualnego zaświadczenia o wpisie do właściwej izby samorządu zawodowego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dnia……………                                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sz w:val="22"/>
        </w:rPr>
        <w:t xml:space="preserve">/ Podpis upoważnionego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22"/>
        </w:rPr>
        <w:t>przedstawiciela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29:00Z</dcterms:created>
  <dc:creator>WZIR Sp. z o.o.</dc:creator>
  <dc:description/>
  <cp:keywords/>
  <dc:language>en-US</dc:language>
  <cp:lastModifiedBy>Marcisz</cp:lastModifiedBy>
  <cp:lastPrinted>2006-04-21T08:29:00Z</cp:lastPrinted>
  <dcterms:modified xsi:type="dcterms:W3CDTF">2008-08-12T08:29:00Z</dcterms:modified>
  <cp:revision>2</cp:revision>
  <dc:subject/>
  <dc:title>Załącznik nr 3 SIWZ</dc:title>
</cp:coreProperties>
</file>