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 (pieczęć)                                    Miejscowość,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 art. 22 ust.1 ustawy Pz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w sprawie udzielenia zamówienia na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płyty rynku w Mstowie”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mię i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reprezentowanej przeze mnie firmy: …………………………..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firm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siadamy niezbędną wiedzę i doświadczenie oraz dysponujemy potencjałem techniczny, i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y wykluczeniu z postępowania o udzielenie zamówienia na podstawie nw. warun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stępowania o udzielenie zamówienia wyklucza si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w ciągu ostatnich 3 lat przed wszczęciem postępowania wyrządzili szkodę nie wykonując zamówienia lub wykonując je nienależycie, a szkoda ta nie została dobrowolnie naprawiona do dnia wszczęcia postępowania, chyba że nie 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w stosunku do których otwarto likwidację lub których upadłość ogłoszono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nie spełniają warunków udziału w postępowaniu, o którym mowa w art. 22 ust. 1 pkt 1-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stępowania o udzielenie zamówienia wyklucza się również wykonawców, którz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li bezpośrednio czynności z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złożyli oświadczenia o spełnieniu warunków udziału w postępowaniu, lub dokumentów potwierdzających spełnienie tych warunków lub złożone dokumenty zawierają błędy, z zastrzeżeniem art. 26 ust. 3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wnieśli wadium, w tym również na przedłużony okres związania ofertą ,lub nie zgodzili się na przedłużenie okresu związania ofert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/uprawniony przedstawiciel oferenta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28:00Z</dcterms:created>
  <dc:creator>W.Z.I.R.</dc:creator>
  <dc:description/>
  <cp:keywords/>
  <dc:language>en-US</dc:language>
  <cp:lastModifiedBy>Marcisz</cp:lastModifiedBy>
  <dcterms:modified xsi:type="dcterms:W3CDTF">2008-08-12T08:28:00Z</dcterms:modified>
  <cp:revision>2</cp:revision>
  <dc:subject/>
  <dc:title>Nazwa i Adres Oferenta (pieczęć) </dc:title>
</cp:coreProperties>
</file>