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FORMULARZ OFERTOWY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zwa: Gmina Mstów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iedziba : ul. 16 Stycznia 14, 42- 244 Mstów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r tel. (034) 328-40-05 , fax. 034/378-55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r  NIP : 949-03-38-3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Nr NIP ………………REGON……………………………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nawiązaniu do ogłoszenia o przetargu nieograniczonym dotyczącym wykona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płyty rynku w Mstowie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ferujemy wykonanie wyżej wymienionego przedmiotu zamówienia za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na brutto: …………….. zł,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zgodnie z kosztorysem ofertowym stanowiącym integralną część niniejszej oferty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boty stanowiące przedmiot zamówienia wykonamy w wymaganym terminie tj. do dnia 15.12.2008 r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amy, że zapoznaliśmy się i akceptujemy treść projektu umowy wraz z jej załącznikam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miot zamówienia objęty przetargiem zamierzamy wykonać samodzielnie/zlecić podwykonawcy* …………………………………….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 xml:space="preserve">...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odać nazwę pod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 następującym zakresie 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…………………………………………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odać zakres zleconych robó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Oświadczamy, że uważamy się za związanych niniejszą ofertą na czas wskazany w Specyfikacj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Udzielamy 36 miesięcznej gwarancji na przedmiot zamówi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adium w wysokości ……………… zł wnieśliśmy w dniu …………….. w formie: …………………………………………………………………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obowiązujemy się w przypadku przyznania zamówienia naszej firmie, do zawarcia umowy w miejscu i terminie wskazanym przez Zamawiającego w piśmie akceptując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ferta została złożona na ……… stronach, kolejno ponumerowanych od 1 do nr ………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amy, iż wszystkie informacje zamieszczone w ofercie są aktualne i prawdzi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tegralną część niniejszej oferty stanowią następujące dokument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dpis :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……..</w:t>
        <w:tab/>
        <w:t>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 xml:space="preserve"> (uprawniony przedstawiciel oferent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jscowość i data 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26:00Z</dcterms:created>
  <dc:creator>MOBIL3</dc:creator>
  <dc:description/>
  <cp:keywords/>
  <dc:language>en-US</dc:language>
  <cp:lastModifiedBy>Marcisz</cp:lastModifiedBy>
  <cp:lastPrinted>2005-04-04T13:15:00Z</cp:lastPrinted>
  <dcterms:modified xsi:type="dcterms:W3CDTF">2008-08-12T08:26:00Z</dcterms:modified>
  <cp:revision>2</cp:revision>
  <dc:subject/>
  <dc:title>FORMULARZ OFERTY</dc:title>
</cp:coreProperties>
</file>