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32"/>
          <w:szCs w:val="32"/>
        </w:rPr>
        <w:t>Oświetlenie – fundament słupa lampy ulicznej (firmy ROSA)</w:t>
      </w:r>
    </w:p>
    <w:p>
      <w:pPr>
        <w:pStyle w:val="Normal"/>
        <w:rPr/>
      </w:pPr>
      <w:r>
        <w:rPr>
          <w:b/>
          <w:i/>
          <w:u w:val="single"/>
        </w:rPr>
        <w:t>Słup typu SM-2 W/E czarny</w:t>
      </w:r>
      <w:r>
        <w:rPr>
          <w:b/>
          <w:bCs/>
          <w:u w:val="single"/>
        </w:rPr>
        <w:t xml:space="preserve">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bCs/>
          <w:i/>
        </w:rPr>
        <w:t xml:space="preserve">Kod </w:t>
      </w:r>
      <w:r>
        <w:rPr>
          <w:b/>
          <w:i/>
        </w:rPr>
        <w:t>1565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44780</wp:posOffset>
            </wp:positionV>
            <wp:extent cx="3380740" cy="43980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144780</wp:posOffset>
            </wp:positionV>
            <wp:extent cx="3467735" cy="4457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nyWeb"/>
        <w:spacing w:before="280" w:after="0"/>
        <w:rPr>
          <w:rStyle w:val="StrongEmphasi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nyWeb"/>
        <w:spacing w:before="280" w:after="0"/>
        <w:rPr/>
      </w:pPr>
      <w:r>
        <w:rPr/>
        <w:t xml:space="preserve">  </w:t>
      </w:r>
      <w:r>
        <w:rPr/>
        <w:t>ilość sztuk: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293225</wp:posOffset>
                </wp:positionV>
                <wp:extent cx="5347970" cy="12592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  <w:gridCol w:w="1620"/>
                              <w:gridCol w:w="430"/>
                              <w:gridCol w:w="1440"/>
                              <w:gridCol w:w="1080"/>
                              <w:gridCol w:w="972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ACOWANIA PROJEKTOW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ZWA OBIEKTU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ZEBUDOWA PŁYTY RYN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object w:dxaOrig="2675" w:dyaOrig="67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01.5pt;height:9.3pt" filled="f" o:ole="">
                                        <v:imagedata r:id="rId5" o:title=""/>
                                      </v:shape>
                                      <o:OLEObject Type="Embed" ProgID="" ShapeID="ole_rId4" DrawAspect="Content" ObjectID="_573910349" r:id="rId4"/>
                                    </w:object>
                                  </w:r>
                                  <w:r>
                                    <w:rPr>
                                      <w:rFonts w:cs="Arial" w:ascii="Swis721 BlkOul BT" w:hAnsi="Swis721 BlkOul BT"/>
                                      <w:b/>
                                      <w:w w:val="6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RES BUDOWY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MSTÓW Plac Mickiewicz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ziałka numer ewid. 710 k.m.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L. /FAX. 034 372 63 5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MAT  RYSUNKU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świetlenie – fundament słupa lampy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ys. nr 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WESTOR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RZĄD GMINY MSTÓW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9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pecjalnoś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r  upraw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PRACOWAŁ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gr inż. Piotr Kędziersk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rchitektoniczn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/07/SLOKK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99.15pt;mso-wrap-distance-left:7.05pt;mso-wrap-distance-right:0pt;mso-wrap-distance-top:0pt;mso-wrap-distance-bottom:0pt;margin-top:731.75pt;mso-position-vertical-relative:page;margin-left:7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2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  <w:gridCol w:w="1620"/>
                        <w:gridCol w:w="430"/>
                        <w:gridCol w:w="1440"/>
                        <w:gridCol w:w="1080"/>
                        <w:gridCol w:w="972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ANIA PROJEKTOW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ZWA OBIEKTU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ZEBUDOWA PŁYTY RYN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/>
                              <w:object w:dxaOrig="2675" w:dyaOrig="6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1.5pt;height:9.3pt" filled="f" o:ole="">
                                  <v:imagedata r:id="rId7" o:title=""/>
                                </v:shape>
                                <o:OLEObject Type="Embed" ProgID="" ShapeID="ole_rId6" DrawAspect="Content" ObjectID="_2038522447" r:id="rId6"/>
                              </w:object>
                            </w:r>
                            <w:r>
                              <w:rPr>
                                <w:rFonts w:cs="Arial" w:ascii="Swis721 BlkOul BT" w:hAnsi="Swis721 BlkOul BT"/>
                                <w:b/>
                                <w:w w:val="6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RES BUDOWY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MSTÓW Plac Mickiewicz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ziałka numer ewid. 710 k.m.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. /FAX. 034 372 63 5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MAT  RYSUNKU</w:t>
                            </w:r>
                          </w:p>
                        </w:tc>
                        <w:tc>
                          <w:tcPr>
                            <w:tcW w:w="295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świetlenie – fundament słupa lampy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ys. nr 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WESTOR</w:t>
                            </w:r>
                          </w:p>
                        </w:tc>
                        <w:tc>
                          <w:tcPr>
                            <w:tcW w:w="4570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RZĄD GMINY MSTÓW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9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ecjalnoś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r  upraw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RACOWAŁ</w:t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gr inż. Piotr Kędziersk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chitektoniczn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/07/SLOKK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BlkOul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48:00Z</dcterms:created>
  <dc:creator>piotr kędzierski</dc:creator>
  <dc:description/>
  <dc:language>en-US</dc:language>
  <cp:lastModifiedBy>piotr kędzierski</cp:lastModifiedBy>
  <cp:lastPrinted>2007-10-13T13:41:00Z</cp:lastPrinted>
  <dcterms:modified xsi:type="dcterms:W3CDTF">2007-10-13T11:45:00Z</dcterms:modified>
  <cp:revision>7</cp:revision>
  <dc:subject/>
  <dc:title>Mała architektura – Stojak na rowery (firmy KOMSERWIS)</dc:title>
</cp:coreProperties>
</file>