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32"/>
          <w:szCs w:val="32"/>
        </w:rPr>
        <w:t>Mała architektura – osłona na drzewa (firmy KOMSERWIS)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Wierzba 152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techniczn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wysokość - 150 cm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średnica -  40 / 70 cm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waga - 36 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ały 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/>
      </w:pPr>
      <w:r>
        <w:rPr/>
        <w:t>konstrukcja stalowa, ocynkowana, malowana proszko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lorystyka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/>
        <w:t>czer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rsja produkcyjna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/>
      </w:pPr>
      <w:r>
        <w:rPr/>
        <w:t>wymiary dostosowywane indywidualnie do wewnętrznej średnicy kraty żeliw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taż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rPr/>
      </w:pPr>
      <w:r>
        <w:rPr/>
        <w:t>przez przykręcenie osłony do kraty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0861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04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/>
      </w:pPr>
      <w:r>
        <w:rPr/>
        <w:t xml:space="preserve">  </w:t>
      </w:r>
      <w:r>
        <w:rPr/>
        <w:t>ilość sztuk: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293225</wp:posOffset>
                </wp:positionV>
                <wp:extent cx="5347970" cy="1259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430"/>
                              <w:gridCol w:w="1440"/>
                              <w:gridCol w:w="1080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OWANIA PROJEKT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ZEBUDOWA PŁYTY RYN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675" w:dyaOrig="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5pt;height:9.3pt" filled="f" o:ole="">
                                        <v:imagedata r:id="rId5" o:title=""/>
                                      </v:shape>
                                      <o:OLEObject Type="Embed" ProgID="" ShapeID="ole_rId4" DrawAspect="Content" ObjectID="_769009519" r:id="rId4"/>
                                    </w:object>
                                  </w:r>
                                  <w:r>
                                    <w:rPr>
                                      <w:rFonts w:cs="Arial" w:ascii="Swis721 BlkOul BT" w:hAnsi="Swis721 BlkOul BT"/>
                                      <w:b/>
                                      <w:w w:val="6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RES BUDOWY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STÓW Plac Mickiewicz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ziałka numer ewid. 710 k.m.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L. /FAX. 034 372 63 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MAT  RYSUNKU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ła architektura – osłona drzew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nr 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RZĄD GMINY MSTÓW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r  upraw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gr inż. Piotr Kędziers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chitektonicz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/07/SLOKK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99.15pt;mso-wrap-distance-left:7.05pt;mso-wrap-distance-right:0pt;mso-wrap-distance-top:0pt;mso-wrap-distance-bottom:0pt;margin-top:731.75pt;mso-position-vertical-relative:page;margin-left: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620"/>
                        <w:gridCol w:w="430"/>
                        <w:gridCol w:w="1440"/>
                        <w:gridCol w:w="1080"/>
                        <w:gridCol w:w="972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ANIA PROJEKT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BUDOWA PŁYTY RYN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2675" w:dyaOrig="6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5pt;height:9.3pt" filled="f" o:ole="">
                                  <v:imagedata r:id="rId7" o:title=""/>
                                </v:shape>
                                <o:OLEObject Type="Embed" ProgID="" ShapeID="ole_rId6" DrawAspect="Content" ObjectID="_322887215" r:id="rId6"/>
                              </w:object>
                            </w:r>
                            <w:r>
                              <w:rPr>
                                <w:rFonts w:cs="Arial" w:ascii="Swis721 BlkOul BT" w:hAnsi="Swis721 BlkOul BT"/>
                                <w:b/>
                                <w:w w:val="6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 BUDOWY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STÓW Plac Mickiewic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ka numer ewid. 710 k.m.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/FAX. 034 372 63 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T  RYSUNKU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ła architektura – osłona drzew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nr 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57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RZĄD GMINY MSTÓW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 upraw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gr inż. Piotr Kędziers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ktonicz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/07/SLOKK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2:00Z</dcterms:created>
  <dc:creator>piotr kędzierski</dc:creator>
  <dc:description/>
  <dc:language>en-US</dc:language>
  <cp:lastModifiedBy>piotr kędzierski</cp:lastModifiedBy>
  <cp:lastPrinted>2007-10-13T13:11:00Z</cp:lastPrinted>
  <dcterms:modified xsi:type="dcterms:W3CDTF">2007-10-13T11:14:00Z</dcterms:modified>
  <cp:revision>6</cp:revision>
  <dc:subject/>
  <dc:title>Mała architektura – Stojak na rowery (firmy KOMSERWIS)</dc:title>
</cp:coreProperties>
</file>