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PIS DO PLANU ZAGOSPODAROWANIA DZIAŁ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Dane ogólne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INWESTOR: URZĄD GMI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Mstów ul. 16 – Stycznia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zacja budowy: Jaskrów  gm. Mst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Działka Nr ewidencyjny 649/2   km.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Przedmiot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zedmiotem opracowania jest plan zagospodarowania działki dla funkcji sportowej przewidziany do realizacji w Jaskrowiedz. nr 649/2     - teren oznaczono na załączniku graficznym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atem przedmiotowej inwestycji jest budowa boisk oraz bieź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ilanie teren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zyłącze energetyczne z sieci elektroenergetycznej, zgodnie z warunkami Zakładu Energetycznego – istnieją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przyłącze wodociągowe, z wodociągu ulicznego, zgodnie z warunkami   dzierżawcy wodociągu – istniejąc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ścieki bytowo-gospodarcze odprowadzane do istniejącej kanaliza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ynki usytuowane na działce , właścicielem jest Inwest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odstawa opracowa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zlecenie inwestora</w:t>
      </w:r>
    </w:p>
    <w:p>
      <w:pPr>
        <w:pStyle w:val="Normal"/>
        <w:rPr/>
      </w:pPr>
      <w:r>
        <w:rPr>
          <w:sz w:val="28"/>
          <w:szCs w:val="28"/>
        </w:rPr>
        <w:t>-  wypis i wyrys UGKB.7223/144/08 z dnia 30.10.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mapa zasadnicza do celów projektowych w skali 1: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miary w terenie i 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Lokalizacja – stan istniejąc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ziałki Nr 649/2 położona jest w Jaskrowie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miotowa działka położone jest w terenie zabudowy mieszkaniowej i usłu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działce znajduje budynek szkolny i budynek sali gimnasty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Teren działki płaski, suchy ze spadkiem w kierunku północnym działek.</w:t>
      </w:r>
    </w:p>
    <w:p>
      <w:pPr>
        <w:pStyle w:val="Normal"/>
        <w:rPr/>
      </w:pPr>
      <w:r>
        <w:rPr/>
        <w:t>Poziom wody gruntowej ok. 1,5 m od poziomu terenu. Grunt piaszczysty z przerostem gliny oraz gleb pylistych i bielicowych. Dopuszczalny nacisk na grunt 0,15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Projekt zagospodarowania działki:</w:t>
      </w:r>
    </w:p>
    <w:p>
      <w:pPr>
        <w:pStyle w:val="Normal"/>
        <w:rPr/>
      </w:pPr>
      <w:r>
        <w:rPr/>
        <w:t>Zgodnie z planem zagospodarowania przestrzennego gminy Mstów, teren w obrębie, którego znajduje się przedmiotowa nieruchomość jest przeznaczony pod mieszkalnictwo o niskiej intensywności /jednorodzinnej skoncentrowanej lub indywidualnej/ wraz z usługami towarzyszącymi, więc zamierzona inwestycja jest zgodna z zapisem planu.</w:t>
      </w:r>
    </w:p>
    <w:p>
      <w:pPr>
        <w:pStyle w:val="Normal"/>
        <w:rPr/>
      </w:pPr>
      <w:r>
        <w:rPr/>
        <w:t xml:space="preserve">Na działce projektuje się płytę boiskową oraz bieżnię, zgodnie z warunkami zabudowy. </w:t>
      </w:r>
    </w:p>
    <w:p>
      <w:pPr>
        <w:pStyle w:val="Normal"/>
        <w:rPr>
          <w:b/>
          <w:b/>
        </w:rPr>
      </w:pPr>
      <w:r>
        <w:rPr/>
        <w:t>Przez teren działki przebiegają  sieci: woda, gaz, przyłącze elektryczne i telefoniczne.</w:t>
      </w:r>
      <w:r>
        <w:rPr>
          <w:b/>
        </w:rPr>
        <w:t xml:space="preserve">               </w:t>
        <w:tab/>
        <w:tab/>
        <w:t xml:space="preserve">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6. Warunki lokalizacyjne:</w:t>
      </w:r>
    </w:p>
    <w:p>
      <w:pPr>
        <w:pStyle w:val="Normal"/>
        <w:rPr/>
      </w:pPr>
      <w:r>
        <w:rPr/>
        <w:t xml:space="preserve">Działka nr 649/2 w Jaskrowie , usytuowana jest podłużnie na osi wschód – zachód po południowej stronie drogi dojazdowej. Boisko oraz bieżnia  zlokalizowany na działce , zgodnie z warunkami zabudowy. </w:t>
      </w:r>
    </w:p>
    <w:p>
      <w:pPr>
        <w:pStyle w:val="Normal"/>
        <w:rPr/>
      </w:pPr>
      <w:r>
        <w:rPr/>
        <w:t xml:space="preserve"> </w:t>
      </w:r>
      <w:r>
        <w:rPr/>
        <w:t>Boisko oraz bieżnia nie stanowi uciążliwości dla zabudowy sąsiedni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Zestawienie powierzchni teren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 boisko                                           968,00 m2</w:t>
      </w:r>
    </w:p>
    <w:p>
      <w:pPr>
        <w:pStyle w:val="Normal"/>
        <w:rPr/>
      </w:pPr>
      <w:r>
        <w:rPr/>
        <w:t xml:space="preserve">bieżnia                                                  594,00 m2                                                                              -----------------------------------------------------------------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Razem:          1.562,00  m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Dane informujące, czy działka, na której projektowany jest boisko oraz bieżnia, jest wpisana do rejestru zabytków oraz czy podlega ochronie na podstawie ustaleń Miejscowego Planu Zagospodarowania Przestrzen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ka nie jest wpisana do rejestru zabytków oraz nie podlega ochronie na podstawie ustaleń miejscowego Planu Zagospodarowania przestrzennego gminy Ms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Wpływ eksploatacji górniczej na teren zamierzenia budowlaneg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en, na którym znajduje się działka nie jest narażony na wpływ eksploatacji górnicz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Informacje dotyczące ochrony środowiska i zdrowia ludzi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arametry techniczne inwestycji oraz jego funkcja nie kwalifikują ją jak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mogącą pogorszyć stan środowiska zgodnie z Rozporządzeniem, z dnia 14 lipca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998 roku, Ministra Ochrony Środowiska Zasobów Naturalnych i Leśnictwa, w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sprawie określenia inwestycji szczególnie szkodliwych dla środowi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/Dz. U. z 1998 r. nr.93 poz. 589 z późniejszymi zmianami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owana inwestycja nie powoduje zmian stosunków wod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Uwagi końcow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Roboty budowlane</w:t>
      </w:r>
      <w:r>
        <w:rPr/>
        <w:t xml:space="preserve"> można rozpocząć po uzyskaniu pozwolenia na budowę wydanego przez właściwy wydział architektury.</w:t>
      </w:r>
    </w:p>
    <w:p>
      <w:pPr>
        <w:pStyle w:val="Normal"/>
        <w:rPr/>
      </w:pPr>
      <w:r>
        <w:rPr/>
        <w:t>Wszystkie roboty budowlane winny być wykonywane zgodnie ze sztuką budowlaną oraz obowiązującymi przepisami, pod nadzorem osoby posiadającej odpowiednie przygotowanie zawodowe.</w:t>
      </w:r>
    </w:p>
    <w:p>
      <w:pPr>
        <w:pStyle w:val="Normal"/>
        <w:rPr/>
      </w:pPr>
      <w:r>
        <w:rPr/>
        <w:t>Wszystkie ewentualne zmiany w stosunku do zatwierdzonego projektu, winny być każdorazowo uzgodnione z organem państwowego nadzoru budowlanego, autorem projektu kierownikiem budowy i potwierdzone wpisem do dziennika budowy.</w:t>
      </w:r>
    </w:p>
    <w:p>
      <w:pPr>
        <w:pStyle w:val="Normal"/>
        <w:rPr/>
      </w:pPr>
      <w:r>
        <w:rPr/>
        <w:t>Niniejsze opracowanie projektu boiska oraz bieżni</w:t>
      </w:r>
    </w:p>
    <w:p>
      <w:pPr>
        <w:pStyle w:val="Normal"/>
        <w:rPr/>
      </w:pPr>
      <w:r>
        <w:rPr/>
        <w:t>stanowi podstawę do zatwierdzenia projektu budowlanego i wydania decyzji o pozwoleniu</w:t>
      </w:r>
    </w:p>
    <w:p>
      <w:pPr>
        <w:pStyle w:val="Normal"/>
        <w:rPr/>
      </w:pPr>
      <w:r>
        <w:rPr/>
        <w:t>na budowę dla projektowanego obiekt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5:00Z</dcterms:created>
  <dc:creator>.</dc:creator>
  <dc:description/>
  <cp:keywords/>
  <dc:language>en-US</dc:language>
  <cp:lastModifiedBy>Marcisz</cp:lastModifiedBy>
  <cp:lastPrinted>2009-07-01T15:42:00Z</cp:lastPrinted>
  <dcterms:modified xsi:type="dcterms:W3CDTF">2009-08-04T11:35:00Z</dcterms:modified>
  <cp:revision>2</cp:revision>
  <dc:subject/>
  <dc:title>OPIS DO PLANU ZAGOSPO AROWANIA DZIAŁKI</dc:title>
</cp:coreProperties>
</file>