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Heading4"/>
        <w:rPr/>
      </w:pPr>
      <w:r>
        <w:rPr/>
        <w:t xml:space="preserve">    </w:t>
      </w:r>
      <w:r>
        <w:rPr/>
        <w:t>ZAKRES OPRACOW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>Zakres opracowania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budowa boiska wielofunkcyjnego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wyposażenie boisk w sprzęt sporto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TAN ISTNIE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/>
        <w:t>Obszar objęty niniejszym opracowaniem stanowi nawierzchnię  trawiastą placu przyszkolnego</w:t>
      </w:r>
    </w:p>
    <w:p>
      <w:pPr>
        <w:pStyle w:val="Normal"/>
        <w:rPr/>
      </w:pPr>
      <w:r>
        <w:rPr/>
        <w:t xml:space="preserve">          </w:t>
      </w:r>
      <w:r>
        <w:rPr/>
        <w:t>ogrodzonego w całości płotem z płyt betonowych zamontowanych w słupkach betonowych.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rPr/>
      </w:pPr>
      <w:r>
        <w:rPr/>
        <w:t xml:space="preserve">    </w:t>
      </w:r>
      <w:r>
        <w:rPr/>
        <w:t>OPIS ROZWIĄZAŃ PROJEKTOWYCH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rPr/>
      </w:pPr>
      <w:r>
        <w:rPr>
          <w:sz w:val="16"/>
        </w:rPr>
        <w:t xml:space="preserve">           </w:t>
      </w:r>
      <w:r>
        <w:rPr/>
        <w:t>Projektuje się płytę boiska wielofunkcyjnego  z  nawierzchnią  sportową  z  poliuretanu  na   podbudowie</w:t>
      </w:r>
    </w:p>
    <w:p>
      <w:pPr>
        <w:pStyle w:val="Normal"/>
        <w:rPr/>
      </w:pPr>
      <w:r>
        <w:rPr/>
        <w:t xml:space="preserve">         </w:t>
      </w:r>
      <w:r>
        <w:rPr/>
        <w:t>przepuszczalnej dla wody z  kruszy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Wymiary  boiska    / płyta główna/ + wypusty 2 x 2  z każdej str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Powierzchnia boi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Kolorystyka nawierzchni: cała powierzchnia w kolorze czerwonym</w:t>
      </w:r>
    </w:p>
    <w:p>
      <w:pPr>
        <w:pStyle w:val="Normal"/>
        <w:rPr/>
      </w:pPr>
      <w:r>
        <w:rPr/>
        <w:t xml:space="preserve">         </w:t>
      </w:r>
      <w:r>
        <w:rPr/>
        <w:t>Linie boisk  /wklejane o grubości 5 cm./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isko do tenisa: pole o wymiarach  11,00 x 23,77 m w kolorze zielonym – układ centralny</w:t>
      </w:r>
    </w:p>
    <w:p>
      <w:pPr>
        <w:pStyle w:val="Normal"/>
        <w:numPr>
          <w:ilvl w:val="0"/>
          <w:numId w:val="3"/>
        </w:numPr>
        <w:rPr/>
      </w:pPr>
      <w:r>
        <w:rPr/>
        <w:t>boisko do siatkówki: pole o wymiarach 9,00 x 19,00 m w kolorze niebieskim – układ centralny</w:t>
      </w:r>
    </w:p>
    <w:p>
      <w:pPr>
        <w:pStyle w:val="Normal"/>
        <w:numPr>
          <w:ilvl w:val="0"/>
          <w:numId w:val="3"/>
        </w:numPr>
        <w:rPr/>
      </w:pPr>
      <w:r>
        <w:rPr/>
        <w:t>boisko do koszykówki: pole o wymiarach 15,00 x 28,00 m w kolorze żółtym – układ centralny</w:t>
      </w:r>
    </w:p>
    <w:p>
      <w:pPr>
        <w:pStyle w:val="Normal"/>
        <w:numPr>
          <w:ilvl w:val="0"/>
          <w:numId w:val="3"/>
        </w:numPr>
        <w:rPr/>
      </w:pPr>
      <w:r>
        <w:rPr/>
        <w:t>boisko do piłki ręcznej: pole o wymiarach 22,00 x 44,00 m w kolorze pomarańczowym – układ cen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NAWIERZCHNIA SPORT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/>
        <w:t>Projektowana nawierzchnia sportowa z tworzywa poliuretanowego.</w:t>
      </w:r>
    </w:p>
    <w:p>
      <w:pPr>
        <w:pStyle w:val="Normal"/>
        <w:rPr/>
      </w:pPr>
      <w:r>
        <w:rPr/>
        <w:t xml:space="preserve">       </w:t>
      </w:r>
      <w:r>
        <w:rPr/>
        <w:t>Ilość piasku kwarcowego – zgodnie z kartą techniczną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wierzchnia musi posiadać:</w:t>
      </w:r>
    </w:p>
    <w:p>
      <w:pPr>
        <w:pStyle w:val="Normal"/>
        <w:numPr>
          <w:ilvl w:val="0"/>
          <w:numId w:val="3"/>
        </w:numPr>
        <w:rPr/>
      </w:pPr>
      <w:r>
        <w:rPr/>
        <w:t>ważną aprobatę techniczną ITB lub rekomendację techniczną ITB.</w:t>
      </w:r>
    </w:p>
    <w:p>
      <w:pPr>
        <w:pStyle w:val="Normal"/>
        <w:numPr>
          <w:ilvl w:val="0"/>
          <w:numId w:val="3"/>
        </w:numPr>
        <w:rPr/>
      </w:pPr>
      <w:r>
        <w:rPr/>
        <w:t>atest higieniczny PZ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PODBUDO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/>
        <w:t>Projektowana jest podbudowa przepuszczalna dla wody:</w:t>
      </w:r>
    </w:p>
    <w:p>
      <w:pPr>
        <w:pStyle w:val="Normal"/>
        <w:numPr>
          <w:ilvl w:val="0"/>
          <w:numId w:val="3"/>
        </w:numPr>
        <w:rPr/>
      </w:pPr>
      <w:r>
        <w:rPr/>
        <w:t>podsypka piaskowa – gr. 10 cm. po zagęszczeniu mechanicznym</w:t>
      </w:r>
    </w:p>
    <w:p>
      <w:pPr>
        <w:pStyle w:val="Normal"/>
        <w:numPr>
          <w:ilvl w:val="0"/>
          <w:numId w:val="3"/>
        </w:numPr>
        <w:rPr/>
      </w:pPr>
      <w:r>
        <w:rPr/>
        <w:t>kruszywa łamane fr. 0 –31 – gr. 15 cm. po zagęszczeniu mechanicznym</w:t>
      </w:r>
    </w:p>
    <w:p>
      <w:pPr>
        <w:pStyle w:val="Normal"/>
        <w:numPr>
          <w:ilvl w:val="0"/>
          <w:numId w:val="3"/>
        </w:numPr>
        <w:rPr/>
      </w:pPr>
      <w:r>
        <w:rPr/>
        <w:t>miał kamienny fr. 0-4 – gr. 5 cm po zagęszczeniu mechanicz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rojektuje się wokoło płyty nawierzchni obrzeże betonowe 8x30 cm. na ławie betonowej z betonu B-10</w:t>
      </w:r>
    </w:p>
    <w:p>
      <w:pPr>
        <w:pStyle w:val="Normal"/>
        <w:rPr/>
      </w:pPr>
      <w:r>
        <w:rPr/>
        <w:t xml:space="preserve">     </w:t>
      </w:r>
      <w:r>
        <w:rPr/>
        <w:t>oraz ogrodzenie z siatki t/z. „PIŁKOCHWYT” o wysokości 5,00 m. z  bramą i furtk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WYPOSAŻENIE BOISKA W SPRZĘT SPORT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ojektowane obiekty wyposaża się w następujący sprzęt:</w:t>
      </w:r>
    </w:p>
    <w:p>
      <w:pPr>
        <w:pStyle w:val="Normal"/>
        <w:numPr>
          <w:ilvl w:val="0"/>
          <w:numId w:val="3"/>
        </w:numPr>
        <w:rPr/>
      </w:pPr>
      <w:r>
        <w:rPr/>
        <w:t>boisko do tenisa – 1 komplet słupków /2 szt./ stalowych, lakierowanych proszkowo, siatka , tuleje osadzone na fundamentach betonowych /wg zaleceń producenta sprzętu/</w:t>
      </w:r>
    </w:p>
    <w:p>
      <w:pPr>
        <w:pStyle w:val="Normal"/>
        <w:numPr>
          <w:ilvl w:val="0"/>
          <w:numId w:val="3"/>
        </w:numPr>
        <w:rPr/>
      </w:pPr>
      <w:r>
        <w:rPr/>
        <w:t>boisko do siatkówki – 1 komplet słupków /2 szt./ stalowych, lakierowanych proszkowo, siatka</w:t>
      </w:r>
    </w:p>
    <w:p>
      <w:pPr>
        <w:pStyle w:val="Normal"/>
        <w:ind w:left="720" w:hanging="0"/>
        <w:rPr/>
      </w:pPr>
      <w:r>
        <w:rPr/>
        <w:t>tuleje osadzone na fundamentach betonowych /wg zaleceń producenta sprzętu/</w:t>
      </w:r>
    </w:p>
    <w:p>
      <w:pPr>
        <w:pStyle w:val="Normal"/>
        <w:numPr>
          <w:ilvl w:val="0"/>
          <w:numId w:val="3"/>
        </w:numPr>
        <w:rPr/>
      </w:pPr>
      <w:r>
        <w:rPr/>
        <w:t>boisko do koszykówki – 2 szt. stojaków o konstrukcji stalowej o wysięgu 1,60 m z tablicą laminatową</w:t>
      </w:r>
    </w:p>
    <w:p>
      <w:pPr>
        <w:pStyle w:val="Normal"/>
        <w:ind w:left="720" w:hanging="0"/>
        <w:rPr/>
      </w:pPr>
      <w:r>
        <w:rPr/>
        <w:t>obręczą uchylną i siatką łańcuszkową, stojaki osadzone w tulejach, tuleje osadzone na fundamentach betonowych /wg zaleceń producenta sprzętu/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isko do piłki ręcznej – dwa komplety bramek metalowych lakierowanych proszkowo , osadzonych </w:t>
      </w:r>
    </w:p>
    <w:p>
      <w:pPr>
        <w:pStyle w:val="Normal"/>
        <w:ind w:left="720" w:hanging="0"/>
        <w:rPr/>
      </w:pPr>
      <w:r>
        <w:rPr/>
        <w:t>w gotowych tulejach  /wg zaleceń producenta sprzętu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Całość sprzętu musi posiadać aktualne certyfikaty na znak bezpieczeństwa B oraz deklarację zgod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</w:rPr>
        <w:t>UWAGI KOŃC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szystkie prace budowlane należy prowadzić pod nadzorem osoby uprawnionej, zgodnie z obowiązującymi przepisami BHP oraz zgodnie z Warunkami Technicznymi Wykonania i Odbioru</w:t>
      </w:r>
    </w:p>
    <w:p>
      <w:pPr>
        <w:pStyle w:val="Normal"/>
        <w:ind w:left="960" w:hanging="0"/>
        <w:rPr/>
      </w:pPr>
      <w:r>
        <w:rPr/>
        <w:t>Robót Budowlano – Montażowych i PN.</w:t>
      </w:r>
    </w:p>
    <w:p>
      <w:pPr>
        <w:pStyle w:val="Normal"/>
        <w:numPr>
          <w:ilvl w:val="0"/>
          <w:numId w:val="4"/>
        </w:numPr>
        <w:rPr/>
      </w:pPr>
      <w:r>
        <w:rPr/>
        <w:t>Zaprojektowane rozwiązania materiałowe można zastąpić zamiennikami o nie gorszych parametrach</w:t>
      </w:r>
    </w:p>
    <w:p>
      <w:pPr>
        <w:pStyle w:val="Normal"/>
        <w:ind w:left="960" w:hanging="0"/>
        <w:rPr/>
      </w:pPr>
      <w:r>
        <w:rPr/>
        <w:t>technicznych niż podane w opisie.</w:t>
      </w:r>
    </w:p>
    <w:p>
      <w:pPr>
        <w:pStyle w:val="Normal"/>
        <w:numPr>
          <w:ilvl w:val="0"/>
          <w:numId w:val="4"/>
        </w:numPr>
        <w:rPr/>
      </w:pPr>
      <w:r>
        <w:rPr/>
        <w:t>Wszystkie stosowane materiały budowlane muszą posiadać aktualne dokumenty dopuszczające do</w:t>
      </w:r>
    </w:p>
    <w:p>
      <w:pPr>
        <w:pStyle w:val="Normal"/>
        <w:ind w:left="960" w:hanging="0"/>
        <w:rPr/>
      </w:pPr>
      <w:r>
        <w:rPr/>
        <w:t>Ich stosowania w budownictwie.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9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Jerzy Koza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60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b/>
          <w:bCs/>
          <w:sz w:val="24"/>
        </w:rPr>
        <w:t>CHARAKTERYSTYKA NAWIERZCHNI POLIURETANOWEJ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Nawierzchnia sportowa, poliuratanowo-gumowa o grubości warstwy 13mm,</w:t>
      </w:r>
    </w:p>
    <w:p>
      <w:pPr>
        <w:pStyle w:val="Normal"/>
        <w:ind w:left="360" w:hanging="0"/>
        <w:rPr/>
      </w:pPr>
      <w:r>
        <w:rPr>
          <w:b/>
          <w:bCs/>
          <w:sz w:val="24"/>
        </w:rPr>
        <w:t>wymagająca podbudowy z mieszaniny kruszywa kwarcowego i granulatu gumowego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połączonego lepiszczem poliuretanowym o grubości 35 mm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Nawierzchnia winna być przepuszczalna dla wody, o zwartej strukturze,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służyć do pokrywania nawierzchni bieżni lekkoatletycznych, sektorów i rozbiegów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konkurencji technicznych zawodów la, boisk wielofunkcyjnych, szkolnych placów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rekreacji ruchowej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Posiadać certyfikat IAAF, Atest Higieniczny PZH oraz aprobatę ITB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Nawierzchnia składa się z dwóch warstw: elastycznej /nośnej/ i uzytkowej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Warstwa nośna to mieszanina granulatu gumowego i lepiszcza poliuretanowego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Układana jest mechanicznie, bespoinowo, przy pomocy rozkładarki mas poliuretanowych. Tak wykonaną warstwę należy pokryć warstwą użytkową, któr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stanowi system poliuretanowy zmieszany z granulatem EPDM. Czynność tą wykonuje się poprzez natrysk mechaniczny / przy użyciu specjalnej natryskarki/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Grubość warstwy użytkowej 2 mm. Po całkowitym związaniu komponentów n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nawierzchni są malowane linie farbami poliuretanowymi metodą natrysku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PODBUDOW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Nawierzchnia wymaga podbudowy odpowiednio wyprofilowanej spadkami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podłużnymi i poprzecznymi, odchyłki mierzone łatą o dł. 2 m nie powinny być większe niż 2 mm. Podłoże powinno być wolne od zanieczyszczeń, kurzu, błota, piasku itp. Nie może być zaolejone /plamy należy usunąć/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Podbudowa z warstwy elastycznej gr. 35 mm powinna być uwałowana w taki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sposób aby nie występowało wykruszenia się warstwy górnej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  <w:r>
        <w:rPr>
          <w:b/>
          <w:bCs/>
          <w:sz w:val="24"/>
        </w:rPr>
        <w:t>WYKONANIE WARSTWY NOŚNEJ- ELASTYCZNEJ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4"/>
        </w:rPr>
        <w:t>Składa się ona z granulatu gumowego o granulacji 1-4 mm, połączonego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lepiszczem poliuretanowym. Układa jest mechanicznie, bespoinowo , przy pomocy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rozkładarki mas poliuretanowych. Granulat gumowy mieszany jest z systemem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poliuretanowym /PU/ w mikserze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WYMAGANIA NAWIERZCHNI UŻYTKOWEJ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>Warstwę tą stanowi system poliretanowy 2-składnikowy, który jest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zmieszany z granulatem EPDM o granulacji 0,5-1,5mm w stosunku wagowym 60%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x 40%. Czynność tą wykonuje się w mikserze przeznaczonym dla tworzyw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System Conipur 216 jest systemem PU, którego składnik i składnik B są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mieszane w stosunku wagowym A:B = 1:2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Tak przygotowany produkt rozprowadza się na warstwie nośnej poprzez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natrysk mechaniczny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Całkowita grubość systemu wynosi ok. 13 mm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>WYMAGANIA DOTYCZĄCE WYKONANIA PRAC NAWIERZCHNIOWYCH.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Nawierzchnia Może być instalowana jedynie przez autoryzowanego wykonawcę o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kwalifikacjach potwierdzonych stosownym dokumentem wystawionym przez producenta nawierzchni i dotyczącym powyższego zadani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Spełnianie wszystkich wymaganych minimalnych parametrów nawierzchni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określanych w opisie należy potwierdzić stosownymi wiarygodnymi dokumentami,/ np. Aprobata lub Rekomendacja Techniczna ITB lub równoważny dokument, karta techniczna producenta w orginale/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pozwalającymi na ich zgodność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Nawierzchnia powinna posiadać aktualne Atest Higieniczny udokumentowany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kopią dokumentu  potwierdzoną za zgodność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Wykonawca powinien posiadać niezbędne doświadczenie w wykonaniu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nawierzchni z trawy syntetycznej w technologii piaskowej co powinno zostać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twierdzone minimum pięcioma referencjami za okres pięciu ostatnich 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t z obiektów o powierzchni nie mniejszej niż projektowane / dla każdego/.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709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8:00Z</dcterms:created>
  <dc:creator>xxx</dc:creator>
  <dc:description/>
  <cp:keywords/>
  <dc:language>en-US</dc:language>
  <cp:lastModifiedBy>Marcisz</cp:lastModifiedBy>
  <cp:lastPrinted>2009-07-20T13:35:00Z</cp:lastPrinted>
  <dcterms:modified xsi:type="dcterms:W3CDTF">2009-08-05T11:30:00Z</dcterms:modified>
  <cp:revision>3</cp:revision>
  <dc:subject/>
  <dc:title>Adam Mickiewicz „Pan Tadeusz” księga XII wersy 445- 476 </dc:title>
</cp:coreProperties>
</file>