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Informacja o bezpieczeństwie i ochronie zdrowia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</w:t>
      </w:r>
      <w:r>
        <w:rPr>
          <w:b/>
          <w:bCs/>
          <w:sz w:val="28"/>
        </w:rPr>
        <w:t>URZĄD GMINY</w:t>
      </w:r>
    </w:p>
    <w:p>
      <w:pPr>
        <w:pStyle w:val="Normal"/>
        <w:numPr>
          <w:ilvl w:val="1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Mstów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</w:t>
      </w:r>
      <w:r>
        <w:rPr>
          <w:b/>
          <w:bCs/>
          <w:sz w:val="28"/>
        </w:rPr>
        <w:t xml:space="preserve">Ul. 16-go Stycznia 14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</w:t>
      </w:r>
      <w:r>
        <w:rPr>
          <w:b/>
          <w:bCs/>
          <w:sz w:val="28"/>
        </w:rPr>
        <w:t xml:space="preserve">Lokalizacja: Jaskrów działka  nr. 649/2  k.m. 8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</w:t>
      </w:r>
    </w:p>
    <w:p>
      <w:pPr>
        <w:pStyle w:val="Normal"/>
        <w:rPr/>
      </w:pPr>
      <w:r>
        <w:rPr>
          <w:b/>
          <w:bCs/>
          <w:sz w:val="28"/>
        </w:rPr>
        <w:t xml:space="preserve">                  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Wszystkie roboty budowlane wymagają stałego nadzoru technicznego ze stro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erownika budowy. Przy pracach budowlano – montażowych, przy obsłudze sprzętu zmechanizowanego, elektronarzędzi, a także przy pracach transportowych, rozładunku i pomocniczych może być zatrudniony tylko taki pracownik, który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został przeszkolony w zakresie BHP na stanowisku pracy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uzyskał orzeczenie lekarskie o dopuszczeniu do określonej pracy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jest pełnoletni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osiada odpowiednie kwalifikacje przewidziane do danego stanowiska</w:t>
      </w:r>
    </w:p>
    <w:p>
      <w:pPr>
        <w:pStyle w:val="Normal"/>
        <w:rPr/>
      </w:pPr>
      <w:r>
        <w:rPr>
          <w:sz w:val="24"/>
          <w:szCs w:val="24"/>
        </w:rPr>
        <w:t>Zalece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boty budowlane należy przeprowadzić zgodnie z Rozporządzeniem Minist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frastruktury w sprawie bezpieczeństwa i higieny pracy przy wykonywaniu     robót budowlano – montażowych /Dz.U. nr.47 poz.401 z 2003 r./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planie należy zwrócić uwagę na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rzejęcie placu budowy od Inwestora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rawidłowe zagospodarowanie placu budowy; ogrodzenie terenu, zachowanie stref bezpieczeństwa, tablice informacyjne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tan i obsługa sprzętu zmechanizowanego pomocniczego i urządzeń elektrycznych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roboty murowe, tynkowe, ocieplenie z uwagi na pracę na rusztowaniach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roboty ciesielskie ; z uwagi na pracę na wysokości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roboty spawalnicze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roboty malarskie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roboty pozostałe ,drobne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Pracownicy narażeni na urazy mechaniczne, porażenie prądem, upadki z wysokości, oparzenia, zatrucia oraz inne szkodliwe czynniki i zagrożenia związane z wykonywaną praca powinny być zaopatrzeni w sprzęt ochrony osobistej. Sprzęt ten powinien posiadać certyfikat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Przed dopuszczeniem pracownika do pracy zakład zobowiązany jest zaopatrzyć go w odzież roboczą i ochronną zgodnie z obowiązującymi w tym zakresie przepisami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Na budowie winien być zorganizowany punkt pierwszej pomocy obsługiwany przez przeszkolonego w tym zakresie pracownika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Na budowie powinna być wywieszona tablica informacyjna z wykazem ważnych telefonów: pogotowia ratunkowego, straży pożarnej, policji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2"/>
      <w:numFmt w:val="decimal"/>
      <w:lvlText w:val="%1"/>
      <w:lvlJc w:val="left"/>
      <w:pPr>
        <w:tabs>
          <w:tab w:val="num" w:pos="930"/>
        </w:tabs>
        <w:ind w:left="930" w:hanging="930"/>
      </w:pPr>
      <w:rPr/>
    </w:lvl>
    <w:lvl w:ilvl="1">
      <w:start w:val="244"/>
      <w:numFmt w:val="decimal"/>
      <w:lvlText w:val="%1-%2"/>
      <w:lvlJc w:val="left"/>
      <w:pPr>
        <w:tabs>
          <w:tab w:val="num" w:pos="2340"/>
        </w:tabs>
        <w:ind w:left="2340" w:hanging="930"/>
      </w:pPr>
      <w:rPr/>
    </w:lvl>
    <w:lvl w:ilvl="2">
      <w:start w:val="1"/>
      <w:numFmt w:val="decimal"/>
      <w:lvlText w:val="%1-%2.%3"/>
      <w:lvlJc w:val="left"/>
      <w:pPr>
        <w:tabs>
          <w:tab w:val="num" w:pos="3750"/>
        </w:tabs>
        <w:ind w:left="3750" w:hanging="930"/>
      </w:pPr>
      <w:rPr/>
    </w:lvl>
    <w:lvl w:ilvl="3">
      <w:start w:val="1"/>
      <w:numFmt w:val="decimal"/>
      <w:lvlText w:val="%1-%2.%3.%4"/>
      <w:lvlJc w:val="left"/>
      <w:pPr>
        <w:tabs>
          <w:tab w:val="num" w:pos="5310"/>
        </w:tabs>
        <w:ind w:left="531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6720"/>
        </w:tabs>
        <w:ind w:left="672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8490"/>
        </w:tabs>
        <w:ind w:left="849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9900"/>
        </w:tabs>
        <w:ind w:left="990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1670"/>
        </w:tabs>
        <w:ind w:left="1167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3440"/>
        </w:tabs>
        <w:ind w:left="134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1:30:00Z</dcterms:created>
  <dc:creator>Marcisz</dc:creator>
  <dc:description/>
  <cp:keywords/>
  <dc:language>en-US</dc:language>
  <cp:lastModifiedBy>Marcisz</cp:lastModifiedBy>
  <dcterms:modified xsi:type="dcterms:W3CDTF">2009-08-05T11:32:00Z</dcterms:modified>
  <cp:revision>1</cp:revision>
  <dc:subject/>
  <dc:title>Informacja o bezpieczeństwie i ochronie zdrowia</dc:title>
</cp:coreProperties>
</file>