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36"/>
        </w:rPr>
        <w:t>Nr spr. ZP-XI/09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SPECYFIKACJ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ISTOTNYCH WARUNKÓW ZAMÓWIENIA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TEMAT:   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wcity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dowa wielofunkcyjnego boiska sportowego w Jaskrowie.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RYB:</w:t>
      </w:r>
    </w:p>
    <w:p>
      <w:pPr>
        <w:pStyle w:val="Normal"/>
        <w:rPr>
          <w:sz w:val="32"/>
          <w:u w:val="single"/>
        </w:rPr>
      </w:pPr>
      <w:r>
        <w:rPr>
          <w:b/>
          <w:sz w:val="36"/>
        </w:rPr>
        <w:tab/>
        <w:tab/>
      </w:r>
      <w:r>
        <w:rPr>
          <w:sz w:val="32"/>
        </w:rPr>
        <w:t xml:space="preserve">    </w:t>
      </w:r>
      <w:r>
        <w:rPr>
          <w:b/>
          <w:sz w:val="32"/>
          <w:u w:val="single"/>
        </w:rPr>
        <w:t>Przetarg nieograniczony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twierdził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6.08.2009 r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/data i podpis/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y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Gmina Mstów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2-244 Mstów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 Stycznia 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 częstochowski, woj. śląsk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. 034/328-40-05 , fax. 034/378-55-58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/>
        <w:t xml:space="preserve">Postępowanie prowadzone  w trybie przetargu nieograniczonego  na podstawie art. 39 ustawy Prawo zamówień publicznych  ( Dz. U. Nr 19 z dnia 9 lutego 2004r , poz. 177 z późn. zm.) oraz w sprawach nieuregulowanych niniejszą ustawą , przepisy ustawy – Kodeks cywilny. 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/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b/>
        </w:rPr>
        <w:t>2.Opis przedmiotu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 wykonanie wielofunkcyjnego boiska sportowego na placu przy Zespole Szkolno Przedszkolnym w Jaskrowie z nawierzchnią sportową z poliuretanu na podbudowie przepuszczalnej dla wody z kruszyw oraz wykonanie ogrodzenia (piłkochwytu) o wys. 5m z bramą i furtk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isko wielofunkcyjne obejm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oisko do piłki ręcznej o wymiarach 22,00 x 44,00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oisko do koszykówki o wymiarach 15,00 x 28,00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oisko do siatkówki o wymiarach 9,00 x 18,00 m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boisko do tenisa o wymiarach 11,00 x 23,77 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 CPV:   45212220-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czegółowy zakres robót zawierają  przedmiary  robót i dokumentacja projektow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 się od wykonawcy sprawdzenia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nie przewiduje możliwości udzielenia zamówień uzupełniających, o których mowa w art. 67 ust. 1 pkt 6 i 7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left" w:pos="284" w:leader="none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rFonts w:ascii="Arial" w:hAnsi="Arial"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Wymagany termin realizacji zamówienia: 30.10.2009 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Opis warunków udziału w postępowaniu oraz opis sposobu dokonywania oceny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spełniania tych warunków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567"/>
          <w:tab w:val="left" w:pos="142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O zamówienie mogą ubiegać się Wykonawcy, którzy: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osiadają uprawnienia do wykonywania określonej działalności lub czynności </w:t>
      </w:r>
    </w:p>
    <w:p>
      <w:pPr>
        <w:pStyle w:val="Pkt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osiadają niezbędną wiedzę i doświadczenie do wy</w:t>
        <w:softHyphen/>
        <w:t>konania zamówienia, t.j. w ciągu ostatnich pięciu lat zrealizowali co najmniej 3 zadania polegające na budowie boisk o nawierzchni z poliuretanu.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osiadają niezbędny potencjał techniczny do wy</w:t>
        <w:softHyphen/>
        <w:t>konania zamówienia</w:t>
      </w:r>
    </w:p>
    <w:p>
      <w:pPr>
        <w:pStyle w:val="Pkt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ysponują osobami zdolnymi do wy</w:t>
        <w:softHyphen/>
        <w:t>konania zamówienia, t.j. minimum 1 osobę posiadającą  uprawnienia ogólnobudowlane oraz pracownikami  z niezbędnymi kwalifikacjami zawodowymi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Znajdują się w sytuacji ekonomicznej i finansowej za</w:t>
        <w:softHyphen/>
        <w:t xml:space="preserve">pewniającej wykonanie zamówienia, t.j. </w:t>
      </w:r>
    </w:p>
    <w:p>
      <w:pPr>
        <w:pStyle w:val="Pkt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ją środki finansowe lub zdolność kredytową w wysokości nie mniejszej niż 50% ceny brutto z VAT zaoferowanej przez Wykonawcę</w:t>
      </w:r>
    </w:p>
    <w:p>
      <w:pPr>
        <w:pStyle w:val="Pk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Nie podlegają wykluczeniu z postępowania o udzielenie zamówienia (art. 24 ust. 1 i 2 ustawy Prawo zamówień publicznych )</w:t>
      </w:r>
    </w:p>
    <w:p>
      <w:pPr>
        <w:pStyle w:val="Normal"/>
        <w:tabs>
          <w:tab w:val="clear" w:pos="567"/>
          <w:tab w:val="left" w:pos="142" w:leader="none"/>
          <w:tab w:val="left" w:pos="900" w:leader="none"/>
        </w:tabs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pełniania w/w warunków dokonana zostanie  w oparciu o informacje zawarte w dokumentach i oświadczeniach wyszczególnionych w pkt 8 specyfikacji. Z treści załączonych dokumentów musi wynikać jednoznacznie, iż w/w warunki wykonawca spełnił.</w:t>
      </w:r>
    </w:p>
    <w:p>
      <w:pPr>
        <w:pStyle w:val="Tekstpodstawowy3"/>
        <w:suppressAutoHyphens w:val="true"/>
        <w:spacing w:lineRule="atLeast" w:line="240" w:before="120" w:after="0"/>
        <w:jc w:val="both"/>
        <w:rPr>
          <w:szCs w:val="22"/>
        </w:rPr>
      </w:pPr>
      <w:r>
        <w:rPr/>
        <w:t>Nie spełnienie chociażby jednego z w/w warunków skutkować będzie odrzuceniem oferty.</w:t>
      </w:r>
    </w:p>
    <w:p>
      <w:pPr>
        <w:pStyle w:val="Normal"/>
        <w:tabs>
          <w:tab w:val="clear" w:pos="567"/>
          <w:tab w:val="left" w:pos="142" w:leader="none"/>
          <w:tab w:val="left" w:pos="900" w:leader="none"/>
        </w:tabs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5.Wykonawca ma prawo złożyć tylko jedną ofertę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uppressAutoHyphens w:val="true"/>
        <w:spacing w:before="120" w:after="0"/>
        <w:ind w:right="-1" w:hanging="0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</w:t>
        <w:softHyphen/>
        <w:t>mó</w:t>
        <w:softHyphen/>
        <w:t>wie</w:t>
        <w:softHyphen/>
        <w:t>nia. W  takim przypadku ich oferta musi spełniać następujące wymagania:</w:t>
      </w:r>
    </w:p>
    <w:p>
      <w:pPr>
        <w:pStyle w:val="Normal"/>
        <w:suppressAutoHyphens w:val="true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) Wykonawcy przedłożą wraz z ofertą umowę określającą strony umowy, cel działania, okres ważności umowy, sposób ich współdziałania,  zakres prac przewidzianych do wykonania przez każdego z nich, sposób odpowiedzialności (wymaga się solidarnej odpowiedzialności wykonawców)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ferta musi być podpisana w taki sposób, by prawnie zobowiązywała wszystkich  wykonawców występujących wspólnie, 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ykonawcy występujący wspólnie muszą ustanowić pełnomocnika (lidera) do reprezentowania ich w postępowaniu o udzielenie niniejszego zamówienia lub do reprezentowania ich w postępowaniu oraz zawarcia umowy o udzielenie przedmiotowego zamówienia publicznego. Umocowanie może wynikać z treści umowy konsorcjum lub zostać przedłożone oddzielnie wraz z ofertą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) Wszelka korespondencja oraz rozliczenia dokonywane będą wyłącznie z pełnomocnikiem (liderem),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Wypełniając formularz ofertowy, jak również inne dokumenty powołujące się na „Wykonawcę”; w miejscu „np. nazwa i adres Wykonawcy” należy wpisać dane dotyczące konsorcj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ażda zapisana strona (</w:t>
      </w:r>
      <w:r>
        <w:rPr>
          <w:rFonts w:cs="Arial" w:ascii="Arial" w:hAnsi="Arial"/>
          <w:i/>
          <w:sz w:val="22"/>
        </w:rPr>
        <w:t>kartka)</w:t>
      </w:r>
      <w:r>
        <w:rPr>
          <w:rFonts w:cs="Arial" w:ascii="Arial" w:hAnsi="Arial"/>
          <w:sz w:val="22"/>
        </w:rPr>
        <w:t xml:space="preserve"> oferty musi być ponumerowana kolejnymi numer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szelkie poprawki lub zmiany w tekście oferty muszą być parafowane własnoręcznie przez osobę podpisującą ofert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Oferta musi zawierać następujące dokumenty i oświadczeni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wypełniony formularz ofertowy (wg załącznik nr 1)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szczegółowy kosztorys ofertowy (wg załączonych  przedmiarów robót)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 umowę regulującą współpracę podmiotów występujących wspólni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aktualny odpis z właściwego rejestru lub zaświadczenie o wpisie do ewidencji działalności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gospodarczej</w:t>
      </w:r>
      <w:r>
        <w:rPr>
          <w:rFonts w:cs="Arial" w:ascii="Arial" w:hAnsi="Arial"/>
          <w:color w:val="000000"/>
          <w:sz w:val="22"/>
          <w:szCs w:val="22"/>
        </w:rPr>
        <w:t>, jeżeli odrębne przepisy wymagają wpisu do rejestru lub zgłoszenia do ewidencj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działalności gospodarczej, </w:t>
      </w:r>
      <w:r>
        <w:rPr>
          <w:rFonts w:cs="Arial" w:ascii="Arial" w:hAnsi="Arial"/>
          <w:bCs/>
          <w:color w:val="000000"/>
          <w:sz w:val="22"/>
        </w:rPr>
        <w:t xml:space="preserve">(wystawiony nie wcześniej niż 6 miesięcy przed upływem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</w:t>
      </w:r>
      <w:r>
        <w:rPr>
          <w:rFonts w:cs="Arial" w:ascii="Arial" w:hAnsi="Arial"/>
          <w:bCs/>
          <w:color w:val="000000"/>
          <w:sz w:val="22"/>
        </w:rPr>
        <w:t>terminu składania ofert)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oświadczenie, że Wykonawca spełnia warunki udziału w postępowaniu, określone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</w:t>
      </w:r>
      <w:r>
        <w:rPr>
          <w:rFonts w:cs="Arial" w:ascii="Arial" w:hAnsi="Arial"/>
          <w:color w:val="000000"/>
          <w:sz w:val="22"/>
        </w:rPr>
        <w:t>w art. 22 ust. 1 ustawy (załącznik nr 2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 xml:space="preserve">-  aktualną informację z Krajowego Rejestru Karnego </w:t>
      </w:r>
      <w:r>
        <w:rPr>
          <w:rFonts w:cs="Arial" w:ascii="Arial" w:hAnsi="Arial"/>
          <w:color w:val="000000"/>
          <w:sz w:val="22"/>
          <w:szCs w:val="22"/>
        </w:rPr>
        <w:t xml:space="preserve">albo równoważnego zaświadczenia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właściwego organu sądowego lub administracyjnego kraju pochodzenia osoby </w:t>
      </w:r>
      <w:r>
        <w:rPr>
          <w:rFonts w:cs="Arial" w:ascii="Arial" w:hAnsi="Arial"/>
          <w:color w:val="000000"/>
          <w:sz w:val="22"/>
        </w:rPr>
        <w:t>w zakresie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</w:rPr>
        <w:t xml:space="preserve">(wystawioną nie wcześniej niż 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</w:t>
      </w:r>
      <w:r>
        <w:rPr>
          <w:rFonts w:cs="Arial" w:ascii="Arial" w:hAnsi="Arial"/>
          <w:bCs/>
          <w:color w:val="000000"/>
          <w:sz w:val="22"/>
        </w:rPr>
        <w:t>przed upływem terminu składania ofert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 aktualną informację z Krajowego Rejestru Karnego w zakresie określonym w art. 24 ust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</w:rPr>
        <w:t xml:space="preserve">(wystawioną nie wcześniej niż 6 miesięcy przed upływem terminu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</w:rPr>
        <w:t>składania ofert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-  aktualne zaświadczenie właściwego naczelnika Urzędu Skarbowego potwierdzające, ż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Wykonawca nie zalega z opłacaniem podatków lub zaświadczeń, że uzyskał zgodę na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zwolnienie, od</w:t>
      </w:r>
      <w:r>
        <w:rPr>
          <w:rFonts w:cs="Arial" w:ascii="Arial" w:hAnsi="Arial"/>
          <w:color w:val="000000"/>
          <w:sz w:val="22"/>
        </w:rPr>
        <w:t xml:space="preserve">roczenie lub rozłożenie na raty zaległych płatności, lub wstrzymanie w całości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nia decyzji organu podatkowego (wystawione nie wcześniej niż 3 miesiące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przed upływem terminu składania ofert)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- aktualne zaświadczenie z właściwego oddziału Zakładu Ubezpieczeń Społecznych </w:t>
      </w:r>
      <w:r>
        <w:rPr>
          <w:rFonts w:cs="Arial" w:ascii="Arial" w:hAnsi="Arial"/>
          <w:color w:val="000000"/>
          <w:sz w:val="22"/>
          <w:szCs w:val="22"/>
        </w:rPr>
        <w:t>lub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Kasy Rolniczego Ubezpieczenia Społecznego </w:t>
      </w:r>
      <w:r>
        <w:rPr>
          <w:rFonts w:cs="Arial" w:ascii="Arial" w:hAnsi="Arial"/>
          <w:color w:val="000000"/>
          <w:sz w:val="22"/>
        </w:rPr>
        <w:t xml:space="preserve">potwierdzające, że </w:t>
      </w:r>
      <w:r>
        <w:rPr>
          <w:rFonts w:cs="Arial" w:ascii="Arial" w:hAnsi="Arial"/>
          <w:sz w:val="22"/>
        </w:rPr>
        <w:t xml:space="preserve">Wykonawca </w:t>
      </w:r>
      <w:r>
        <w:rPr>
          <w:rFonts w:cs="Arial" w:ascii="Arial" w:hAnsi="Arial"/>
          <w:color w:val="000000"/>
          <w:sz w:val="22"/>
        </w:rPr>
        <w:t>nie zalega z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opłacaniem składek na ubezpieczenia zdrowotne i społeczne, lub zaświadczeń, że uzyskał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</w:t>
      </w:r>
      <w:r>
        <w:rPr>
          <w:rFonts w:cs="Arial" w:ascii="Arial" w:hAnsi="Arial"/>
          <w:color w:val="000000"/>
          <w:sz w:val="22"/>
        </w:rPr>
        <w:t>zgodę na zwolnienie, odroczenie lub rozłożenie na raty zaległych płatności (wystawione ni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  <w:r>
        <w:rPr>
          <w:rFonts w:cs="Arial" w:ascii="Arial" w:hAnsi="Arial"/>
          <w:color w:val="000000"/>
          <w:sz w:val="22"/>
        </w:rPr>
        <w:t>wcześniej niż 3 miesiące przed upływem terminu składania ofert);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informację banku</w:t>
      </w:r>
      <w:r>
        <w:rPr>
          <w:rFonts w:cs="Arial" w:ascii="Arial" w:hAnsi="Arial"/>
          <w:color w:val="000000"/>
          <w:sz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w którym Wykonawca posiada podstawowy rachunek bankowy,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otwierdzającą wysokość posiadanych środków finansowych lub zdolność kredytow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cs="Arial" w:ascii="Arial" w:hAnsi="Arial"/>
          <w:bCs/>
          <w:color w:val="000000"/>
          <w:sz w:val="22"/>
        </w:rPr>
        <w:t xml:space="preserve"> (wystawioną nie wcześniej niż 3 miesiące przed upływem terminu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Cs/>
          <w:color w:val="000000"/>
          <w:sz w:val="22"/>
        </w:rPr>
        <w:t xml:space="preserve">        </w:t>
      </w:r>
      <w:r>
        <w:rPr>
          <w:rFonts w:cs="Arial" w:ascii="Arial" w:hAnsi="Arial"/>
          <w:bCs/>
          <w:color w:val="000000"/>
          <w:sz w:val="22"/>
        </w:rPr>
        <w:t>składania ofert)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az wykonanych w okresie ostatnich pięciu lat robót budowlanych, a jeżeli okres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prowadzenia działalności jest krótszy - w tym okresie, odpowiadających swoim rodzajem i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artością robotom budowlanym stanowiącym przedmiot zamówienia, z podaniem ich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artości oraz daty i miejsca wykonania oraz załączeniem dokumentów potwierdzających, </w:t>
      </w:r>
    </w:p>
    <w:p>
      <w:pPr>
        <w:pStyle w:val="Pkt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że roboty te zostały wykonane należycie,</w:t>
      </w:r>
      <w:r>
        <w:rPr>
          <w:rFonts w:cs="Arial" w:ascii="Arial" w:hAnsi="Arial"/>
          <w:sz w:val="22"/>
        </w:rPr>
        <w:t xml:space="preserve"> (załącznik nr 3)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az osób i podmiotów, które będą wykonywać zamówienie lub będą uczestniczyć w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ykonywaniu zamówienia, wraz z informacjami na temat ich kwalifikacji niezbędnych d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wykonania zamówienia, a także zakresu wykonywanych przez nich czynności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( załącznik nr 4)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dokumenty stwierdzające, że osoby, które będą wykonywać zamówienie, posiadają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wymagane uprawnienia, jeżeli ustawy nakładają obowiązek posiadania takich uprawnień.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Dokumenty winny  być przedstawione w formie oryginału lub kopii poświadczonych za zgodność z oryginałem przez upełnomocnionego przedstawiciela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rak jakiegokolwiek z wyżej wymienionych dokumentów, lub złożenie dokumentu w niewłaściwej formie  spowoduje wykluczenie Wykonawcy z postępowa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.Osoby uprawnione przez zamawiającego do kontaktu z wykonawcami 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Tadeusz Marcisz – Urząd Gminy Mstów  ul. 16 Stycznia 14 , tel. 034/328-40-05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wnioski, zawiadomienia ,wyjaśnienia i informacje Zamawiający oraz Wykonawcy przekazują pisemnie. Zamawiający dopuszcza również przekaz w/w dokumentów i informacji drogą elektroniczną, na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zamowienia@mstow.pl</w:t>
        </w:r>
      </w:hyperlink>
      <w:r>
        <w:rPr>
          <w:rFonts w:cs="Arial" w:ascii="Arial" w:hAnsi="Arial"/>
          <w:sz w:val="22"/>
          <w:szCs w:val="22"/>
        </w:rPr>
        <w:t xml:space="preserve"> pod warunkiem niezwłocznego ich potwierdzenia pisemnie. 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zwłocznie udzieli odpowiedzi na wszelkie zapytania związane z prowadzonym postępowaniem pod warunkiem, że zapytanie zostanie złożone w siedzibie Zamawiającego nie później niż na 6 dni przed  terminem składania ofert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wyjaśnienia zostanie przekazana jednocześnie wszystkim Wykonawcom, którym doręczono Specyfikację Istotnych Warunków Zamówienia bez wskazania źródła zapytania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oraz treści dokumentów SIWZ.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ie uzasadnionych przypadkach, przed upływem terminu składania ofert, Zamawiający może zmodyfikować treść Specyfikacji Istotnych Warunków Zamówienia.</w:t>
      </w:r>
    </w:p>
    <w:p>
      <w:pPr>
        <w:pStyle w:val="Normal"/>
        <w:tabs>
          <w:tab w:val="clear" w:pos="567"/>
          <w:tab w:val="left" w:pos="450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modyfikację Zamawiający przekaże niezwłocznie wszystkim Wykonawcom, którym doręczono Specyfikację Istotnych Warunków Zamówienia.</w:t>
      </w:r>
    </w:p>
    <w:p>
      <w:pPr>
        <w:pStyle w:val="Normal"/>
        <w:tabs>
          <w:tab w:val="clear" w:pos="567"/>
          <w:tab w:val="left" w:pos="450" w:leader="none"/>
        </w:tabs>
        <w:suppressAutoHyphens w:val="true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miana powodować będzie konieczność modyfikacji oferty, Zamawiający przedłuży termin składania ofert z uwzględnieniem czasu niezbędnego do wprowadzenia tych zmian w oferta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szczególnie uzasadnionych przypadkach, przed upływem terminu składania ofert, zamawiający może zmodyfikować treść dokumentów składających się na SIWZ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każdej ewentualnej zmianie, zamawiający powiadomi niezwłocznie każdego z uczestników postępowania. W przypadku, gdy zmiana powodować będzie konieczność modyfikacji oferty, zamawiający może przedłużyć termin składania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 Termin związania ofertą 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2. Wadium 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oferta musi być zabezpieczona wadium o wartości </w:t>
      </w:r>
      <w:r>
        <w:rPr>
          <w:rFonts w:cs="Arial" w:ascii="Arial" w:hAnsi="Arial"/>
          <w:b/>
          <w:sz w:val="22"/>
          <w:szCs w:val="22"/>
        </w:rPr>
        <w:t>8 000,00 zł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może być wniesione w jednej lub kilku następujących formach: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- pieniądzu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 – kredytowej, z tym że poręczenie kasy jest zawsze poręczeniem pieniężnym,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, o których mowa w art. 6b ust. 5 pkt 2 ustawy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 dnia 9 listopada 2000 r. o utworzeniu Polskiej Agencji Rozwoju Przedsiębiorczości 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z. U. Nr 42 poz. 275 z 2007 r) (Dz.U.Nr 109, poz.1158 oraz z 2002r z późn. zm.)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szCs w:val="22"/>
        </w:rPr>
        <w:t>Wadium w formie pieniężnej należy wnieść przelewem na rachunek bankowy  Zamawiającego :</w:t>
      </w:r>
    </w:p>
    <w:p>
      <w:pPr>
        <w:pStyle w:val="Normal"/>
        <w:suppressAutoHyphens w:val="true"/>
        <w:spacing w:before="12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Bank Spółdzielczy Mstów 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to nr 91 8256 0007 2001 0000 0039 0004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oszone w formie w innej niż pieniądzu, należy złożyć w formie oryginału w kasie Zamawiającego 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 treści gwarancji (poręczenia) musi jednoznacznie wynikać jaki jest sposób reprezentacji Gwaranta. Gwarancja musi być podpisana przez upoważnionego (upełnomocnionego) przedstawiciela Gwaranta. Z treści gwarancji winno wynikać bezwarunkowe, na każde pisemne żądanie zgłoszone przez Zamawiającego w terminie związania ofertą, zobowiązanie Gwaranta do wypłaty Zamawiającemu pełnej kwoty wadium w okolicznościach określonych w art. 46 ust. 5 ustawy Prawo zamówień publicznych.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musi być wniesione najpóźniej do wyznaczonego terminu składania ofert, tj. do dnia 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2.09.2009r.,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esienie wadium w pieniądzu będzie skuteczne, jeżeli w podanym terminie znajdzie się na rachunku bankowym Zamawiającego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lub nie zabezpieczy ofertę akceptowalną formą wadium zostanie wykluczony z postępowania, a jego oferta zostanie uznana za odrzuconą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Dyspozycję w zakresie zwrotu wniesionych w pieniądzu wadiów Wykonawców, Zamawiający przekaże do banku niezwłocznie po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)upływie terminu związania ofertą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zawarciu umowy w sprawie zamówienia publicznego i wniesieniu zabezpieczenia należytego wykonania tej umowy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)unieważnieniu postępowania o udzielenie niniejszego zamówienia publicznego, pod warunkiem, iż protesty zostały ostatecznie rozstrzygnięte lub upłynął termin do ich wnoszenia,   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zwłocznie dokona zwrotu wadium na wniosek Wykonawcy: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a)który wycofał ofertę przed upływem terminu składania ofert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który został wykluczony z postępowania,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)którego oferta została odrzucona, 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ykonawcy, którego oferta została wybrana, zostanie zatrzymane wraz z odsetkami w przypadku, gdy Wykonawca: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)odmówi podpisania umowy na warunkach określonych w ofercie,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nie wniesie zabezpieczenia należytego wykonania umowy,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zawarcie umowy stanie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a należytego wykonania umowy.</w:t>
      </w:r>
    </w:p>
    <w:p>
      <w:pPr>
        <w:pStyle w:val="Styl1"/>
        <w:widowControl/>
        <w:suppressAutoHyphens w:val="true"/>
        <w:spacing w:before="120" w:after="0"/>
        <w:ind w:left="60" w:hanging="0"/>
        <w:jc w:val="left"/>
        <w:rPr/>
      </w:pPr>
      <w:r>
        <w:rPr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fertę należy złożyć w dwóch zamkniętych kopertach w siedzibie Zamawiającego w Urzędzie Gminy Mstów ul. 16 Stycznia 14 , sekretariat  </w:t>
      </w:r>
      <w:r>
        <w:rPr>
          <w:rFonts w:cs="Arial" w:ascii="Arial" w:hAnsi="Arial"/>
          <w:b/>
          <w:sz w:val="22"/>
        </w:rPr>
        <w:t>do dnia 2.09.2009 r  do godz. 10</w:t>
      </w:r>
      <w:r>
        <w:rPr>
          <w:rFonts w:cs="Arial" w:ascii="Arial" w:hAnsi="Arial"/>
          <w:b/>
          <w:sz w:val="22"/>
          <w:vertAlign w:val="superscript"/>
        </w:rPr>
        <w:t>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rtę zewnętrzną, nie oznakowaną nazwą Wykonawcy należy zaadresować :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Urząd Gminy Mstó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42-244 Mstów ul. 16 Stycznia  14</w:t>
      </w:r>
      <w:r>
        <w:rPr>
          <w:rFonts w:cs="Arial" w:ascii="Arial" w:hAnsi="Arial"/>
          <w:sz w:val="22"/>
        </w:rPr>
        <w:t xml:space="preserve"> oraz oznaczyć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Oferta  na budowę wielofunkcyjnego boiska sportowego</w:t>
      </w:r>
      <w:r>
        <w:rPr>
          <w:rFonts w:cs="Arial" w:ascii="Arial" w:hAnsi="Arial"/>
          <w:b/>
          <w:sz w:val="22"/>
          <w:szCs w:val="22"/>
        </w:rPr>
        <w:t xml:space="preserve"> w Jaskrow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vertAlign w:val="superscript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Nie otwierać przed dniem: 2.09.2009r, godz. 10</w:t>
      </w:r>
      <w:r>
        <w:rPr>
          <w:rFonts w:cs="Arial" w:ascii="Arial" w:hAnsi="Arial"/>
          <w:b/>
          <w:sz w:val="22"/>
          <w:vertAlign w:val="superscript"/>
        </w:rPr>
        <w:t>1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perta wewnętrzna oprócz opisu j.w. winna zawierać nazwę i adres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nsekwencje złożenia oferty niezgodnie z w / w opisem ponosi Wykonawc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wiadomienie o wprowadzeniu zmian musi być złożone wg takich samych zasad jak składana oferta 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ykonawca ma prawo przed upływem terminu składania ofert wycofać się z postępowania poprzez złożenie pisemnego powiadomienia (wg takich samych zasad jak wprowadzanie zmian i poprawek) z napisem na zewnętrznej kopercie „WYCOFANIE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Koperty oznakowane w ten sposób będą otwierane w pierwszej kolejności po stwierdzeniu poprawności postępowania Wykonawcy oraz zgodności ze złożonymi ofertami; koperty wewnętrzne ofert wycofywanych nie będą otwiera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Tryb udzielania wyjaśnień 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Każdy Wykonawca ma prawo zwrócić się do zamawiającego o wyjaśnienie specyfikacji istotnych warunków zamówieni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ytania Wykonawców muszą być formułowane na piśmie  na adres zamawiającego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mawiający udzieli niezwłocznie odpowiedzi wszystkim wykonawcom, którzy pobrali specyfikację istotnych warunków zamówienia, chyba że pytanie wpłynęło do zamawiającego na mniej niż 6 dni   przed upływem terminu składania ofer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mawiający nie przewiduje zorganizowania zebrania wykonawców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16. Otwarc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twarcie ofert nastąpi </w:t>
      </w:r>
      <w:r>
        <w:rPr>
          <w:rFonts w:cs="Arial" w:ascii="Arial" w:hAnsi="Arial"/>
          <w:b/>
          <w:sz w:val="22"/>
        </w:rPr>
        <w:t>dnia  2.09.2009r o godz. 10</w:t>
      </w:r>
      <w:r>
        <w:rPr>
          <w:rFonts w:cs="Arial" w:ascii="Arial" w:hAnsi="Arial"/>
          <w:b/>
          <w:sz w:val="22"/>
          <w:vertAlign w:val="superscript"/>
        </w:rPr>
        <w:t>15</w:t>
      </w:r>
      <w:r>
        <w:rPr>
          <w:rFonts w:cs="Arial" w:ascii="Arial" w:hAnsi="Arial"/>
          <w:sz w:val="22"/>
        </w:rPr>
        <w:t xml:space="preserve"> w siedzibie zamawiającego w Urzędzie Gminy Mstów , 42-244 Mstów  ul. 16 Stycznia  14 , sala konferencyjna nr 4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y mogą uczestniczyć w publicznej sesji otwarcia ofert. W przypadku nieobecności Wykonawcy przy otwieraniu ofert, zamawiający prześle jemu informację z otwarcia ofert, na pisemny wniosek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Opis sposobu obliczenia ceny oferty.</w:t>
      </w:r>
    </w:p>
    <w:p>
      <w:pPr>
        <w:pStyle w:val="Normal"/>
        <w:suppressAutoHyphens w:val="tru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owa  powinna obejmować :</w:t>
      </w:r>
    </w:p>
    <w:p>
      <w:pPr>
        <w:pStyle w:val="Normal"/>
        <w:suppressAutoHyphens w:val="true"/>
        <w:ind w:right="-1" w:hanging="0"/>
        <w:rPr/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porządzonego na podstawie obowiązujących katalogów w oparciu o przedmiary robót, 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kumentację projektową,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(tj. na przykład koszty wytyczenia i inwentaryzacji geodezyjnej, zagospodarowania i utrzymania placu budowy itp.)</w:t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y przedmiot zamówienia odbywać się będzie w PLN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 Kryteria oceny oferty.</w:t>
      </w:r>
    </w:p>
    <w:p>
      <w:pPr>
        <w:pStyle w:val="Normal"/>
        <w:suppressAutoHyphens w:val="true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wyborze oferty zamawiający będzie się kierował następującymi kryteriami i ich znaczeni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ena ofertowa  100 %,</w:t>
      </w:r>
    </w:p>
    <w:p>
      <w:pPr>
        <w:pStyle w:val="Normal"/>
        <w:rPr/>
      </w:pPr>
      <w:r>
        <w:rPr>
          <w:rFonts w:cs="Arial" w:ascii="Arial" w:hAnsi="Arial"/>
          <w:sz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 xml:space="preserve">Oferta najtańsza z pośród ofert nie odrzuconych otrzyma 100 punktów. 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łe proporcjonalnie mniej według formuły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(C</w:t>
      </w:r>
      <w:r>
        <w:rPr>
          <w:rFonts w:cs="Arial" w:ascii="Arial" w:hAnsi="Arial"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sz w:val="24"/>
          <w:szCs w:val="24"/>
        </w:rPr>
        <w:t>/C</w:t>
      </w:r>
      <w:r>
        <w:rPr>
          <w:rFonts w:cs="Arial" w:ascii="Arial" w:hAnsi="Arial"/>
          <w:sz w:val="24"/>
          <w:szCs w:val="24"/>
          <w:vertAlign w:val="subscript"/>
        </w:rPr>
        <w:t>of.b.</w:t>
      </w:r>
      <w:r>
        <w:rPr>
          <w:rFonts w:cs="Arial" w:ascii="Arial" w:hAnsi="Arial"/>
          <w:sz w:val="24"/>
          <w:szCs w:val="24"/>
        </w:rPr>
        <w:t xml:space="preserve">) x 100 %  =  liczba punktów 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zie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 xml:space="preserve"> – najniższa cena spośród ofert nieodrzuconych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  <w:vertAlign w:val="subscript"/>
        </w:rPr>
        <w:t>of.b.</w:t>
      </w:r>
      <w:r>
        <w:rPr>
          <w:rFonts w:cs="Arial" w:ascii="Arial" w:hAnsi="Arial"/>
          <w:sz w:val="24"/>
          <w:szCs w:val="24"/>
        </w:rPr>
        <w:t xml:space="preserve"> – cena oferty badanej nieodrzuconej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% - procentowe znaczenie kryterium ceny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ofertę najkorzystniejszą uznana zostanie oferta, która w sumie uzyska największą ilość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któ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9. Tryb ogłoszenia wyników przetargu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)  Zamawiający podpisze umowę z wykonawcą, który przedłoży ofertę najkorzystniejszą 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unktu widzenia kryteriów przyjętych w specyfikacj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Wyniki postępowania zostaną ogłoszone w siedzibie zamawiającego. Niezależnie 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ogłoszenia wyników o wyborze oferty zostaną powiadomieni pisemnie wszyscy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uczestnicy postępowani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Wybrany wykonawca zostanie poinformowany pisemnie o terminie i miejscu podpis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umowy. Termin ten może ulec zmianie w przypadku złożenia protestu przez któregoś 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ykonawców. O nowym terminie zawarcia umowy wykonawca zostanie poinformowan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o zakończeniu postępowania protestacyjno-odwoławcz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0.Pouczenie o środkach ochrony prawnej przysługujących Wykonawcy w tok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left="567" w:hanging="0"/>
        <w:rPr/>
      </w:pPr>
      <w:r>
        <w:rPr>
          <w:sz w:val="22"/>
          <w:szCs w:val="22"/>
        </w:rPr>
        <w:t>Wszystkim wykonawcom a także innym osobom, których interes prawny w uzyskaniu zamówienia doznał lub może doznać uszczerbku w wyniku naruszenia przez zamawiającego przepisów ustawy „Prawo zamówień publicznych” przysługują środki ochrony prawnej określone w dziale VI  tej usta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1. Postanowienia końcow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łączniki 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Formularz ofertowy zał. Nr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z art. 22 ust.1 Pzp zał. Nr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zrealizowanych zamówień zał nr.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osób i podmiotów , które będą uczestniczyć w wykonaniu zamówienia zał. nr 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miary robót zał. nr 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projektowa zał. nr 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 umowy zał. nr 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  <w:t>Załącznik nr 1 do SIWZ</w:t>
      </w:r>
    </w:p>
    <w:p>
      <w:pPr>
        <w:pStyle w:val="Normal"/>
        <w:ind w:left="2124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FORMULARZ OFERTOWY</w:t>
      </w:r>
    </w:p>
    <w:p>
      <w:pPr>
        <w:pStyle w:val="Normal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zwa: Gmina Mstów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edziba : ul. 16 Stycznia 14, 42- 244 Mstów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r tel. (034) 328-40-05 , fax. 034/378-55-5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r  NIP : 949-03-38-36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r NIP ………………REGON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nawiązaniu do ogłoszenia o przetargu nieograniczonym dotyczącym wykonania</w:t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wielofunkcyjnego boiska sportowego w Jaskrowie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Oferujemy wykonanie wyżej wymienionego przedmiotu zamówienia za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zgodnie z kosztorysem ofertowym stanowiącym integralną część niniejszej oferty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Roboty stanowiące przedmiot zamówienia wykonamy w wymaganym terminie tj. do dnia 30.10.2009 r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zapoznaliśmy się i akceptujemy treść projektu umowy wraz z jej załącznikam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miot zamówienia objęty przetargiem zamierzamy wykonać samodzielnie/zlecić podwykonawcy* …………………………………….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 xml:space="preserve">...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odać nazwę pod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następującym zakresie 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……………………………………………………………………………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odać zakres zleconych robót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że uważamy się za związanych niniejszą ofertą na czas wskazany w Specyfikacj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Udzielamy 36 miesięcznej gwarancji na przedmiot zamówie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Wadium w wysokości ……………… zł wnieśliśmy w dniu …………….. w formie: ………………………………………………………………… 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Zobowiązujemy się w przypadku przyznania zamówienia naszej firmie, do zawarcia umowy w miejscu i terminie wskazanym przez Zamawiającego w piśmie akceptujący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ferta została złożona na ……… stronach, kolejno ponumerowanych od 1 do nr ………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Oświadczamy, iż wszystkie informacje zamieszczone w ofercie są aktualne i prawdzi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gralną część niniejszej oferty stanowią następujące dokument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odpis :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 xml:space="preserve"> (uprawniony przedstawiciel oferent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jscowość i data 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ieczęć Wykonawcy/Wykonawcy pełnomocnik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ŚWIADCZENIA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 zgodnie z art.22 ust.1 ustawy Prawo zamówień publicznych )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kładając ofertę w przetargu nieograniczonym na: </w:t>
      </w:r>
    </w:p>
    <w:p>
      <w:pPr>
        <w:pStyle w:val="Normal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wielofunkcyjnego boiska sportowego w Jaskrowie”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y, że zgodnie z art.22 ust. 1  ustawy z dnia 29 stycznia 2004 r. Prawo zamówień publicznych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Posiadamy uprawnienia, wymagane ustawami, do wykonywania działalności lub czynności w zakresie przedmiotu niniejszego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Posiadamy niezbędna wiedzę i doświadczeni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Dysponujemy potencjałem technicznym i osobami zdolnymi do wykonywania zamówienia/Przedstawiamy pisemne zobowiązanie innych podmiotów do udostępnienia potencjału technicznego i/lub osób zdolnych do wykonania zamówienia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hanging="40"/>
        <w:rPr/>
      </w:pPr>
      <w:r>
        <w:rPr>
          <w:i/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>(Niewłaściwe skreślić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Znajdujemy się w sytuacji ekonomicznej i finansowej zapewniającej wykonanie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Nie podlegamy wykluczeniu z postępowania o udzielenie zamówienia, w tym na podstawie  art.24 ustaw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Miejscowość i data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………………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i pieczęć osoby uprawnionej)</w:t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237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ałącznik nr 3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6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Rodzaj i zakres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8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kt"/>
        <w:ind w:left="0" w:hanging="0"/>
        <w:jc w:val="left"/>
        <w:rPr/>
      </w:pPr>
      <w:r>
        <w:rPr/>
        <w:t xml:space="preserve">1.Wymagane jest wykazanie wykonania </w:t>
      </w:r>
      <w:r>
        <w:rPr>
          <w:rFonts w:cs="Arial"/>
          <w:szCs w:val="22"/>
        </w:rPr>
        <w:t xml:space="preserve">w ciągu ostatnich pięciu lat co najmniej </w:t>
      </w:r>
      <w:r>
        <w:rPr>
          <w:sz w:val="22"/>
          <w:szCs w:val="22"/>
        </w:rPr>
        <w:t>3 zadań polegających na budowie boisk o nawierzchni z poliuretanu.</w:t>
      </w:r>
    </w:p>
    <w:p>
      <w:pPr>
        <w:pStyle w:val="Pkt"/>
        <w:ind w:left="0" w:hanging="0"/>
        <w:jc w:val="left"/>
        <w:rPr/>
      </w:pPr>
      <w:r>
        <w:rPr/>
        <w:t>2.Do wykazu należy załączyć dokumenty potwierdzające, że wszystkie wykazane roboty zostały wykonane należyc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2"/>
        </w:rPr>
        <w:t xml:space="preserve">/ Podpis upoważnionego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</w:rPr>
        <w:t>przedstawiciela Wykonawcy/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                                                            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70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5670" w:firstLine="567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5670" w:firstLine="567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</w:t>
      </w:r>
      <w:r>
        <w:rPr>
          <w:rFonts w:cs="Arial" w:ascii="Arial" w:hAnsi="Arial"/>
          <w:i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YKAZ  OSÓB I PODMIOTÓW, KTÓRE BĘDĄ WYKONYWAĆ ZAMÓWIENIE LUB BĘDĄ UCZESTNICZYĆ W WYKONYWANIU ZAMÓWIEN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i adres Wykonawcy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985"/>
        <w:gridCol w:w="1843"/>
        <w:gridCol w:w="247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Funkcja (rola) w realizacji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uprawnień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uprawnień</w:t>
            </w:r>
          </w:p>
        </w:tc>
      </w:tr>
      <w:tr>
        <w:trPr>
          <w:trHeight w:val="67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k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1. Wymagane jest wykazanie </w:t>
      </w:r>
      <w:r>
        <w:rPr>
          <w:rFonts w:cs="Arial" w:ascii="Arial" w:hAnsi="Arial"/>
          <w:sz w:val="22"/>
          <w:szCs w:val="22"/>
        </w:rPr>
        <w:t>minimum 1 osoby posiadającej  uprawnienia ogólnobudowlane oraz pracowników  z niezbędnymi kwalifikacjami zawodowymi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2. Do wykazu należy załączyć kopię dokumentu potwierdzającego  posiadanie uprawnień budowlanych oraz kopię aktualnego zaświadczenia o wpisie do właściwej izby samorządu zawodoweg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dnia……………                                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</w:t>
      </w:r>
      <w:r>
        <w:rPr>
          <w:rFonts w:cs="Arial" w:ascii="Arial" w:hAnsi="Arial"/>
          <w:i/>
          <w:sz w:val="22"/>
        </w:rPr>
        <w:t xml:space="preserve">/ Podpis upoważnionego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22"/>
        </w:rPr>
        <w:t>przedstawiciela Wykonawcy/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widowControl w:val="false"/>
        <w:autoSpaceDE w:val="false"/>
        <w:ind w:left="5664"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ałącznik nr. 7 SIWZ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>Projekt umowy na wykonanie robót budowlanych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dniu.................... w.........................................................pomiędzy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 siedzibą w 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„Zamawiającym”, reprezentowane przez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siedzibą w ………………………………………………………….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niejsza umowa jest konsekwencją zamówienia publicznego realizowanego na podstawie ustawy Prawo zamówień  publicznych oraz następstwem wyboru przez Zamawiającego oferty w przetargu nieograniczonym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zadanie pn. „Budowa</w:t>
      </w:r>
      <w:r>
        <w:rPr>
          <w:sz w:val="24"/>
          <w:szCs w:val="24"/>
        </w:rPr>
        <w:t xml:space="preserve"> wielofunkcyjnego boiska sportowego w Jaskrowie”.</w:t>
      </w:r>
    </w:p>
    <w:p>
      <w:pPr>
        <w:pStyle w:val="Tekstpodstawowywcity2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szCs w:val="24"/>
        </w:rPr>
        <w:t>Przedmiotem umowy jest  wykonanie wielofunkcyjnego boiska sportowego na placu przy Zespole Szkolno Przedszkolnym w Jaskrowie z nawierzchnią sportową z poliuretanu na podbudowie przepuszczalnej dla wody z kruszyw oraz wykonanie ogrodzenia (piłkochwytu) o wys. 5m z bramą i furtką.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Boisko wielofunkcyjne obejmuje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boisko do piłki ręcznej o wymiarach 22,00 x 44,00 m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boisko do koszykówki o wymiarach 15,00 x 28,00 m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boisko do siatkówki o wymiarach 9,00 x 18,00 m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boisko do tenisa o wymiarach 11,00 x 23,77 m</w:t>
      </w:r>
    </w:p>
    <w:p>
      <w:pPr>
        <w:pStyle w:val="Normal"/>
        <w:widowControl w:val="false"/>
        <w:autoSpaceDE w:val="false"/>
        <w:ind w:left="42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spacing w:lineRule="auto" w:line="360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color w:val="000000"/>
          <w:sz w:val="24"/>
          <w:szCs w:val="24"/>
        </w:rPr>
        <w:t xml:space="preserve">- zakończenie   :  30.10.2009r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Zamawiający przekaże protokolarnie Wykonawcy teren budowy w terminie do :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podpisaniu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konawca zobowiązuje się wykonać przedmiot umowy zgodnie z zatwierdzoną do realizacji dokumentacją techniczną, którą Zamawiający przekaże Wykonawcy w 1 egzemplarzu wraz z pozwoleniem na budowę, w terminie do dnia : po podpisaniu umow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Nadzór inwestorski z ramienia Zamawiającego sprawować będzie inspektor nadzoru w osobie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prawnienia budowlane 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ykonawca ustanawia kierownika budowy w osobie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 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awnienia budowlane ……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Zamawiający zobowiązuje się do protokolarnego przekazania projektu budowlanego, dziennika budowy, terenu budowy oraz wskazania miejsca poboru wody i energii elektrycznej w terminie do : po podpisaniu umowy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4"/>
          <w:szCs w:val="24"/>
        </w:rPr>
        <w:t>2.Po protokolarnym przejęciu od Zamawiającego terenu budowy Wykonawca ponosi aż do chwili wykonania przedmiotu umowy pełną odpowiedzialność za przekazany teren bud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ojektem budowlanym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arunkami pozwolenia na budowę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bowiązującymi przepisami prawa budowlanego i przepisami prawa dotyczącymi wymagań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echnicznych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e złożoną ofertą , w tym z kosztorysem ofertowym,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sadami sztuki budowlanej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zobowiązuje się do informowania 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isemnie Zamawiającego , za pośrednictwem inspektora nadzoru o konieczności wykonania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prac dodatkowych lub zamiennych sporządzając protokół konieczności określający zakres robót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oraz szacunkową wartość (wg kosztorysu ofertowego)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 zagrożeniach, które mogą mieć ujemny wpływ na tok realizacji przedmiotu umowy , jakość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robót, opóźnienia planowanej daty zakończenia robót 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 przypadku wystąpienia konieczności wykonania prac nie objętych kosztorysem ofertowym oraz specyfikacją techniczną wykonania i odbioru robót Wykonawcy nie wolno ich realizować bez zmiany niniejszej umowy lub  uzyskania dodatkowego zamówienia na podstawie odrębnej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ykonawca bez dodatkowego wynagrodzenia zobowiązuje się do 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rządzenia terenu budowy, wykonania przyłączeń wodociągowych i energetycznych dla potrzeb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erenu budowy oraz ponoszenia kosztów ich zużycia , oznakowania terenu budowy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konania  niezbędnych badań i prób, jak również do dokonania odkrywek w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przypadku nie zgłoszenia robót do odbioru ulegających zakryciu lub zanikając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zapewnienia obsługi geodezyjnej przez uprawnione służby geodezyjne obejmującej wytyczenie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oraz bieżącą inwentaryzację powykonawczą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onania uzgodnień, uzyskania wszelkich opinii niezbędnych do wykonania przedmiotu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umowy i przekazania go do użytku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W czasie realizacji robót  Wykonawca będzie utrzymywał teren budowy w stanie wolnym od przeszkód komunikacyjnych oraz będzie usuwał i składował wszelkie urządzenia pomocnicze i zbędne materiały, odpady i śmieci oraz niepotrzebne urządzenia prowizoryczne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Wykonawca zapewnia ogólny dozór terenu budow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Materiały i urządzenia o których mowa w ust. 1 powinny odpowiadać co do jakości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mogom wyrobów dopuszczonych do obrotu i stosowania w budownictwie określonym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art. 10 ustawy - Prawo budowlane, wymaganiom specyfikacji istotnych warunków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Jeżeli Zamawiający zażąda badań, które wchodzą w zakres przedmiotu umowy  to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 zobowiązany jest przeprowadzić te badania na własny koszt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Wynagrodzenie  Wykonawcy za wykonanie przedmiotu umowy ustala się w wysokości  :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wota netto : ................... zł słownie: ................................................................ złotych ......... /100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atek VAT  ……………zł słownie : ……………………………………….złotych ………/100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wota brutto: ……………zł słownie :………………………………………..złotych………./100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a podstawie kosztorysu  ofertowego sporządzonym w oparciu o dokumentację projektową, przedmiary robót  i specyfikację techniczną wykonania i odbioru robót.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Roboty dodatkowe, zamienne lub nieprzewidziane, których potwierdzona przez                     Zamawiającego konieczność wykonania wystąpi w toku realizacji przedmiotu umowy ,a których zakres finansowy łącznie nie przekracza 50% wartości realizowanego zamówienia ,  Wykonawca zobowiązany jest wykonać na dodatkowe zlecenie Zamawiającego, przy zachowaniu tych samych norm, parametrów i standardów, po podpisaniu przez strony aneksu  ustalającego zakr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rzeczowy, finansowy i termin realizacji robót 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Wynagrodzenie za roboty dodatkowe, o których mowa w ust. 2, będzie ustalone odrębnym kosztorysem, sporządzonym w oparciu o składniki kalkulacyjne przyjęte w kosztorysie ofertowym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trony postanawiają, że rozliczenie za wykonane roboty odbywać się będzie fakturą końcową wystawioną przez Wykonawcę po końcowym odbiorze przedmiotu umow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Podstawę do wystawienia faktury końcowej i końcowego rozliczenia robót stanowi podpisany protokół odbioru końcowego przedmiotu umow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Ustala się termin płatności faktur</w:t>
        <w:tab/>
        <w:t>-</w:t>
        <w:tab/>
        <w:t xml:space="preserve"> w terminie 30 dni licząc od daty ich doręczenia,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Zapłata należności nastąpi przelewem na konto Wykonawcy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Wykonawca płaci Zamawiającemu kary umowne: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za zwłokę w wykonaniu przedmiotu umowy powstałą z winy Wykonawcy, w wysokości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0,5% wynagrodzenia ustalonego w umowie za każdy dzień zwłoki, za zwłokę w usunięciu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ad stwierdzonych przy odbiorze lub w okresie rękojmi za wady - w wysokości 0,5% </w:t>
      </w:r>
    </w:p>
    <w:p>
      <w:pPr>
        <w:pStyle w:val="Normal"/>
        <w:widowControl w:val="false"/>
        <w:autoSpaceDE w:val="false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nagrodzenia umownego za każdy dzień zwłoki liczonej od dnia wyznaczonego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  <w:sz w:val="24"/>
          <w:szCs w:val="24"/>
        </w:rPr>
        <w:t xml:space="preserve">na usunięcie wad, za odstąpienie od umowy z przyczyn zawinionych przez Wykonawcę w wysokości  20 % wynagrodzenia umownego,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Zamawiający płaci Wykonawcy kary umowne: 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color w:val="000000"/>
          <w:sz w:val="24"/>
          <w:szCs w:val="24"/>
        </w:rPr>
        <w:t>za zwłokę w przekazaniu terenu budowy w wysokości 0,5% wynagrodzenia umownego za każdy dzień zwłoki ,za zwłokę w przeprowadzeniu odbioru w wysokości 0,5% za każdy dzień zwłoki, licząc od następnego dnia po terminie, w którym odbiór miał być zakończony, za odstąpienie od umowy z przyczyn zawinionych przez Zamawiającego w wysokości  20 % wynagrodzenia umownego, 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Jeżeli wysokość zastrzeżonych kar umownych nie pokrywa poniesionej szkody,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dochodzić odszkodowania uzupełniającego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Po zakończeniu robót, dokonaniu wpisu w dzienniku budowy przez kierownika robót i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inwentaryzację geodezyjną powykonawczą z zestawieniem zakresu rzeczowego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protokóły odbiorów technicznych, atesty, gwarancje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kumentację powykonawczą obiektu wraz z naniesionymi zmianami dokonanymi w trakcie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ziennik budowy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świadczenie kierownika budowy o zgodności wykonania obiektu z projektem budowlanym,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arunkami pozwolenia na budowę, obowiązującymi przepisami i Polskimi Normami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protokóły badań i sprawdzeń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rozliczenie końcowe budowy z podaniem wykonanych elementów, ich ilości i wartości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Zamawiający wyznaczy termin i rozpocznie odbiór przedmiotu umowy w ciągu 30 dni </w: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 daty zawiadomienia go o osiągnięciu gotowości do odbioru, zawiadamiając o tym  Wykonawcę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Strony postanawiają, że z czynności odbioru będzie spisany protokół, zawierający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elkie ustalenia dokonane w toku odbioru, jak też terminy wyznaczone na usunięcie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Zamawiający dokona w terminie 7 dni odbioru robót zanikających lub ulegających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kryciu, licząc od daty zgłoszenia gotowości do odbioru wpisem do Dziennika Budowy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Wykonawca udziela Zamawiającemu 36 miesięcznej  gwarancji  na roboty objęte niniejszą umową. Bieg terminu gwarancji  rozpoczyna się od daty odbioru końcowego 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W okresie  gwarancji 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szystkie ewentualne kwestie sporne powstałe na tle wykonania niniejszej umowy Strony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strzygać będą polubownie. W przypadku nie dojścia do porozumienia, spory podlegają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zstrzyganiu przez sąd właściwy dla siedziby Zamawiającego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sprawach nieuregulowanych niniejszą umową, stosuje się przepisy Kodeksu cywilnego i ustawy Prawo Zamówień Publicznych oraz w sprawach procesowych, przepisy Kodeksu postępowania cywilnego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ę niniejszą sporządzono w czterech jednobrzmiących egzemplarzach z przeznaczeniem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egzemplarze dla Zamawiającego, 2 egz. dla Wykonawcy.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część niniejszej umowy stanowią: 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- dokumentacja techniczna</w:t>
      </w:r>
    </w:p>
    <w:p>
      <w:pPr>
        <w:pStyle w:val="Normal"/>
        <w:widowControl w:val="false"/>
        <w:tabs>
          <w:tab w:val="clear" w:pos="567"/>
          <w:tab w:val="left" w:pos="502" w:leader="none"/>
        </w:tabs>
        <w:autoSpaceDE w:val="false"/>
        <w:ind w:left="-142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załącznik nr 2 - kosztorys ofertowy </w:t>
      </w:r>
    </w:p>
    <w:p>
      <w:pPr>
        <w:pStyle w:val="Normal"/>
        <w:widowControl w:val="false"/>
        <w:tabs>
          <w:tab w:val="clear" w:pos="567"/>
          <w:tab w:val="left" w:pos="502" w:leader="none"/>
        </w:tabs>
        <w:autoSpaceDE w:val="false"/>
        <w:ind w:left="-142" w:hanging="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załącznik nr 3 -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6946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ZAMAWIAJĄCY :                                                          </w:t>
        <w:tab/>
        <w:t>WYKONAWCA 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567"/>
          <w:tab w:val="left" w:pos="429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continuous"/>
      <w:pgSz w:w="11906" w:h="16838"/>
      <w:pgMar w:left="1134" w:right="1134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Arial" w:hAnsi="Aria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basedOn w:val="Domylnaczcionkaakapitu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567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mstow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42:00Z</dcterms:created>
  <dc:creator>Grzegorz Czaban</dc:creator>
  <dc:description/>
  <cp:keywords/>
  <dc:language>en-US</dc:language>
  <cp:lastModifiedBy>Marcisz</cp:lastModifiedBy>
  <cp:lastPrinted>2009-06-24T11:29:00Z</cp:lastPrinted>
  <dcterms:modified xsi:type="dcterms:W3CDTF">2009-08-05T05:45:00Z</dcterms:modified>
  <cp:revision>10</cp:revision>
  <dc:subject/>
  <dc:title>nowela</dc:title>
</cp:coreProperties>
</file>