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Załącznik nr 6</w:t>
        <w:tab/>
        <w:t>SIWZ</w:t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PROJEKT  UMOWY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dniu ......................... 2010 roku  w Gminie Mstów pomiędz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Gminą Mstów  z siedzibą w  42- 244 Mstów  ul. 16-go Stycznia 14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P  9490338365,  REGON 151398095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dalej „Zamawiającym”, reprezentowanym przez: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 mgr inż. Zbigniewa Wawrzyniaka – Wójta Gminy Mstów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 kontrasygnacie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arii Skibińskiej – Skarbnika Gminy Mstów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 siedzibą w 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P .......................................... REGON 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wanym dalej  „Wykonawcą” , reprezentowanym przez: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........................................................................................................................,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ostała zawarta umowa następującej treści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niejsza umowa jest konsekwencją zamówienia publicznego realizowanego na podstawie ustawy Prawo zamówień  publicznych oraz następstwem wyboru przez Zamawiającego oferty w przetargu nieograniczonym rozstrzygniętym w dniu 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"/>
        <w:ind w:right="-1" w:hanging="0"/>
        <w:rPr/>
      </w:pPr>
      <w:r>
        <w:rPr>
          <w:b/>
        </w:rPr>
        <w:t>Zamówienie realizowane w ramach projektu pn. „</w:t>
      </w:r>
      <w:r>
        <w:rPr>
          <w:rFonts w:cs="Arial"/>
          <w:b/>
        </w:rPr>
        <w:t>Budowa parkingu z zielenią i małą architekturą oraz remont schodów wraz z budową oświetlenia  parkingu i schodów</w:t>
      </w:r>
      <w:r>
        <w:rPr>
          <w:b/>
        </w:rPr>
        <w:t>” współfinansowanego ze środków  Programu Rozwoju Obszarów Wiejskich  na lata 2007-2013 w ramach działania 313,322,323 „Odnowa i rozwój wsi”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Zamawiający zleca, a Wykonawca przyjmuje do wykonania inwestycję pn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Budowa parkingu z zielenią i małą architekturą oraz remont schodów wraz z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b</w:t>
      </w:r>
      <w:r>
        <w:rPr>
          <w:rFonts w:cs="Arial" w:ascii="Arial" w:hAnsi="Arial"/>
          <w:b/>
          <w:color w:val="000000"/>
        </w:rPr>
        <w:t>udową oświetlenia  parkingu i schodów</w:t>
      </w:r>
      <w:r>
        <w:rPr>
          <w:rFonts w:cs="Arial" w:ascii="Arial" w:hAnsi="Arial"/>
          <w:b/>
          <w:color w:val="000000"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zakresie rzeczowym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arkingi wraz z drogą dojazdową i rejon figury, nawierzchnia z kostki betonowej i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granitowej o łącznej pow.1509,2m²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remont schodów wraz z murem oporowym kpl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ała architektura kpl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świetlenie parkingów i schodów kpl.1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. Szczegółowy zakres rzeczowy przedmiotu umowy określają :  dokumentacja techniczna , specyfikacji techniczna wykonania i odbioru robót,  przedmiar robót, stanowiące integralną część umowy. </w:t>
      </w:r>
    </w:p>
    <w:p>
      <w:pPr>
        <w:pStyle w:val="Normal"/>
        <w:widowControl w:val="false"/>
        <w:autoSpaceDE w:val="false"/>
        <w:ind w:left="424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248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</w:rPr>
        <w:t>§ 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Strony ustalają następujące terminy realizacji inwestycji: </w:t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rozpoczęcie  : po podpisaniu umowy </w:t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zakończenie inwestycji potwierdzone protokółem odbioru końcowego w terminie do dnia : </w:t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30.09.2010r 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 xml:space="preserve">                § 3  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Zamawiający przekaże protokólarnie Wykonawcy teren budowy w terminie  7 dni od dnia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ania umow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Wykonawca przed rozpoczęciem robót przedłoży Zamawiającemu Plan bezpieczeństwa i ochrony zdrowia, zgodnie z przepisami prawa budowlanego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Nadzór inwestorski z ramienia Zamawiającego sprawować będzie 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spektor nadzoru w osobie 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prawnienia budowlane : 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Wykonawca ustanawia 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ierownika budowy w osobie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prawnienia budowlane : 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ierownika robót w osobie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prawnienia budowlane : 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Inspektor nadzoru oraz kierownik budowy  działa w granicach umocowania określonego przepisami ustawy z dnia 7 lipca 1994 r. Prawo budowlane (Dz. U. Nr 89, poz. 414 wraz z późn. zm.)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Zmiana osoby pełniącej obowiązki inspektora nadzoru , kierownika budowy , kierownika robót może nastąpić poprzez pisemne powiadomienie Zamawiającego i nie stanowi zmiany treści niniejszej umow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 xml:space="preserve">     § 5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Zamawiający zobowiązuje się do protokólarnego przekazania projektu budowlanego, dziennika budowy, terenu budowy oraz wskazania miejsca poboru wody i energii elektrycznej w terminie do : po podpisaniu umow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Po protokólarnym przejęciu od Zamawiającego terenu budowy, Wykonawca ponosi pełną odpowiedzialność za przekazany teren budowy aż do chwili wykonania przedmiotu umowy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6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Wykonawca zobowiązuje się wykonać przedmiot umowy zgodnie z  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kumentacją techniczną opracowaną przez :</w:t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Pracownię Projektową ATTYKA 2, z siedzibą w Częstochowie ul. Busolowa 4c oraz ul. Sobieskiego 9</w:t>
      </w:r>
    </w:p>
    <w:p>
      <w:pPr>
        <w:pStyle w:val="Normal"/>
        <w:widowControl w:val="false"/>
        <w:autoSpaceDE w:val="false"/>
        <w:ind w:left="142" w:hanging="142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Zakład Usług Elektrycznych „ELMAZ”- Zbigniew Grabowski, z siedzibą w Janowie, ul. Żurawska 23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bowiązującymi przepisami prawa budowlanego i przepisami prawa dotyczącymi wymagań techniczn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e specyfikacją techniczną wykonania i odbioru robó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 zasadami sztuki budowlan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 Wykonawca bez dodatkowego wynagrodzenia zobowiązuje się do 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urządzenia terenu budowy, wykonania przyłączeń wodociągowych i energetycznych dla </w:t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potrzeb terenu budowy oraz ponoszenia kosztów ich zużycia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dokonania odkrywek w przypadku nie zgłoszenia robót do odbioru ulegających zakryciu lub zanikających 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konania uzgodnień, uzyskania wszelkich opinii niezbędnych do wykonania przedmiotu umowy i przekazania go do użytku</w:t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ykonania powykonawczej inwentaryzacji geodezyjnej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oniesienia wszelkich innych kosztów związanych z realizacją i odbiorem przedmiotu umowy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płat związanych z zajęciem pasa drogowego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naprawienia szkody lub zniszczenia mienia, którą wyrządził Zamawiającemu lub osobie trzeciej w związku lub przy wykonywaniu robót związanych z umową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Wykonawca zobowiązuje się niezwłocznie, lecz nie później niż do 40 dni przed terminem umownym zakończenia inwestycji, powiadomić zamawiającego  o wszelkich okolicznościach, które mogą spowodować zmianę zakresu robót lub terminu ich zakończ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 Wykonawca zapewni właściwą organizację i koordynację robót poprzez zabezpieczenie nadzoru wykonawczeg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5. Wykonawca ponosi pełną odpowiedzialność za jakość, terminowość oraz bezpieczeństwo robót wykonywanych przez podwykonawców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6. Wykonawca będzie prawidłowo prowadził dokumentację budow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7. Wykonawca zobowiązuje się do umożliwienia wstępu na teren budowy pracownikom organów państwowego nadzoru budowlanego, do których należy wykonywanie zadań określonych ustawą - Prawo budowlane oraz do udostępnienia im danych i informacji wymaganych tą ustawą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8. Po zakończeniu robót Wykonawca zobowiązany jest uporządkować teren budowy i przekazać go Zamawiającemu najpóźniej do dnia odbioru końcowego 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9. Wykonawca zapewnia ogólny dozór terenu budow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10. Wykonawca zobowiązany jest do posiadania  polisy ubezpieczeniowej od odpowiedzialności cywilnej w zakresie prowadzonej działalności gospodarczej w wysokości 800 000 zł na okres realizacji zamówienia. Kserokopię polisy ubezpieczeniowej Wykonawca przekaże  Zamawiającemu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248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7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Wykonawca zobowiązuje się wykonać przedmiot umowy z materiałów własnych 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Materiały i urządzenia o których mowa w ust. 1 powinny odpowiadać co do jakości wymogom wyrobów dopuszczonych do obrotu i stosowania w budownictwie określonym w art. 10 ustawy - Prawo budowlane wymaganiom specyfikacji istotnych warunków zamówienia oraz projektu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Na materiały Wykonawca obowiązany jest posiadać certyfikat na znak bezpieczeństwa, deklarację zgodności lub certyfikat zgodności z Polską Normą lub aprobatą techniczną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 Jeżeli Zamawiający zażąda badań, które wchodzą w zakres przedmiotu umowy to  Wykonawca zobowiązany jest przeprowadzić te badani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8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Strony postanawiają , że przedmiot umowy zostanie wykonany z udziałem niżej wymienionych podwykonawców 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) ................................................................ w zakresie robót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................................................................  w zakresie robót 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2. Wykonawca zobowiązany jest do przedstawienia Zamawiającemu umowy z podwykonawcą lub jej projektu. Jeżeli Zamawiający w terminie 14 dni od przedstawienia mu umowy z podwykonawcą lub jej projektu nie zgłosi na piśmie sprzeciwu lub zastrzeżeń co do jej treści , uważa się, że Zamawiający wyraził zgodę na zawarcie umow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Wykonawca nie może bez zgody Zamawiającego powierzyć podwykonawcy wykonania przedmiotu umow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4. Zamawiający nie dopuszcza zawierania umów podwykonawców z dalszymi podwykonawcami.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5. 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6. Wykonawca ponosi wobec Zamawiającego pełną odpowiedzialność za roboty, które wykonuje przy pomocy podwykonawców.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9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Za wykonanie przedmiotu umowy ustala się wynagrodzenie ryczałtowe w wysokości 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wota netto : ................................................... zł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łownie: .................................................................................................................... złotych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datek VAT  : ..............................................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ł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łownie : ................................................................................................................... .złotych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wota brutto: .................................................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ł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łownie : .................................................................................................................... złotych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Wysokość wynagrodzenia określonego w ust.1 jest kwotą ryczałtową w rozumieniu art. 632 Kodeksu Cywilnego , a więc zawiera wszystkie koszty związane z realizacją przedmiotu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1. Strony postanawiają, że rozliczenie za wykonane roboty odbywać się będzie  jednorazowo po zakończeniu robót i odbiorze końcowym przedmiotu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2. Rozliczenie robót nastąpi fakturą końcową  wystawioną nie później niż 7 dni po podpisaniu protokółu odbioru końcowego przedmiotu umow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Jeżeli faktura będzie dotyczyła zakresu robót wykonanych przez podwykonawcę Wykonawca zobowiązany jest dołączyć  oświadczenie podwykonawcy potwierdzające  zakres rzeczowy i wartość wykonanych robót oraz zapłatę należnego wynagrodzenia przez  Wykonawcę 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Jeżeli Wykonawca nie dostarczy oświadczenia o którym mowa w ust.3 Zamawiający dokona potrącenia niezapłaconej podwykonawcy należności z wynagrodzenia umownego Wykonawcy i przekaże je na konto podwykonawcy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Ustala się następujące terminy płatności faktury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 terminie 30 dni licząc od daty otrzymania prawidłowo wystawionej faktury wraz z</w:t>
      </w:r>
    </w:p>
    <w:p>
      <w:pPr>
        <w:pStyle w:val="Normal"/>
        <w:widowControl w:val="false"/>
        <w:autoSpaceDE w:val="false"/>
        <w:ind w:firstLine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tokółem odbioru wykonanych i zafakturowanych robót , podpisanym przez inspektora</w:t>
      </w:r>
    </w:p>
    <w:p>
      <w:pPr>
        <w:pStyle w:val="Normal"/>
        <w:widowControl w:val="false"/>
        <w:autoSpaceDE w:val="false"/>
        <w:ind w:firstLine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dzoru  </w:t>
      </w:r>
    </w:p>
    <w:p>
      <w:pPr>
        <w:pStyle w:val="Normal"/>
        <w:widowControl w:val="false"/>
        <w:autoSpaceDE w:val="false"/>
        <w:ind w:firstLine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2. Zapłata należności z faktury nastąpi przelewem na konto Wykonawcy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Strony postanawiają, że obowiązującą je formą odszkodowania są niżej wymienione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ary umown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Kary te będą naliczane w następujących wypadkach i wysokościach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) Wykonawca płaci Zamawiającemu kary umown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 zwłokę w wykonaniu przedmiotu umowy powstałą z winy Wykonawcy, w wysokości 0,5% wynagrodzenia ustalonego w umowie za każdy dzień zwłoki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 zwłokę w usunięciu wad stwierdzonych przy odbiorze lub w okresie rękojmi za wady - w wysokości 0,2% wynagrodzenia umownego za każdy dzień zwłoki liczonej od dnia wyznaczonego na usunięcie wad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 odstąpienie od umowy przez Zamawiającego z przyczyn za które odpowiada Wykonawca w wysokości 20% wynagrodzenia umownego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b) Zamawiający płaci Wykonawcy kary umowne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 odstąpienie od umowy przez Wykonawcę  z przyczyn za które odpowiada Zamawiający w wysokości 20% wynagrodzenia umownego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Jeżeli wysokość zastrzeżonych kar umownych nie pokrywa poniesionej szkody, strony mogą dochodzić odszkodowania uzupełniające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3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1. Niedopuszczalna jest pod rygorem nieważności zmiana postanowień niniejszej umowy w stosunku do treści oferty na podstawie której dokonano wyboru wykonawcy chyba, że konieczność wprowadzenia zmian wynika z okoliczności o których mowa w ust. 2 -4 niniejszego paragrafu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2. Zamawiający przewiduje możliwość zmiany terminu wykonania zamówienia jeżeli  :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a) wykonanie przedmiotu umowy jest uzależnione od wykonania robót zamiennych lub   dodatkowych o czas niezbędny do wykonania tych robó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b) wystąpiła siła wyższa obejmująca klęski żywiołowe, wykopaliska archeologiczne, anomalia klimatyczne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) zaistniały przyczyny niezależne od działania stron , których przy zachowaniu wszelkich należytych środków nie można uniknąć ani im zapobiec w szczególności :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- przedłużająca się procedura postępowania przetargowego, uniemożliwiająca zachowanie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</w:rPr>
        <w:t>terminu wykonania przedmiotu zamówienia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- protesty osób prawnych i fizycznych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- wstrzymanie przez Zamawiającego wykonania zamówienia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>3. Zamawiający przewiduje możliwość dokonania zmiany podwykonawcy lub części wykonywanego przez niego zakresu robót albo przyjęcie  nowego podwykonawcy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>4. Strona występująca o zmianę postanowień zawartej umowy zobowiązana jest do pisemnego wykazania zasadności wprowadzenia zmian 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5. Zmiana postanowień zawartej umowy może nastąpić wyłącznie za zgodą obu stron wyrażoną na piśmie pod rygorem nieważnośc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1. Po zakończeniu robót, dokonaniu wpisu w dzienniku budowy przez kierownika robót potwierdzeniu gotowości do odbioru przez inspektora nadzoru Wykonawca zawiadomi Zamawiającego o gotowości odbioru. Przy zawiadomieniu Wykonawca przedłoży Zamawiającemu następujące dokument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protokóły odbiorów technicznych, atesty, gwarancje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dokumentację powykonawczą obiektu wraz z naniesionymi zmianami dokonanymi w trakcie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budowy, potwierdzonymi przez kierownika budowy, inspektora nadzoru i projektanta</w:t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świadczenie kierownika budowy o zgodności wykonania obiektu z projektem budowlanym, obowiązującymi przepisami i Polskimi Normam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 protokóły badań i sprawdzeń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 inwentaryzację geodezyjną z zestawieniem rzeczowym wykonanych robót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Zamawiający  rozpocznie odbiór końcowy wykonanych robót w terminie 30 dni, licząc od daty zgłoszenia przez Wykonawcę gotowości odbiorowej i złożenia kompletnych dokumentów odbiorowych 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Strony postanawiają, że z czynności odbioru będzie spisany protokół, zawierający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szelkie ustalenia dokonane w toku odbioru, jak też terminy wyznaczone na usunięcie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wentualnych wad stwierdzonych przy odbiorz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Zamawiający dokona w terminie 7 dni odbioru robót zanikających lub ulegających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kryciu, licząc od daty zgłoszenia gotowości do odbioru .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5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Wykonawca udziela Zamawiającemu 36 miesięcznej  gwarancji  na roboty objęte niniejszą umową. Bieg terminu gwarancji  rozpoczyna się od daty odbioru końcowego 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W okresie  gwarancji  Wykonawca zobowiązuje się do bezpłatnego usunięcia usterek powstałych z przyczyn zawinionych przez Wykonawcę w terminie 7 dni, jeżeli będzie to możliwe technicznie lub w innym terminie uzgodnionym przez stron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6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prócz wypadków wymienionych w treści tytułu XV Kodeksu cywilnego, stronom przysługuje prawo odstąpienia od umowy w następujących sytuacjach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Zamawiającemu przysługuje prawo do odstąpienia od umowy , jeżeli: </w:t>
      </w:r>
    </w:p>
    <w:p>
      <w:pPr>
        <w:pStyle w:val="Normal"/>
        <w:widowControl w:val="false"/>
        <w:autoSpaceDE w:val="false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 razie wystąpienia istotnej zmiany okoliczności powodującej, że wykonanie umowy nie leży w interesie publicznym, czego nie można było przewidzieć w chwili zawarcia umowy ( art.145 ustawy Prawo zamówień publicznych ). Odstąpienie od umowy w tym wypadku może nastąpić w terminie 30 dni od powzięcia wiadomości o powyższych okolicznościach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zostanie ogłoszona upadłość lub rozwiązanie firmy  Wykonawcy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zostanie wydany nakaz zajęcia majątku  Wykonawcy 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Wykonawca nie rozpoczął robót bez uzasadnionych przyczyn oraz nie kontynuuje ich,  pomimo wezwania Zamawiającego złożonego na piśmie 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Wykonawca pomimo pisemnych zastrzeżeń Zamawiającego nie wykonuje przedmiotu umowy zgodnie z warunkami umownymi lub nie spełnia zobowiązań umownych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Wykonawca wprowadził na budowę podwykonawców bez uprzedniej akceptacji Zamawiającego </w:t>
      </w:r>
    </w:p>
    <w:p>
      <w:pPr>
        <w:pStyle w:val="Normal"/>
        <w:widowControl w:val="false"/>
        <w:autoSpaceDE w:val="false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Wykonawcy przysługuje prawo odstąpienia od umowy w szczególności, jeżeli: </w:t>
      </w:r>
    </w:p>
    <w:p>
      <w:pPr>
        <w:pStyle w:val="Normal"/>
        <w:widowControl w:val="false"/>
        <w:autoSpaceDE w:val="false"/>
        <w:ind w:left="284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amawiający zawiadomi  Wykonawcę, iż wobec zaistnienia uprzednio nieprzewidzianych okoliczności, nie będzie mógł spełnić swoich zobowiązań umownych wobec  Wykonawcy.</w:t>
      </w:r>
    </w:p>
    <w:p>
      <w:pPr>
        <w:pStyle w:val="Normal"/>
        <w:widowControl w:val="false"/>
        <w:autoSpaceDE w:val="false"/>
        <w:ind w:left="284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Odstąpienie od umowy powinno nastąpić w formie pisemnej pod rygorem nieważności takiego oświadczenia i powinno zawierać uzasadnieni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W wypadku odstąpienia od umowy, Wykonawcę oraz Zamawiającego obciążają następujące obowiązki szczegółowe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 terminie 14 od daty odstąpienia od umowy, Wykonawca przy udziale Zamawiającego sporządzi szczegółowy protokół inwentaryzacji robót w toku według stanu na dzień odstąpie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ykonawca zabezpieczy przerwane roboty w zakresie obustronnie uzgodnionym na koszt tej strony, która odstąpiła od umow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Wykonawca niezwłocznie, a najpóźniej w terminie 14 dni, usunie z terenu budowy urządzenie zaplecza przez niego dostarczone lub wzniesion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W razie odstąpienia od umowy z przyczyn, za które  Wykonawca nie odpowiada, Zamawiający obowiązany jest do odbioru robót wykonanych do dnia odstąpienia od umowy oraz zapłaty wynagrodzenia za wykonane roboty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7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ystkie ewentualne kwestie sporne powstałe na tle wykonania niniejszej umowy Strony rozstrzygać będą polubownie. W przypadku nie dojścia do porozumienia, spory podlegają rozstrzyganiu przez właściwy Sąd w Częstochowi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8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sprawach nieuregulowanych niniejszą umową, obowiązuje ustawa Prawo zamówień publicznych , Prawo budowlane wraz z aktami wykonawczymi i przepisy Kodeksu cywilnego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29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ę niniejszą sporządzono w czterech jednobrzmiących egzemplarzach z przeznaczeniem 2 egzemplarze dla Zamawiającego i 2 egzemplarze dla Wykonawc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2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tegralną część niniejszej umowy stanowią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) Harmonogram realizacji robót</w:t>
      </w:r>
    </w:p>
    <w:p>
      <w:pPr>
        <w:pStyle w:val="Normal"/>
        <w:widowControl w:val="false"/>
        <w:tabs>
          <w:tab w:val="clear" w:pos="709"/>
          <w:tab w:val="left" w:pos="502" w:leader="none"/>
        </w:tabs>
        <w:autoSpaceDE w:val="false"/>
        <w:ind w:left="-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b) SIWZ z załącznikami</w:t>
      </w:r>
    </w:p>
    <w:p>
      <w:pPr>
        <w:pStyle w:val="Normal"/>
        <w:widowControl w:val="false"/>
        <w:tabs>
          <w:tab w:val="clear" w:pos="709"/>
          <w:tab w:val="left" w:pos="502" w:leader="none"/>
        </w:tabs>
        <w:autoSpaceDE w:val="false"/>
        <w:ind w:left="-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c) Oferta Wykonawcy </w:t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694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YKONAWCA :                                                     </w:t>
        <w:tab/>
        <w:t xml:space="preserve">     ZAMAWIAJĄCY :</w:t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09" w:top="1418" w:footer="0" w:bottom="16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1294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1294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62"/>
        </w:tabs>
        <w:ind w:left="862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62"/>
        </w:tabs>
        <w:ind w:left="862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0:27:00Z</dcterms:created>
  <dc:creator>MOBIL3</dc:creator>
  <dc:description/>
  <cp:keywords/>
  <dc:language>en-US</dc:language>
  <cp:lastModifiedBy>Marcisz</cp:lastModifiedBy>
  <cp:lastPrinted>2009-05-20T11:07:00Z</cp:lastPrinted>
  <dcterms:modified xsi:type="dcterms:W3CDTF">2010-01-15T06:15:00Z</dcterms:modified>
  <cp:revision>8</cp:revision>
  <dc:subject/>
  <dc:title>Wzór umowy o wykonanie robót budowlanych w generalnym wykonawst</dc:title>
</cp:coreProperties>
</file>