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Budowa parkingu z zielenią i małą architekturą oraz remont schodów wraz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 budową oświetlenia  parkingu i scho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stanowiące przedmiot zamówienia wykonamy w terminie : do 30.09.2010 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……………………………………………………………………………................................(podać rodzaj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gwarancji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17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0-01-14T09:41:00Z</dcterms:modified>
  <cp:revision>5</cp:revision>
  <dc:subject/>
  <dc:title>FORMULARZ OFERTY</dc:title>
</cp:coreProperties>
</file>