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er sprawy: ZP-II/201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P E C Y F I K A C J A     I S T O T N Y C 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 A R U N K Ó W     Z A M Ó W I E N I 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zedmiot zamówienia 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Budowa parkingu z zielenią i małą architekturą oraz</w:t>
      </w:r>
    </w:p>
    <w:p>
      <w:pPr>
        <w:pStyle w:val="Normal"/>
        <w:ind w:left="2832" w:firstLine="18"/>
        <w:rPr/>
      </w:pPr>
      <w:r>
        <w:rPr>
          <w:rFonts w:cs="Arial" w:ascii="Arial" w:hAnsi="Arial"/>
          <w:b/>
          <w:sz w:val="24"/>
          <w:szCs w:val="24"/>
        </w:rPr>
        <w:t>remont schodów wraz z budową oświetlenia  parkingu i schod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 : Przetarg nieograniczon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Roboty budowla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wierdził :    Wójt Gminy Mstów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mgr inż. Zbigniew Wawrzynia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tów dnia  14.01.2010 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zawart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– część opisow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ał. Nr 1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technicz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cyfikacja techniczna wykonania i odbioru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miar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Wzór oferty zał. Nr 2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3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3a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Wykaz wykonanych robót zał. Nr 4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zał. Nr 5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sobach zał. nr 5a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ał. Nr 6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0 .  Harmonogram realizacji zał. Nr 7 SIW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 Zamawiający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16-go Stycznia 1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2-244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. 034/ 3284005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fax.  034/ 378555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ug@mstow.pl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ona internetowa : www.mstow.pl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00FF"/>
          <w:sz w:val="24"/>
          <w:szCs w:val="24"/>
          <w:u w:val="single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List"/>
        <w:overflowPunct w:val="true"/>
        <w:autoSpaceDE w:val="true"/>
        <w:ind w:left="0" w:right="-1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ostępowanie prowadzone  w trybie przetargu nieograniczonego  na podstawie ustawy Prawo zamówień publicznych  z dnia 29 stycznia 2004r ( Dz. U. z 2007 r  Nr 223 , poz. 1655 z 2008r Nr 171, poz.1058, Nr 220, poz.1420, Nr 227, poz. 1505, z 2009r Nr 19, poz.101,Nr 65, poz.545, Nr 91,poz.742,Nr 157,poz.1241, Nr 206,poz.1591)) oraz w sprawach nieuregulowanych niniejszą ustawą , przepisy ustawy – Kodeks cywilny , Prawo budowlane, Kodeks postępowania administracyjnego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etarg nieograniczony na roboty budowlane o wartości szacunkowej zamówienia poniżej progów ustalonych na podstawie art.11 ust.8 ustawy Prawo zamówień publicznych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textAlignment w:val="auto"/>
        <w:rPr/>
      </w:pPr>
      <w:r>
        <w:rPr>
          <w:b/>
        </w:rPr>
        <w:t>Zamówienie realizowane w ramach projektu pn. „</w:t>
      </w:r>
      <w:r>
        <w:rPr>
          <w:rFonts w:cs="Arial"/>
          <w:b/>
        </w:rPr>
        <w:t>Budowa parkingu z zielenią i małą architekturą oraz remont schodów wraz z budową oświetlenia  parkingu i schodów</w:t>
      </w:r>
      <w:r>
        <w:rPr>
          <w:b/>
        </w:rPr>
        <w:t xml:space="preserve">” współfinansowanego ze środków  Programu Rozwoju Obszarów Wiejskich </w:t>
      </w:r>
      <w:r>
        <w:rPr>
          <w:b/>
          <w:szCs w:val="24"/>
        </w:rPr>
        <w:t xml:space="preserve"> na lata 2007-2013 w ramach działania 313,322,323 „Odnowa i rozwój wsi”</w:t>
      </w:r>
    </w:p>
    <w:p>
      <w:pPr>
        <w:pStyle w:val="List"/>
        <w:overflowPunct w:val="true"/>
        <w:autoSpaceDE w:val="true"/>
        <w:ind w:left="0" w:right="-1" w:hanging="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Przedmiot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zedmiotem zamówienia jest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4"/>
          <w:szCs w:val="24"/>
        </w:rPr>
        <w:t>Budowa parkingu z zielenią i małą architekturą oraz remont schodów wraz z budową oświetlenia  parkingu i schod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rkingi wraz z drogą dojazdową i rejon figury, nawierzchnia z kostki betonowej 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granitowej o łącznej pow.1509,2m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mont schodów wraz z murem oporowym kpl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ła architektura kpl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świetlenie parkingów i schodów kpl.1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robót określa opis przedmiotu zamówienia stanowiący załącznik nr 1 SIWZ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d CPV przedmiot główny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45.23.31.40-2, 45.31.12.00-2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maga się od wykonawcy sprawdzenia w terenie warunków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 nie przewiduje możliwości udzielenia zamówień uzupełniających, o których mowa w art. 67 ust. 1 pkt 6 ustawy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rmin realizacji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magany termin wykonania zamówienia, potwierdzony protokółem odbioru końcowego robót :</w:t>
      </w:r>
      <w:r>
        <w:rPr>
          <w:rFonts w:cs="Arial" w:ascii="Arial" w:hAnsi="Arial"/>
          <w:b/>
          <w:sz w:val="22"/>
          <w:szCs w:val="22"/>
        </w:rPr>
        <w:t>do dnia 30.09.2010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4. Pod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wierzyć wykonanie części zamówienia podwykonawc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wskazać w swojej ofercie którą część zamówienia będzie wykonywał podwykonaw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mawiającego z wykonawcą za roboty wykonane przy pomocy podwykonawcy będzie się odbywało na zasadach określonych w projekcie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 Warunki udziału w postępowaniu oraz opis sposobu dokonywania oceny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spełniania tych warunków: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, którzy spełniają warunki określone w art.22 ust.1 ustawy Prawo zamówień publicznych , dotyczące :</w:t>
      </w:r>
    </w:p>
    <w:p>
      <w:pPr>
        <w:pStyle w:val="Pkt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siadania uprawnień do wykonania określonej działalności lub czynności, jeżeli</w:t>
      </w:r>
    </w:p>
    <w:p>
      <w:pPr>
        <w:pStyle w:val="Pkt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pisy prawa  nakładają obowiązek ich posiadania  </w:t>
      </w:r>
    </w:p>
    <w:p>
      <w:pPr>
        <w:pStyle w:val="Pkt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siadania wiedzy i doświadczenia t.j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 w ciągu  ostatnich pięciu lat zrealizowali minimum  3  zamówienia polegające na budowie dróg, parkingów  lub chodników o nawierzchni z kostki  brukowej betonowej lub granitowej w tym 1 zamówienie o nawierzchni nie mniejszej niż 1500m² oraz minimum 1 zamówienie polegające na budowie, remoncie lub modernizacji sieci energetycznych.</w:t>
      </w:r>
    </w:p>
    <w:p>
      <w:pPr>
        <w:pStyle w:val="Pkt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ysponowania odpowiednim potencjałem technicznym oraz osobami zdolnymi do</w:t>
      </w:r>
    </w:p>
    <w:p>
      <w:pPr>
        <w:pStyle w:val="Pkt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 zamówienia tj.</w:t>
      </w:r>
    </w:p>
    <w:p>
      <w:pPr>
        <w:pStyle w:val="Pkt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ysponują  osobami posiadającymi niżej wymienione uprawnienia i kwalifikacje  :</w:t>
      </w:r>
    </w:p>
    <w:p>
      <w:pPr>
        <w:pStyle w:val="Pkt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ierownik budowy – uprawnienia budowlane w specjalności drogowej oraz aktualne</w:t>
      </w:r>
    </w:p>
    <w:p>
      <w:pPr>
        <w:pStyle w:val="Pkt"/>
        <w:ind w:left="556" w:right="0" w:hanging="0"/>
        <w:rPr/>
      </w:pPr>
      <w:r>
        <w:rPr>
          <w:rFonts w:cs="Arial" w:ascii="Arial" w:hAnsi="Arial"/>
          <w:sz w:val="22"/>
          <w:szCs w:val="22"/>
        </w:rPr>
        <w:t>zaświadczenie o przynależności do właściwej Okręgowej Izby Samorządu Zawodowego w oparciu o art.6 ust.1 ustawy z dnia 15 grudnia 2000 r. o samorządach zawodowych architektów, inżynierów oraz urbanistów ( Dz.U. z 2001r. Nr 5, poz. 42 ze zmianami)</w:t>
      </w:r>
    </w:p>
    <w:p>
      <w:pPr>
        <w:pStyle w:val="Pkt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ierownik robót - uprawnienia budowlane w specjalności elektrycznej oraz aktualne</w:t>
      </w:r>
    </w:p>
    <w:p>
      <w:pPr>
        <w:pStyle w:val="Pkt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świadczenie o przynależności do właściwej Okręgowej Izby Samorządu</w:t>
      </w:r>
    </w:p>
    <w:p>
      <w:pPr>
        <w:pStyle w:val="Pk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dowego w oparciu o art.6 ust.1 ustawy z dnia 15 grudnia 2000 r. o samorządach</w:t>
      </w:r>
    </w:p>
    <w:p>
      <w:pPr>
        <w:pStyle w:val="Pk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dowych architektów, inżynierów oraz urbanistów ( Dz.U. z 2001r. Nr 5, poz. 42 ze</w:t>
      </w:r>
    </w:p>
    <w:p>
      <w:pPr>
        <w:pStyle w:val="Pk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mi)</w:t>
      </w:r>
    </w:p>
    <w:p>
      <w:pPr>
        <w:pStyle w:val="Pkt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ytuacji ekonomicznej i finansowej tj.</w:t>
      </w:r>
    </w:p>
    <w:p>
      <w:pPr>
        <w:pStyle w:val="Pkt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ją środki finansowe lub zdolność kredytową w wysokości nie mniejszej niż 90%</w:t>
      </w:r>
    </w:p>
    <w:p>
      <w:pPr>
        <w:pStyle w:val="Pkt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ci złożonej oferty</w:t>
      </w:r>
    </w:p>
    <w:p>
      <w:pPr>
        <w:pStyle w:val="Pkt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ją ubezpieczenie od odpowiedzialności cywilnej w zakresie prowadzonej</w:t>
      </w:r>
    </w:p>
    <w:p>
      <w:pPr>
        <w:pStyle w:val="Pkt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ziałalności w wysokości nie mniejszej niż  800 000 zł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ykonawca zobowiązany jest wykazać brak podstaw do wykluczenia z powodu niespełniania warunków o których mowa w art. 24 ust.1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pełniania w/w warunków dokonana zostanie  w oparciu o informacje zawarte w dokumentach i oświadczeniach wyszczególnionych w pkt 8 specyfikacji według zasady spełnia/niespełna.</w:t>
      </w:r>
    </w:p>
    <w:p>
      <w:pPr>
        <w:pStyle w:val="Tekstpodstawowy31"/>
        <w:spacing w:lineRule="atLeast" w:line="240" w:before="120" w:after="0"/>
        <w:rPr/>
      </w:pPr>
      <w:r>
        <w:rPr/>
        <w:t>Nie wykazanie spełnienie chociażby jednego z w/w warunków skutkować będzie wykluczeniem Wykonawcy z postępowania . Ofertę Wykonawcy wykluczonego z postępowania uznaje się za odrzucon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Wykonawcy mogą wspólnie ubiegać się o udzielenie zamówienia. W  takim przypadku ich oferta musi spełniać następujące wymagania:</w:t>
      </w:r>
    </w:p>
    <w:p>
      <w:pPr>
        <w:pStyle w:val="Normal"/>
        <w:spacing w:before="120" w:after="0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a).Wykonawcy występujący wspólnie muszą ustanowić pełnomocnika do reprezentowania ich w postępowaniu o udzielenie niniejszego zamówienia albo do  reprezentowania i zawarcia umowy w sprawie  przedmiotowego zamówienia publicznego. 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winno być  złożone  wraz z ofertą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.Oferta musi być podpisana  w taki sposób, by prawnie zobowiązywała wszystkich wykonawców występujących wspólnie,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.Wypełniając formularz ofertowy, jak również inne dokumenty  powołujące się na „Wykonawcę”; w miejscu „np. nazwa i adres Wykonawcy” należy wpisać dane dotyczące konsorcjum.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.Wykonawcy przedłożą zamawiającemu  umowę konsorcjum określającą : strony umowy, cel działania, okres ważności umowy, sposób ich współdziałania, zakres prac przewidzianych do wykonania przez każdego z nich, sposób odpowiedzialności (wymaga się solidarnej odpowiedzialności wykonawców), najpóźniej przed zawarciem umowy o udzielenie przedmiotowego zamówienia 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.Wszelka korespondencja oraz rozliczenia dokonywane będą wyłącznie z pełnomocnikiem (liderem)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.Każdy z Wykonawców ubiegających się wspólnie o zamówienie oddzielnie musi wykazać brak podstaw do  wykluczenia na podstawie art.24 ust.1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. Wykonawcy występujący wspólnie ponoszą solidarną odpowiedzialność za wykonanie umowy i wniesienie zabezpieczenia należyt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Przygotowanie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zawiera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. Wypełniony formularz ofertowy według załącznika nr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. Kosztorys ofertowy uproszczony wraz z tabelą elementów scalonych i zestawieni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sztów robocizny, materiałów i sprzęt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kosztach pośrednich należy uwzględnić wszystkie inne koszty niezbędne do wykonania i odbioru końcowego  przedmiotu zamówienia a nie wyszczególnione w przedmiarze robó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. Harmonogram realizacji robót  załącznik nr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.Dokumenty i oświadczenia wymienione w pkt. 8 SIWZ potwierdzające spełnianie prz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ę warunków udziału w postępowani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.W przypadku Wykonawców działających przez pełnomocnika – pełnomocnictw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ełnomocnictwo winno być przedstawione w formie oryginału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.W przypadku Wykonawców wspólnie ubiegających się o zamówienie – doku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wierdzający ustanowienie przez Wykonawców wspólnie ubiegających się o zamówi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łnomocnika do reprezentowania ich w postępowaniu o udzielenie niniejsz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ówienia publicznego albo reprezentowania ich w postępowaniu i zawarci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Kserokopię  dokumentu potwierdzającego wniesienie wadiu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IWZ zgodnie z art.82 ust.3 ustawy Prawo zamówień publicz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 . Ofertę składa się pod rygorem nieważności w formie pisem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a zapisana strona (</w:t>
      </w:r>
      <w:r>
        <w:rPr>
          <w:rFonts w:cs="Arial" w:ascii="Arial" w:hAnsi="Arial"/>
          <w:i/>
          <w:sz w:val="22"/>
          <w:szCs w:val="22"/>
        </w:rPr>
        <w:t>kartka)</w:t>
      </w:r>
      <w:r>
        <w:rPr>
          <w:rFonts w:cs="Arial" w:ascii="Arial" w:hAnsi="Arial"/>
          <w:sz w:val="22"/>
          <w:szCs w:val="22"/>
        </w:rPr>
        <w:t xml:space="preserve"> oferty musi być ponumerowana kolejnymi numer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lub zmiany w tekście oferty muszą być parafowane lub podpisane  własnoręcznie przez osobę podpisującą ofertę. Parafka (podpis) winna być naniesiona w sposób umożliwiający identyfikację podpisu (np. wraz z imienną pieczątką osoby sporządzającej parafkę) Oferta wraz z załącznikami winna być zestawiona w sposób trwały tj. uniemożliwiający jej dekompletację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Oferta musi zawierać następujące dokumenty i oświadczenia potwierdzają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pełnienie warunków udziału w postępowaniu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 oświadczenie, że Wykonawca spełnia warunki udziału w postępowaniu, określon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art. 22 ust. 1 ustawy ( załącznik nr 3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 oświadczenia o braku podstaw do wykluczenia w okolicznościach , o których mowa w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rt.24 ust.1 ustawy ( załącznik nr 3a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 aktualny odpis z właściwego rejestru , jeżeli  odrębne przepisy wymagają wpis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do rejestru w celu wykazania braku podstaw do wykluczenia w oparciu o art. 24 ust.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kt.2 ustawy, </w:t>
      </w:r>
      <w:r>
        <w:rPr>
          <w:rFonts w:cs="Arial" w:ascii="Arial" w:hAnsi="Arial"/>
          <w:bCs/>
          <w:color w:val="000000"/>
          <w:sz w:val="22"/>
          <w:szCs w:val="22"/>
        </w:rPr>
        <w:t>wystawionego nie wcześniej niż 6 miesięcy przed upływem terminu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składania wniosków o dopuszczenie do udziału w postępowaniu o udzielenie zamówieni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albo składania ofert , a w stosunku do osób fizycznych oświadczenia w zakresie art.24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ust.1 pkt.2 ustaw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)  aktualną informację z Krajowego Rejestru Karnego w zakres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kreślonym w art. 24 ust. 1 pkt 4 -8 ustawy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stawioną nie wcześniej niż 6 miesięcy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przed upływem terminu składania wniosków o dopuszczenie do udziału w postępowaniu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o udzielenie zamówienia albo składania ofer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)  aktualną informację z Krajowego Rejestru Karnego w zakresie określonym w art. 24 ust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1 pkt 9 ustawy </w:t>
      </w:r>
      <w:r>
        <w:rPr>
          <w:rFonts w:cs="Arial" w:ascii="Arial" w:hAnsi="Arial"/>
          <w:bCs/>
          <w:color w:val="000000"/>
          <w:sz w:val="22"/>
          <w:szCs w:val="22"/>
        </w:rPr>
        <w:t>wystawioną nie wcześniej niż 6 miesięcy przed upływem terminu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składania wniosków o dopuszczenie do udziału w postępowaniu o udzielenie zamówieni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albo składania ofert – nie dotyczy przedsiębiorców będących osobami fizycznymi, w tym</w:t>
      </w:r>
    </w:p>
    <w:p>
      <w:pPr>
        <w:pStyle w:val="Normal"/>
        <w:ind w:left="16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spółek cywilnych utworzonych przez osoby fizy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że wykonawca nie zalega z opłacaniem podatków lub zaświadczenia , że uzyskał aktualne zaświadczenie właściwego naczelnika urzędu skarbowego potwierdzającego, przewidziane prawem zwolnienie, odroczenie lub rozłożenie na raty zaległych płatności lub wstrzymanie w całości wykonania decyzji właściwego organu - wystawione nie wcześniej niż 3 miesiące </w:t>
      </w:r>
      <w:r>
        <w:rPr>
          <w:rFonts w:cs="Arial" w:ascii="Arial" w:hAnsi="Arial"/>
          <w:color w:val="000000"/>
          <w:sz w:val="22"/>
          <w:szCs w:val="22"/>
        </w:rPr>
        <w:t>przed upływem terminu składania ofer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zaświadczenie właściwego oddziału Zakładu Ubezpieczeń Społecznych lub Kasy Rolniczego Ubezpieczenia Społecznego potwierdzającego, że wykonawca nie zalega z opłacaniem składek na ubezpieczenia zdrowotne i społeczne, lub potwierdzenie, że uzyskał przewidziane prawem zwolnienie, odroczenie lub rozłożeni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 raty zaległych płatności lub wstrzymanie w całości wykonania decyzji właściwego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rganu – wystawione nie wcześniej niż 3 miesiące </w:t>
      </w:r>
      <w:r>
        <w:rPr>
          <w:rFonts w:cs="Arial" w:ascii="Arial" w:hAnsi="Arial"/>
          <w:color w:val="000000"/>
          <w:sz w:val="22"/>
          <w:szCs w:val="22"/>
        </w:rPr>
        <w:t>przed upływem terminu składa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kładania ofer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) wykaz robót budowlanych w zakresie niezbędnym do wykazania spełnienia warunku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iedzy i doświadczenia, wykonanych w okresie ostatnich pięciu lat przed upływe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terminu składania ofert , a jeżeli okres prowadzenia działalności jest krótszy - w ty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sie,  z podaniem ich rodzaju i wartości, daty i miejsca wykonania oraz załączenie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dokumentu potwierdzającego, że roboty zostały wykonane zgodnie z zasadami sztuk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budowlanej i prawidłowo ukończone</w:t>
      </w:r>
      <w:r>
        <w:rPr>
          <w:rFonts w:cs="Arial" w:ascii="Arial" w:hAnsi="Arial"/>
          <w:sz w:val="22"/>
          <w:szCs w:val="22"/>
        </w:rPr>
        <w:t xml:space="preserve"> (załącznik nr 4 SIWZ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)  wykaz osób , które będą uczestniczyć w wykonywaniu zamówienia ,w szczególnośc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dpowiedzialnych za kierowanie robotami budowlanymi  wraz z informacjami na tema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ch kwalifikacji zawodowych, doświadczenia i wykształcenia niezbędnych do wykonani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ówienia, a także zakresu wykonywanych przez nie czynności oraz informacją o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stawie do dysponowania tymi osobami (załącznik nr 5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) oświadczenia , że osoby, które będą uczestniczyć w wykonywaniu zamówien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siadają wymagane uprawnienia, jeżeli ustawy nakładają obowiązek posiadania taki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uprawnień (załącznik nr 5a SIWZ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) informację banku lub spółdzielczej kasy oszczędnościowo-kredytowej w któr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wca posiada rachunek, potwierdzającą, wysokość posiadanych środków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inansowych lub zdolność kredytową wykonawcy wystawioną nie wcześniej niż 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iesiące przed upływem terminu składania of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) opłaconą polisę, a w przypadku jej braku inny dokument potwierdzający, że 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jest ubezpieczony od odpowiedzialności cywilnej w zakresie prowadzonej działaln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wiązanej z przedmiotem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Pkt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>Wykonawca w takiej sytuacji zobowiązany jest udowodnić zamawiającemu , iż będzie dysponował zasobami niezbędnymi do realizacji zamówienia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onawca , wykazując spełnianie warunków o których mowa w art.22 ust.1 ustawy, polega na zasobach innych podmiotów na zasadach określonych powyżej,  a podmioty te będą brały udział w realizacji części zamówienia wykonawca zobowiązany jest do przedstawienia w odniesieniu do tych podmiotów dokumentów wymienionych w pkt. 8 ppkt. b,c,d,e,f,g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j zamiast dokumentów wyszczególnionych w pkt.8 ppkt.c,d,e,f,g składa dokument lub dokumenty w formie określonej w Rozporządzeniu Prezesa Rady Ministrów z dnia 30 grudnia 2010r par.4,  w sprawie rodzajów dokumentów jakich może żądać zamawiający od wykonawcy, oraz form w jakich te dokumenty mogą być składane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umenty winny być przedstawione w formie oryginału lub kopii poświadczonych za zgodność z oryginałem przez uprawomocnionego przedstawiciela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za zgodność z oryginałem winno być sporządzone w sposób umożliwiający identyfikację podpisu ( np. wraz z imienną pieczątką osoby poświadczającej kopię dokumentu za zgodność z oryginałem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Osoby uprawnione przez zamawiającego do kontaktu z wykonawcami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Tadeusz Marcisz  - inspektor ds. Zamówień Publicznych i Inwestycji Gmin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42-244 Mstów ul. 16-go Stycznia 14 tel. (034) 3284005 , fax.(034)3785558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-mail zamowienia@mstow.p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Wszelkie oświadczenia, wnioski, zawiadomienia oraz informacje Zamawiający i Wykonawcy przekazują pisemnie . Zamawiający dopuszcza porozumiewanie się za pomocą faksu. Każda ze stron  na żądanie drugiej niezwłocznie potwierdza fakt otrzymania oświadczeń, wniosków, zawiadomień oraz innych informacji przekazanych za pomocą faks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Modyfikacja treści SIWZ 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, przed upływem terminu składania ofert, Zamawiający może zmienić  treść Specyfikacji Istotnych Warunków Zamówienia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zmianę treści specyfikacji Zamawiający przekaże niezwłocznie wszystkim Wykonawcom, którym przekazano  Specyfikację Istotnych Warunków Zamówienia i zamieści ją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wyniku zmiany treści specyfikacji istotnych warunków zamówienia nieprowadzącej do zmiany treści ogłoszenia o zamówieniu jest niezbędny czas na wprowadzenie zmian w ofertach, Zamawiający przedłuży termin składania ofert i poinformuje o tym wykonawców, którym przekazano specyfikację istotnych warunków zamówienia  oraz zamieści informację na stronie internetowej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Termin związania ofertą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wynosi : 30 dni. Bieg terminu rozpoczyna się wraz z upływem terminu składania ofe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amodzielnie lub na wniosek zamawiającego może przedłużyć termin związania ofertą. Przedłużenie okresu związania ofertą jest dopuszczalne tylko z jednoczesnym przedłużeniem okresu ważności wadiu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. Wadium oraz zabezpieczenie należytego wykonania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od wykonawców wniesienia wadium w kwocie 15 000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winno być wniesione w terminie do dnia 8.02.2010r  do godz. 10ºº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dium może być wnoszone w jednej lub kilku następujących formach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ieniądz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ęczeniach bankowych lub poręczeniach spółdzielczej kasy oszczędnościowo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redytowej, z tym że poręczenie kasy jest zawsze poręczeniem pieniężnym -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ch bank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ch ubezpieczeni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ręczeniach udzielanych przez podmioty o których mowa w art.6b, ust.5, pkt.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stawy z dnia 9listoada 2000r o  utworzeniu Polskiej Agencji Rozwoj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siębiorczości ( Dz. U. Nr 109, poz. 1158 z późniejszymi zmianam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adium wnoszone w pieniądzu należy wpłacić przelewem na rachunek bankowy Urzędu Gminy Mstów: </w:t>
      </w:r>
      <w:r>
        <w:rPr>
          <w:rFonts w:cs="Arial" w:ascii="Arial" w:hAnsi="Arial"/>
          <w:b/>
          <w:sz w:val="22"/>
          <w:szCs w:val="22"/>
        </w:rPr>
        <w:t>Bank Spółdzielczy Mstów, konto nr  91 8256 0007 2001 0000 0039 00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formie pieniądza winno być na wyżej podanym rachunku bankowym w terminie określonym przez Zamawiającego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ę dowodu wpłaty wadium  lub dokument potwierdzający wniesienie wadium w innej formie niż pieniądzu należy załączyć do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y nie wniesie wadium na zasadach określonych w Specyfikacji Istotnych Warunków Zamówienia zostanie wykluczony z postępowania zgodnie z art. 24 ust. 2 pkt.2 ustawy – Prawo zamówień publicznych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wróci niezwłocznie wadium według zasad określonych w art. 46 u pzp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y zatrzymuje wadium wraz z odsetkami , jeżeli Wykonawca, którego oferta została wybran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mówił podpisania umowy w sprawie zamówienia publicznego na warunkach określ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ofer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warcie umowy stało się niemożliwe z przyczyn leżących po stronie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trzymuje również wadium wraz z odsetkami, jeżeli Wykonawca w odpowiedzi na wezwanie o którym mowa w art. 26 ust.3 ustawy nie złożył dokumentów lub oświadczeń o których mowa w art. 25 ust.1 ustawy lub pełnomocnictw, chyba, że udowodni, że wynika to z przyczyn nieleżących po jego stro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odstępuje od wnoszenia przez wykonawców zabezpieczenia należytego wykonania umowy.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3. Składan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2"/>
          <w:szCs w:val="22"/>
        </w:rPr>
        <w:t xml:space="preserve">Ofertę należy złożyć w dwóch zamkniętych kopertach w siedzibie Zamawiającego w Urzędzie Gminy Mstów  ul. 16-go Stycznia , 42-244 Mstów , sekretariat </w:t>
      </w:r>
      <w:r>
        <w:rPr>
          <w:rFonts w:cs="Arial" w:ascii="Arial" w:hAnsi="Arial"/>
          <w:b/>
          <w:sz w:val="22"/>
          <w:szCs w:val="22"/>
        </w:rPr>
        <w:t>do dnia 8.02.2010r do godz. 10º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ę zewnętrzną, nie oznakowaną nazwą Wykonawcy należy zaadresować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2- 244 Mstów ul. 16-go Stycznia 1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ferta  na wykonanie </w:t>
      </w:r>
      <w:r>
        <w:rPr>
          <w:rFonts w:cs="Arial" w:ascii="Arial" w:hAnsi="Arial"/>
          <w:b/>
          <w:sz w:val="22"/>
          <w:szCs w:val="22"/>
        </w:rPr>
        <w:t xml:space="preserve">„ </w:t>
      </w:r>
      <w:r>
        <w:rPr>
          <w:rFonts w:cs="Arial" w:ascii="Arial" w:hAnsi="Arial"/>
          <w:b/>
          <w:sz w:val="24"/>
          <w:szCs w:val="24"/>
        </w:rPr>
        <w:t>Budowy parkingu z zielenią i małą architekturą oraz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mont schodów wraz z budową oświetlenia  parkingu i schod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otwierać przed dniem: 8.02.2010r  godz. 10ºº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a wewnętrzna oprócz opisu j.w. winna zawierać nazwę i adres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kwencje złożenia oferty nie zgodnie z w / w opisem ponosi ofe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musi być złożone wg takich samych zasad jak składana oferta 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przed upływem terminu składania ofert wycofać się z postępowania poprzez złożenie pisemnego powiadomienia (wg takich samych zasad jak wprowadzanie zmian i poprawek) z napisem na zewnętrznej kopercie „WYCOFANI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w ten sposób będą otwierane w pierwszej kolejności po stwierdzeniu poprawności postępowania Wykonawcy oraz zgodności ze złożonymi ofertami; koperty wewnętrzne ofert wycofywanych nie będą otwieran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Tryb udzielania wyjaśnień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oferent ma prawo zwrócić się do zamawiającego o wyjaśnienie treści specyfikacji istotnych warunków zamówien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ytania oferentów muszą być formułowane na piśmie  na adres zamawiająceg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wyjaśnień niezwłocznie , jednak nie później niż na 2 dni przed upływem terminu składania ofert , pod warunkiem, że wniosek o wyjaśnienie treści specyfikacji istotnych warunków zamówienia wpłynął do zamawiającego nie później niż do końca dnia , w którym upływa połowa wyznaczonego terminu składania ofe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zapytań i wyjaśnień Zamawiający przekaże  wszystkim  wykonawcom, którzy pobrali specyfikację istotnych warunków zamówienia oraz zamieści je na stronie internetowej Zamawiająceg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ący nie przewiduje zorganizowania zebrania wykonawców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Otwarc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warcie ofert nastąpi </w:t>
      </w:r>
      <w:r>
        <w:rPr>
          <w:rFonts w:cs="Arial" w:ascii="Arial" w:hAnsi="Arial"/>
          <w:b/>
          <w:sz w:val="22"/>
          <w:szCs w:val="22"/>
        </w:rPr>
        <w:t>dnia 8.02.2010r o godz. 10</w:t>
      </w:r>
      <w:r>
        <w:rPr>
          <w:rFonts w:cs="Arial" w:ascii="Arial" w:hAnsi="Arial"/>
          <w:b/>
          <w:sz w:val="22"/>
          <w:szCs w:val="22"/>
          <w:vertAlign w:val="superscript"/>
        </w:rPr>
        <w:t>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iedzibie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 ul. 16-go Stycznia 14 , sala konferencyj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uczestniczyć w publicznej sesji otwarcia ofert. W przypadku nieobecności Wykonawcy przy otwieraniu ofert, zamawiający prześle informację z otwarcia ofert o których mowa w art. 86 ust. 3 i 4  na  jego pisemny wniosek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.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strzec informacji, o których mowa w art.86 ust.4 ustawy Prawo zamówień publiczn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Opis sposobu obliczenia ceny oferty.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inna obejmować :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 robót  budowlano-montażowych określony na podstawie kosztorysu ofertowego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orządzonego  w oparciu o przedmiary robót, dokumentację projektową oraz specyfikacj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techniczną wykonania i odbioru robót .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 , między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nymi koszt obsługi geodezyjnej, opłat drogowych ,  koszt ubezpieczenia budowy,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nia projektu organizacji ruchu , tablicy informacyjnej itp.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 Materiały i rozwiązania równoważ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 gdzie w dokumentacji projektowej , przedmiarach robót lub specyfikacji technicznej wykonania i odbioru robót zostało wskazane pochodzenie ( marka, znak towarowy, producent, dostawca ) materiałów lub wskazane normy o których mowa w art.30 ust. 1-3 ustawy Prawo zamówień publicznych, Zamawiający dopuszcza oferowanie materiałów lub rozwiązań równoważnych pod względem parametrów technicznych, użytkowych oraz eksploatacyjnych pod warunkiem, że zagwarantują one realizację robót zgodnie z wydanym pozwoleniem na budowę oraz zapewnią uzyskanie parametrów technicznych nie gorszych od założonych w SIWZ.</w:t>
      </w:r>
    </w:p>
    <w:p>
      <w:pPr>
        <w:pStyle w:val="Normal"/>
        <w:ind w:right="-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.Kryteria oceny oferty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się kierował następującymi kryteriami i ich znaczenie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cena ofertowa  100 %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w zakresie przedstawionych wyżej kryteriów zostanie dokonana wg następujących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najtańsza z pośród ofert nie odrzuconych otrzyma 100 punktów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oporcjonalnie mniej według formuły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(C</w:t>
      </w:r>
      <w:r>
        <w:rPr>
          <w:rFonts w:cs="Arial" w:ascii="Arial" w:hAnsi="Arial"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) x 100 %  =  liczba punktów   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– najniższa cena spośród ofert nieodrzuconych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 – cena oferty badanej nieodrzucone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% - procentowe znaczenie kryterium cen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fertę najkorzystniejszą uznana zostanie oferta, która w sumie uzyska największą ilość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Tryb ogłoszenia wyników przetargu i zawarcia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Zamawiający podpisze umowę z oferentem, który przedłoży,  ofertę najkorzystniejszą z punktu widzenia kryteriów przyjętych w specyfik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niki postępowania zostaną ogłoszone na tablicy ogłoszeń w siedzibie  Zamawiającego oraz na stronie internetowej Zamawiającego . Niezależnie od  ogłoszenia wyników o wyborze oferty zostaną powiadomieni pisemnie wszyscy  uczestnicy postęp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Zamawiający zawrze umowę z wykonawcą, który złoży ofertę odpowiadającą wymaganiom  określonym w niniejszej specyfikacji, przedłoży  ofertę najkorzystniejszą z punktu widzenia kryteriów przyjętych w niniejszym postępowa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Umowa zostanie zawarta na warunkach podanych w projekcie umowy stanowiącym załącznik nr 6 SIW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) Nie dopuszcza się zmian postanowień zawartej umowy w stosunku do treści oferty na podstawie której dokonano wyboru Wykonawcy za wyjątkiem możliwości i warunków dokonania takiej zmiany określonych w postanowieniach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Waluta w jakiej prowadzone będą rozliczenia związane z realizacją   zamówieni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pomiędzy zamawiającym a  wykonawcą zamówienia odbywać się będzie w PL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.Pouczenie o środkach ochrony prawnej przysługujących Wykonawcy w to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ostępowania o udzielenie zamówienia publicznego</w:t>
      </w:r>
    </w:p>
    <w:p>
      <w:pPr>
        <w:pStyle w:val="Styl1"/>
        <w:widowControl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om, jeżeli ich interes prawny w uzyskaniu zamówienia doznał lub może doznać uszczerbku w wyniku naruszenia przez Zamawiającego przepisów ustawy Prawo zamówień publicznych przysługują środki ochrony prawnej określone w dziale VI ustawy Prawo zamówień publicznych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a prawo złożyć protest  w terminie siedmiu dni od dnia, w którym powziął lub przy zachowaniu należytej staranności mógł powziąć wiadomość o okolicznościach stanowiących podstawę jego wniesienia.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st dotyczący treści ogłoszenia oraz postanowień specyfikacji istotnych warunków zamówienia wnosi się w terminie 7 dni od dnia zamieszczenia ogłoszenia w Biuletynie Zamówień Publicznych lub zamieszczenia specyfikacji istotnych warunków zamówienia na stronie internetowej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st wniesiony po terminie lub wniesiony przez podmiot nieuprawniony lub protest niedopuszczalny na podstawie art.181 ust.6  Zamawiający odrzuca bez rozpatry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rozstrzyga jednocześnie wszystkie protesty dotyczące 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reści ogłoszenia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tanowień specyfikacji istotnych warunków zamówienia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luczenia wykonawcy z postępowania o udzielenie zamówienia, odrzucenia ofert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boru najkorzystniejszej ofert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10 dni od upływu ostatniego  z terminów na wniesienie protestów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st inny niż w/w zamawiający rozstrzyga w terminie 10 dni od dnia jego wnies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rozstrzygnięcia protestu w tym terminie uważa się za jego oddale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rozstrzygnięcia protestu przysługuje odwołanie wyłącznie  w przypadkach określonych w art.184 ustawy ust. 1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 Postanowienia końc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zastosowanie mają przepisy zawarte w ustawie Prawo zamówień publicznych oraz Kodeksie Cywilnym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1294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294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mst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39:00Z</dcterms:created>
  <dc:creator>MOBIL3</dc:creator>
  <dc:description/>
  <cp:keywords/>
  <dc:language>en-US</dc:language>
  <cp:lastModifiedBy>Marcisz</cp:lastModifiedBy>
  <cp:lastPrinted>2010-01-14T11:44:00Z</cp:lastPrinted>
  <dcterms:modified xsi:type="dcterms:W3CDTF">2010-01-14T10:48:00Z</dcterms:modified>
  <cp:revision>13</cp:revision>
  <dc:subject/>
  <dc:title>Spis  zawartości:</dc:title>
</cp:coreProperties>
</file>