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>
          <w:sz w:val="20"/>
          <w:szCs w:val="20"/>
        </w:rPr>
        <w:t xml:space="preserve">Zał.  nr 7 wzór harmonogramu </w:t>
      </w:r>
    </w:p>
    <w:p>
      <w:pPr>
        <w:pStyle w:val="TextBodyIndent"/>
        <w:spacing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HARMONOGRAM REALIZACJI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>na zadanie inwestycyjne: „Budowa parkingu z zielenią  i małą architekturą oraz remont schodów wraz z budową oświetlenia parkingu i schodów”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490"/>
        <w:gridCol w:w="1980"/>
        <w:gridCol w:w="1980"/>
        <w:gridCol w:w="1440"/>
        <w:gridCol w:w="1440"/>
        <w:gridCol w:w="1440"/>
        <w:gridCol w:w="1620"/>
      </w:tblGrid>
      <w:tr>
        <w:trPr>
          <w:trHeight w:val="158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– rodzaje robó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Wartość robót 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netto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brutto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lanowana realizacja na rok 2010</w:t>
            </w:r>
          </w:p>
        </w:tc>
      </w:tr>
      <w:tr>
        <w:trPr>
          <w:trHeight w:val="157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k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k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k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kw.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arking na 5 miejsc parkingow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arking na 8 miejsc parkingow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rking na 9 miejsc parking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arking na 13 miejsc parkingow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rking na 17 miejsc parking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wodnienie  parkingu na 17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rogi dojazdowe do parking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lementy granitowe na parkingach, drodze dojazdowej i rejon figury sakral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ury opor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Mała architektura i zieleń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Remont schodów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świetlenie parkingów i schodów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owany termin wykonania zamówienia, potwierdzony protokółem odbioru końcowego robót: do dnia 30.09.2010r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jc w:val="left"/>
        <w:rPr/>
      </w:pPr>
      <w:r>
        <w:rPr>
          <w:rFonts w:eastAsia="Arial"/>
        </w:rPr>
        <w:t xml:space="preserve">       </w:t>
      </w:r>
      <w:r>
        <w:rPr/>
        <w:t>Data i podpis osoby upoważnionej</w:t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ZnakZnak1">
    <w:name w:val="Znak Znak1"/>
    <w:basedOn w:val="Normal"/>
    <w:qFormat/>
    <w:pPr>
      <w:spacing w:lineRule="auto" w:line="240"/>
      <w:jc w:val="left"/>
    </w:pPr>
    <w:rPr>
      <w:rFonts w:cs="Arial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37:00Z</dcterms:created>
  <dc:creator>WZIR</dc:creator>
  <dc:description/>
  <cp:keywords/>
  <dc:language>en-US</dc:language>
  <cp:lastModifiedBy>Marcisz</cp:lastModifiedBy>
  <cp:lastPrinted>2010-01-13T09:44:00Z</cp:lastPrinted>
  <dcterms:modified xsi:type="dcterms:W3CDTF">2010-01-13T13:36:00Z</dcterms:modified>
  <cp:revision>18</cp:revision>
  <dc:subject/>
  <dc:title>HARMONOGRAM RZECZOWO-FINANSOWY</dc:title>
</cp:coreProperties>
</file>